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n paws.com by itself to see an explanation of its effec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