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1992-2000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function with Windows 3.1x, Windows 95/98/ME and Windows NT/2000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indows 3.1x, 95, 98 and ME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NT/2000/XP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ME use the startup floppy. Execute 'SET COMSPEC=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the startup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SA...REG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7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P will print on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se    = Back to the main screen. SPACE-bar and ESC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2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REG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1   Help 3 (example 1)     SA52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.C. Niekus        email     : jniekus@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homepage  : ourworld.cs.com/j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EE Amsterdam                home.hccnet.nl/h.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Telephone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