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: OVERVIEW OF EAS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1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nstructions to the program typed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 as you type EASISTAT and control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tarts up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filename /switch1 /swi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you type after EASISTA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command file from which commands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exactly the same effect as u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rom within EASISTAT, but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told which command file to us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. Each switch consists of a slas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 (which may be upper or lower ca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Ignore errors and pauses in command fil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nd wait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Use BIOS calls to write to the scree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EASISTAT to work on s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nd monitors. It is also necessa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a window of some version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 program run slightly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Produce confidence limits where appropriate.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immediately by a number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.9 which states what percentage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utput. For example entering EASISTAT /L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95% confidence limits. This switch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ffect as has the LIMITS comman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given in the section describ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2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STAT screen consists of two windows, a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here you type in instructions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p window where the output from EASISTA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to this is when you are us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llowed to type directly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keep this distinction clearly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hen you learn how to use comman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 you will find that command fil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type into the bottom window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sist of exactly what comes ou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output from EASISTAT is too wide to a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for example when listing row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happens only part of the output will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, but if an output file is open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be sen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view of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3.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the "Select command -" message appear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ormal letters, numbers and punctuation alo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use the BACKSPACE key to correct mistake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nished typing what you want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EASISTAT will act on what you have typ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scribed as entering a line. On s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s called RETURN or CR or is just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row going down and then left. For brevit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refer to it a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cursor keys can be used to mov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and using the CONTROL key with them mo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t a time. HOME and END move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Insert and overwrite mode are togg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. BACKSPACE and DELETE keys delete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. CONTROL-HOME and CONTROL-END dele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r finish of the line. The ESCAPE key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line. The ESCAPE key is marked "Esc"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ear the top left of the keyboard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(the key marked "Ctrl" near the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board) first hold it down and th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it pressed push the key goes with it, so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HOME hold down the CONTROL key, press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, and finally release the CONTROL ke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re not in a special cluster on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ke sure to turn off the NUMLOCK key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 actions of some of these keys ar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hen using the spreadsheet-like data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 by the EDIT command. These speci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ection on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feature is the ability to recall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typed command lines, sometime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eature. This is accomplished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cursor keys, which allow you to scrol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ommands. Lines three characters long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for subsequent recall in this way, and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previous lines and editing them is in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yping mistakes need to be corrected or whe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ests need to be perform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nything you type can use either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lower case letters, or if you like a mi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. We have used capital letters a lo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o try to make things clear, but there is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for you to use them if you find low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4. Description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reads and writes four kinds of files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output files, command files and grap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re sometimes also referred to a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4.1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view of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stored in these files by EASIST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can read data files either that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or that have been produced by another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eadsheet or word processor. The command use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file is DATA, and to save a data file DATA SA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Please see the section on the DATA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format of data files, and how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4.2 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iles containing the results of EASIST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tests, or anything else which you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write out. They contain copies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ich appears in the top window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reated with the OUTPUT command, so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this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4.3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tain lists of commands for EASISTAT to per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you were typing in those command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y are read using the INPUT comman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using a word processor such as EDIT.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OG command. Please see the sections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for details. A command file can als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en EASISTAT is first run - of the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n "command line parameters". Command fil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facility of EASISTAT allowing you to run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analyses automatically from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you have prepared in advance, and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to run EASISTA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4.4  Grap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tain data in the format needed by EASIGRA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ppropriate graphs and can be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, ANOVA, BASICS, REGRESS, KOLMOGOROV and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Further details about these files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pters describing EASIGR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5. Ed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kinds of auxiliary file EASISTAT uses,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command and graph files, are all ASCI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y are files containing only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ike letters, numbers, punctuation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s, and none of the special characters that som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use. It will add enormously to the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of EASISTAT if you have the ability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, and to do that you need a wor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at can deal with ASCII text. A very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alled EDIT.EXE is supplied with EASISTA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, but you may wish to use your ow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Most word processors nowadays do have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SCII files, however sometimes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tell from the manual how to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 may work with ASCII files as a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. To test this, run your word processor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view of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lines of text then save it in a file calle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it the word processor. Now enter TYPE TEST o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N. In each case what you typed should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and if it appears just as you type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unny smiley faces or weird symbols or beeps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and you can use your word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ASISTAT files directly. An example of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hat uses ASCII files is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s is more likely) you do get a few funny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re going to have to find out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 to read and write ASCII files. Tr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of the following options in you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: ASCII, Import/Export text, Save/Retrie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non-document mode. If you find something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en use it to save a file to disk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ommand to display it as sugg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ind any way for your word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SCII then you will have to use something el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s with (though it is not imposs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ithout the auxiliary files, just inconven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DIT program we supply, al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imited and does not have many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may want to spend a few pou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e a copy of PC-Write from a firm which dis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. You can see advertisements fo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magazines dealing with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able to deal with ASCII file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you are likely to run into is if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performs automatic reformatting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everything into paragraphs. To preve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ing make sure that your left margin is set to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ight margin is bigg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line in your file. If there is an optio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justification, word-wrapping or reformatting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if you have the choice when importing tex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you want hard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st of the manual you will se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ing data, output, command and graph files.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built-in data editor in EASISTAT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values, you must use a word processor which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s files in ASCII format as described above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 that before editing a file you alway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 up copy of it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