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(715) 423-8189 - - - Fax Number (715) 423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Windows    Indiv. License   $6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ilding Site License is available for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ilding Site License allows all employee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duties for the Building Site 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 BASKETBALL STATS _____________  Site License    $159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BASKETBALL STATS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nk requirement - Non-Canadian checks must be drawn on a US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EVA-WIS-BASK1.19 - Jul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