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59642933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678326922"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