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.EXE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I.EXE provides a menu driven interface for dos based offlin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to  use pgp.  It saves having to remember the variou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 options, and provides for selecting which keys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a list of the keys on your keyrings.  MPI may be us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reader that supports an external editor, or spell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tribution should include the following fil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EXE     - the program (obvious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DOC     - take a wild guess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.SIG     - The pgp signature of MPI.EXE, made using keyid 0x9E67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DGINS.ASC - My pgp public key, which when added to your keyring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a valid signature from Peter Gutmann &lt;pgut1@cs.aukuni.ac.nz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se key is included with the pgp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dd my key to your public keyring us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P HODGINS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gnature from Peter is not present, or invalid, you may get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ublic key from any of the public pgp key servers, or direct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 for how to contact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the signature on the exe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MPI.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ing MPI.EXE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ignature doesn't show as valid, contact me directly for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MPI.EXE to a directory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ing to execute mpi in place of a spell checker,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to execute mpi.exe, passing the name of the message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and only) parameter.  If you want to still be able to use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er, create a file called spellchk.bat, and pu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pi.exe.  When selected, the batch file will be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message file, as the first paramet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name must be spellchk.bat, and must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mpi.exe, or the option will not be displayed on the 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ing to use the option for an external editor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that executes the external editor of your choice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pi, making sure that the parm passed to mpi is the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s on the main menu are pretty self explanatory.  Hel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rious selection screens, by pressing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 PGPPATH must be set, so mpi.exe can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rings.  MPI will look the the directories in your path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PGPPATH, for PG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ssage file new not exist, or is empty, only the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key, or append a fil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d like to thank John Schofield for writing ez-pgp, which I us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witched to windows 95.  When ez-pgp wouldn't work under 95,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y own interface, and decided this would be a good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myself c.  As this is my first c program, the code is rather mes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not including it in this distribution.  I will send a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'd like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 I'd also like to thank Phil Zimmermann, and all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creating/distributing p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 be reached via the internet at Dave.Hodgins@Westonia.c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address of Westonia is 1:250/636, and the rime address is 13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usually read the fidonet public keys echo,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security.pgp, and the cypherpunk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s, Dave Hod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