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a device driver for speeding up standard outpu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features of Warp include auto-pause, a shorten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and partial ANSI support.  Warp requires a PC/XT/A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and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lavors of Warp, WARP.SYS, WARPF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.  WARP.SYS is the most compatible but slowe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 is the least compatible but the fastest (the '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F.SYS stands for fast and the 'VF' in WARPVF.SY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).  Both WARPF.SYS and WARPVF.SYS use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andard PUTCHAR function (interrupt 29H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 updates the hardware cursor only when necessa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VF.SYS, the cursor may be in odd locations during DO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but should be moved to the correct location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expected.  I recommend trying all thre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is mos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installed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x  Set the initial output color to x.  This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 in the range 0 to 255.  You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color values in a technical referenc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color in this manner.  You can also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NSI sequenc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Disable auto-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x  Set auto-pause to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ause feature works something like the M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DOS.  Whenever a specified number of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isplayed, the message "Press any key to continue 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screen and Warp waits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sed.  The auto-pause feature is enabled whenever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active.  A screen can also be un-paused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.  By default, Warp will pause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ge of lines, however, auto-pause can be set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number of lines or totally disabled with the /S o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rp starts counting lines sent to the CON device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will pause no matter what's being execut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running a program unattended that sends its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device (CON), make sure you disable auto-pa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scroll-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automatically generates a shorter and less annoying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oduced by DOS or BIOS.  This is done by hooking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and trapping all ASCII code 7's sent to the BIOS TT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Only a few, mostly older, applications will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's ANSI support is limited to clear screen, mov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.  The exact ANSI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2J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f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H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...;#m     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NSI sequences begin with ESC (ASCII code 27) and '['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1).  The # in the sequences refer to decimal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in the move cursor sequences ar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e numbers in the set colors sequence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all attributes off, switch to normal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bol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(underscore,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blin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(reverse video,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(concealed, 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black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yellow fore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blu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cya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whit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yellow back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cya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should work in all recognizable text modes.  If the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pecified, Warp will dynamically adjust th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line count to the current number of displayed lin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s, Warp passes all output to the BIOS.  Auto-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ANSI sequence to clear the screen appears to work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xt modes, on my system, the DOS CLS command does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only clears the first 25 lines in the greater than 25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).  I think this is because DOS makes a direct call th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to clear the screen, rather than using the CON device dr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  If you have this problem, you could clear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lear screen ANSI sequence, for instance by ECH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ESC[2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expects the BIOS video routines to preserve the DI, S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P registers.  Some older ROM's (like the original IB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's) don't alway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never waits for "vertical retrace"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which may cause flickering on some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uses the older non-AT keyboard BIOS input routin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ill not be able to return extended keycodes (like F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12).  This will probably effect few if any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programs that use these codes use the BIO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positions the cursor by directly setting the loc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ontroller ports.  This may not work on non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systems and may cause problems in some operating en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