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604302570"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870134753"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874594251"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