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Screens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ed March 15,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intout: D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screens offer sometimes better options and more flexibility than regular programs run from command line (or from keyboard). You will find various screen programs (most of which with the extension *.SCN) in the SCREEN.ARC (or SCREEN.ZIP) archive on diskette or on LISTSERVE@TAUNIVM.BITNET. To use them quickly, you can use one of the following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Rename the screen you like to USERn ('n' being a number between 1-19). This will enable you to access the screen quickly with F1&gt;U&gt;'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Find an unused sign to insert into the HELP file, then run the respective screen from your keyboard with "hf,&lt;sign&gt;", or from your phrase library with MDBOHFMDNM &lt;sign&gt;. For more details read "Introduction 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st of all available screens on March 15,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CONVERT1-H.</w:t>
        <w:tab/>
        <w:t xml:space="preserve">Imports Hebrew written in some other softwares to Nota Bene forma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CONVERT2</w:t>
        <w:tab/>
        <w:t xml:space="preserve">Original Nota Bene screen with supplemental program to export texts of Nota Bene programs to a printable format plus additional Hebrew opti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CONVERT2-H.</w:t>
        <w:tab/>
        <w:t xml:space="preserve">Exports NB files for Hebrew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DELFILE.SCN</w:t>
        <w:tab/>
        <w:t xml:space="preserve">Allows deletion of files from all subdirectories (4 options)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HGC.SCN</w:t>
        <w:tab/>
        <w:t xml:space="preserve">Fast moving between Hercules Graphics Card Plus modes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NUMBERS.SCN</w:t>
        <w:tab/>
        <w:t xml:space="preserve">Generates sets of numbers with additional parameters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SRCH&amp;COL.SCN</w:t>
        <w:tab/>
        <w:t xml:space="preserve">Allows searching and copying of up to 4 different items (vs. Just one item at a time with SR-CP.RN) (scree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