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154029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9547453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42351784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67217556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567114583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5308979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44496757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38397280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81384867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55284830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497011409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65203550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7614291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6367951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55674360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03961466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82151157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