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compres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ompress compression library compress.xh lempel-ziv decompress compres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ression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Lempel-Ziv compressing and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VERY FAST (uses binary t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arh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compress=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decompress=de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compressbuf=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decompressbuf=de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ress function �                    &lt;link=compress.xh=compres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long compress(void *get,void *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et' and 'put' are pointers to user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ng will be finished when the 'get' function will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decompress=de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compressbuf=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decompressbuf=de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de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e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ompress function �                  &lt;link=compress.xh=compres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decompress(void *get,void *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t' and 'put' are pointers to user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ng will be finished when the 'get' function will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e 'get' and 'put' functions used by the above two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must be declared as it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(byte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'get' must return the next character tha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ocessed, and -1 for end-of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'put' will receive the process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compress=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compressbuf=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decompressbuf=de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ressbuf function �                 &lt;link=compress.xh=compres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long compressbuf(byte *inbuf,byte *outbuf,dword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s n bytes from the 'inbuf' buffer into the 'outbuf'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e length of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NTION : the output buffer must have enough space.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may be LARGER with 1%-15% (in case of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archiv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compress=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decompress=de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decompressbuf=de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de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e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ompressbuf function �               &lt;link=compress.xh=compres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 long decompressbuf(byte *inbuf,byte *outbuf,dword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s n bytes from the 'inbuf' buffer into th 'output'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e length of the de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NTION : the output buffer must have enough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compress=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decompress=de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compressbuf=compressbu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