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18046405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6318390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5202670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52737757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6451860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8633928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0750657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