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98492691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40222402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04459666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0876064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63062625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48079584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45205945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