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What Is Epi M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A Quick Introduction to Epi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 Bound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Ma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Titles, Legends, Labels, and Other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Simplifying, Projecting, Importing,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reating Bound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Printing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Producing Slides and Transpar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Multiple Maps on One Screen: The Ma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    Using Epi Map with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s Epi Map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duction to Epi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is a program for IBM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crocomputers that produces ma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ographic boundary files and data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from the keyboard or supplied in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or dBASE files. The data may be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s, or other numeric valu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Pattern maps, the valu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shading or color pattern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ographic entity. In Dot Density 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domly placed dots proportional in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alues are placed in each entity.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produces Cartograms, in which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geographic entity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the size of the entity. Thus,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country will be small on the map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being represented (e.g., cases of AI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small, but large if the number is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line maps are supplied with Epi 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s can be created or edited within Epi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consist of a series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esenting the coordinates of the ent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p. These entities--countries, provi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s, counties, or cities--are all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omplete boundaries, a number of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names recorded in a special form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ary (.BN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is designed to work independently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ompanion to Epi Info, a system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for public health work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in the public domain (Dean AD, D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, Burton JH, Dicker RC.  Epi Info,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word processing, database and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for epidemiology on micro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s for Disease Control and Pre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lanta, Georgia, U.S.A., 1990).  Numeri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entered in Epi Info, manip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alyzed, and then sent to Epi Map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inting in map form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values may come from any Epi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contains a variable giving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s in an available boundary file,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CE, GERMANY, SWITZERLAND),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s with numeric data for displa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COUNT.  Epi Info will produce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individual case records with Epi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AD WEE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 DISEASE = "HEP 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OUTE  HEP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TPUT FREQ COU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es a summary file, with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ach country, and a field called 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esenting the number of cases of hepati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ach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not necessary to use or understand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 to make maps in Epi Map, since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from the keyboard and save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.  This is the simplest method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offers a number of tools for enh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ompleted map.  You can select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, patterns of shading or color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ts per unit value, and color and thick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ies, and also add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ding, titles, legends, text, box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.  Both data and boundary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ed from within Epi Map.  Map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in size and several different ma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displayed on the same screen. 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graphic entities can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ressed, and edited in a variety of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s of the finished map, ar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MAP file for later display or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Epi Map supports dot-matrix, la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jet, and Postscript printers and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rd compatible plotters, the final ma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printed in color or black and whi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 suitable for publication.  Map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t to files in the CGM (Comput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tafile), TIF, PCX, and several other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that they can be imported into Harv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s, Lotus Freelance, or othe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for further enhancement or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othe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regular use, as in a public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veillance system, programs may be 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Epi Info produces data files for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automatically be sent to Epi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and printing in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tructed map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and this manual are not copyr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be freely reproduced for use b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.S. boundary fil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are licensed for use only with Epi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y may be freely distributed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with Epi Map.  The other bound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be distributed without limi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ew simple rules will aid in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ual.  Keys on the computer's keyboar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cated by "&lt; &gt;."  Thus, &lt;Enter&gt; is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ed "Enter."  Material that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shown in boldface.  If you are instru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:\ &gt; COPY A:*.* 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puter will have supplied "A:\ &gt;"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type only "COPY A:*.*  B:"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otation marks) and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&lt;Enter&gt; key is almost alway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 the end of an entry, although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be shown in the manual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programs may be run from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s, the drive lett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prompt will be omitted in this manu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py of Epi Map is on drive C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to run Epi Ma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gt;EPI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actually appear on your computer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\EPIMAP\ &gt;EPI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you have typed "EPIMAP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choices in Epi Map and fil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wn in UPPER 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ing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tire manual is available from within E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as a help file.  Simply press the &lt;F1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ithin the program.  Both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n index  will become available. 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entry, place the cursor over the choi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 keys and then press &lt;Enter&gt;.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ving around the help file are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elephone and FAX numbers for the Epi Info/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assistance hotline are found on the titl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mmary of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obtained Epi Map from a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other unofficial source,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can the disk for computer virus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  See the note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Disk 1 of Epi Map in drive A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: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follow the direction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, indicating that you wish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copy Epi Ma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Epi Map on floppy disk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 to format the disks for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unning INSTALL, as described be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tion on Floppy Disk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s on the Epi Map distribution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n compressed format and they must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the programs are run.  A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is provided on Disk 1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always be used for installing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 will perform either of two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It will install Epi Map for use on eithe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floppy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t will make copies for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ressed format on any siz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a computer with a hard (fix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, installation of Epi Map is a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the instructions in the Tutori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ve.  Epi Map can be run from 720 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44 megabyte 3 1/2-inch disks oft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laptop computers.  The main program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EPIMAP.EXE, EPIMAP.OVR and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, e.g., EGAVGA.BGI--take about 361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will run on any IBM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crocomputer with 640 K. of rand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(RAM) and a graphic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graphic adapter may be of the type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CGA, EGA, VGA, AT&amp;T, Hercules monochr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IBM 8514.  In order to print maps,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supplied to work with Epson, IBM, Toshib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OkiData dot matrix printers,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otters (7470, 7475, 7550, 7090, 7595, 758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wlett-Packard Laserjet-compatible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tscript printers, and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intJet, DeskJet, and color DeskJe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can produce files in several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ing Computer Graphics Metafile (CG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FF, AutoCad DXF, GEM IMG, PCX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PLPS(Video Show), and Word Perfec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.  From one of these formats,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imported into Lotus Freelance, Harv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s, Word Perfect,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rcial programs, and then sent t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other devices to produce colored sli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d images.  Methods for photograp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th an ordinary camera to produce 3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ides are described in Chapter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hard disk is useful, but not required for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; many laptop computers with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will run Epi Map comfortably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and many boundary files will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ingle floppy disk, disk space is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imitation.  The program itself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ut  361 K and boundary files (map outli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ypical states or countries occupy 4 to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runs under DOS, Version 2.1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, including DOS 5.0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 Windows or other speci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hough it is designed to work with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files, it can also be used with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or as a stand-alone program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values are enter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obtained Epi Map from a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 unofficial source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can the disk for computer virus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ation.  See the note on page 2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many commercial and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for this purpose.  Epi Map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s are tested for viruses but virus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quired in the process of copying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install  Epi Map, start your compu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ual way until the operating system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(or D&gt;, 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Disk 1 of the Epi Map system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give th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A:                (And press &lt;Enter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&gt;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will ask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drive is the SOURCE drive--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ing the original disks?  Usu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rive A or B where you hav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Epi Map distribu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drive is the DESTINATION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or copying--the one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?  If you are installing the syste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rd disk, this will be the correct le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ard drive, usually C or D.  To inst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oppy disks for use in a computer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rd drive, such as a laptop computer fo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, give the letter of another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, such as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this (the DESTINATION) driv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able (usually floppy) disks (Y/N)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answer "Y" if the destination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able, particularly if you inten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stalled system on a compute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ne you are using fo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you like to INSTALL the system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COPY it for further distribution (enter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"C")?  You should answer "I" unles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ing disks for further distribution.  If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C", the resulting disks will contai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that cannot be run until they ar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kind of video board is i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will use the installed system? 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presented for CGA or MCGA, EGA or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8514, IBM 3270 PC, AT&amp;T 6300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ochrome, and "&lt;F8&gt;-Select All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ation program will usually supp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swer.  If you are not sure, choo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sibilities by pressing &lt;F8&gt;.  With this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tire set of graphics drivers,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files labelled .BGI,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ation directory, taking up sligh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space (about 35 K) than a singl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computer is a laptop, it probab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a CGA or EGA/VGA graphics adap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be able to find this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Print Drivers.  A window with man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output formats will appear.  Each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esents a special file that allows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d maps to a particular kind of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lotter, or to a file for importing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s programs.  Although each driver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(about 25 K) on the disk,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that may be used in the future on  this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the cursor bar with the up and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 to the choices and press the &lt;Spacebar&gt;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heckmark appears beside the choice (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8&gt; will select all drivers).  Outpu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s begin with a "$" and end with ".BGI"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$DJ.BGI for Hewlett Packard Deskje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Groups to Install.  The Epi Ma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into groups on the disks.  The fir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ups contain the core of the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der--beginning with those labelled USA-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boundary files for various parts of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installing Epi Map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the first four groups and then group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s you will work with, using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 and the space bar until check mark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side the desired groups (pressing &lt;F8&gt;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groups).  If you have previously installed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and wish to install additional boundar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e interrupted during a previous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only the groups you wish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STALL program will prompt you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disk containing file group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cessary.  When this happens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and then press &lt;Enter&gt;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any time except during file copy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press &lt;F10&gt; to stop the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 the INSTA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computer system may alread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al files called AUTOEXEC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.SYS that tell DOS to perform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ally whenever the computer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ooted."  Several statements need to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se files for proper operation of Epi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cularly if you have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cessary statemen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AUTOEXEC.BAT file, ther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TH statement that includes a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EPIMAP on the disk where the Epi Ma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ides.  Previous paths must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ffect.  For example, i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ntains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TH  C:\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 thi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TH  C:\DOS;C:\EPI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CONFIG.SYS file, there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ements "FILES = 20" and "BUFFERS = 2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se numbers can be larger than 20, i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your other programs have already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installation, INSTALL may annou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statements will be insert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 "Y" to signal your agree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 files, if any, will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AUTOEXEC.OLD" and "CONFIG.OLD." New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ONFIG.SYS files will be create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cessary addition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 creation of the two files occu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installing Epi Map on a hard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floppy disks the PATH state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cessary and you must add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nts to CONFIG.SYS with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h as EPED from Epi Info if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more than four files open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installation, a chance is off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an Epi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For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obtained the system directly from the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supplier mentioned on the form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need to register, and you can pres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begin to run Epi Map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obtained a copy of Epi Map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rce, this form gives you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on the mailing list for future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ccasional newsletters.  It also tells u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the informal copy distribution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n working and how many copi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ly been received.  In contrast to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Epi Map is designed to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copying from person to person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, and then encourage others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original disks and the manual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completed or declin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, the INSTALL program will offer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vice on running Epi Map and will the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menu as described in the nex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TUP option on the Epi Map menu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l Epi Map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of printer you plan to use and i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ies necessary files are stored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s are given in Chapter 9.  Set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can be done at any ti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ing the first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works with, but does not requi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to move the cursor and choose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.  If you have a Microsoft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, be sure to run the mouse dri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Epi Map.  If you hav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use a mouse, it is likely that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aded automatically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oots up" through a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 such as C:\MOUSE\MOU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nt in the CONFIG.SYS fi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ICE=MOUSE.SYS.   If not, the most common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ctivate the mouse is to type MOU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prompt.  If this fails to produc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ut the mouse, consult your mouse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use is a convenience, but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cessity.  You will be able to make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sily in Epi Map using the function an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 to control the program.  The mous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easier to create new maps or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ing graphics, but anything d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can also be done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commands require that you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mouse to the correct spo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ck the left mouse button once.  In Epi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lly not necessary to hold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 down, as clicking it again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ect as releasing the button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.  Since the middle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used in Epi Map, "mouse button"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ual means "left mouse butt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Top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xt chapter contains a quick tutoria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you can learn to make map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.  The other chapters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items on the menu and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ciples of mapmaking in more detai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in a hurry to get started, tur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and make some maps.  If you ar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erienced computer user or like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atically, you may prefer to 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9 and set up the fil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s with the Setup menu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ning to make 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Chapter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Quick Introduction to Epi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quick introduction to Epi Map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, choose the MAP menu by typing "M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press the &lt;Down arrow&gt;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nter&gt; to choose CREATE 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sequent screens will lead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 of choosing a boundary file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own arrow&gt; to move to DEMO.BN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nter&gt; twice) and a data file (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O.REC by the same method, bu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nter&gt; only once).  Bypass the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 screens by pressing &lt;Esc&gt; o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. The completed map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MAP TYPE again, and then DOT D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option screen that appears, ent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DOT VALUE and press &lt;Esc&gt;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ot map.  Now choose MAP TYPE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, and CARTOGRAM and then &lt;Esc&gt;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artogram.  Explore the other menu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the maps can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ap in Epi Map is stored in thre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 Boundary (.BND) files contain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ine of the map.  Data (.REC or .DB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Epi Info or DBASE files containing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to be plotted on the map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ype of map chosen, the data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s and colors, densities of randoml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ributed dots, or the size of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egions) that make up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ames of the boundary and data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tails of titles, legends, extra lin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annotations are contained in Map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.MAP).  The .MAP file may be regar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visor of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it is able to load the other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produce a complete map,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has been saved in the .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ake a map, you specify a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MO.BND), and a data file (DEMO.RE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a field within the data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ed on the map.  Each map display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 to that found in a frequency t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Info with a single summary figur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number of cases," for each geographic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bound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fying a boundary file, a data fi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is sufficient to display a ma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ard (default) settings of Epi Ma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will show the data in patterns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quartile for the values in the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est way to discover the other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is then to experiment with Map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with the choices on the Annotations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ow the map can be varied. 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contained in the rest of this manua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offers a guided tour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only used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pi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un Epi Map, simply type EPIMAP any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prompt is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gt;EPIMAP or, if you have a monochrome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gt;EPIMAP/B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ords "Epi Map" should appear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large letters.  (If not, try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CD \EPIMAP fir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menu at the top of the scree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p Boundary Data  Map Type  Annotations Output Setup Help F10-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enu can be made to disappea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Esc&gt; and will reappear if you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in.  Throughout Epi Map, either &lt;Esc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0&gt; may be used to indicate that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 particular screen.  To avoid conf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best to use &lt;Esc&gt; for this purpos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leav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d T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instructions will provide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ur of Epi M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Run Epi Map by typing EPIMAP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Choose the MAP menu by typing M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hoose CREATE MAP FILE by pressing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Down arrow&gt; and then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Choose and load the boundary file DEMO.B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Esc&gt; to remove the lis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ng DEMO, and pressing &lt;Enter&gt;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Press &lt;Esc&gt; again, and then type DEM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MO.REC for the data file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Bypass the RANGES and MAP OPTION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by pressing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. Accept the default values on the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by pressing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. The map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our continues with a brief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perations you may perform most of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e and edit a boundary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From the main menu choose BOUNDAR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/EDIT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Choose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Select a country by placing the cross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the country and pressing &lt;Enter&gt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button.  The country should turn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Esc&gt; to bring the menu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Now choose MOVE and follow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the selected country into one of the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s. Press &lt;Esc&gt; to bring the menu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Choose EDIT.  Press &lt;F7&gt;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ions to enlarge an area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the cross hairs over a country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ress &lt;Enter&gt;.  The boundaries and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"corners") of the country polyg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ed.  Place the cross hairs ove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ertices and press &lt;Enter&gt; or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button.  Now drag the point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left and release it with another &lt;Ente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.  If you like, chang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 in several ways before pressing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ring the menu back.  Press &lt;Esc&gt;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is point, you could save the resul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SAVE BOUNDARY from the BOUND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n giving a name to the newly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e and change values in the data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From the main menu, choose DATA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/EDIT DATA.  The countries of Afric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with the name in the first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wo available data fields in the sec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rd columns.  The values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ed in an Epi Info .REC fil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only one set of valu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; this is a summary file 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ping purposes and is analogou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equency table for each variabl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 file of individual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Move the cursor to column 2 or 3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ight arrow&gt; and change one of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thing much larger.  Press &lt;Esc&gt;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p and observe that the valu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TER/EDIT DATA featur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data from the screen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itable data file.  Once a boundary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n loaded, choose ENTER/EDIT DATA. 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s you to enter a data valu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ry or other region in the bound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choose SAVE DATA and name th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come a permanent file in the Epi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isplay a dot-density m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Return to the main menu.  Choose MAP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three choices.  The map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were Color/Patter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Choose DOT DENSITY.  On the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s, change the DOT VALUE from 1 to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Esc&gt; to display the map.  The do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placed randomly within each country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t representing 10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isplay a cart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Choose MAP TYPE again and this tim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TOGRAM.  On the OPTIONS screen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IMUM SIZE to 10% so that countries with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will be somewhat identifiabl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Esc&gt; to display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artogram is not the best way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in DEMO.REC, but this metho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 the countries with the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dit the titles or lege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From the main menu, choose ANNO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select TITLES or LEG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You may change the wording of the tit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heading by deleting word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own choices in the boxe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Press the &lt;Tab&gt; key and then chang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s such as SIZE, FONT, or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the space bar will cyc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Press &lt;Esc&gt; to display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isplay labe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From the main menu, choose ANNO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Press the space bar to turn DISPLAY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hange any other features of the labe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Press &lt;Esc&gt; to display the map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hange the patterns and col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From the main menu, choose MAP TYP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Press &lt;F5&gt; for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Each range of values is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 of the screen with its own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.  Move the marker to the firs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&lt;PgUp&gt; key.  Now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 and color by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ed square on another patte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.  Do the same for the other valu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Press &lt;Esc&gt; twice to display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hange the location, size, color, or f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notations, and to draw addition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s, markers, boxes, or text on the m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Choose ANNOTATIONS and EDIT ANNO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Move the cursor to one of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s, such as ETHIOP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lick the mouse button or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ice.  A dotted rectangle will appea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abel.  Now move the cursor. 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s with it.  When you have positio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 in a new location, click again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Enter&gt; to release the label.  Tr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ng with one of the tit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Select a label or title with a singl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&lt;Enter&gt;.  Now move the cursor to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nd click or &lt;Enter&gt; again. 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ptions, and then select a new color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Try the "tools" represented as a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, a text character, a line, a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bullet or marker above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p.  If you are not using a mous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keys 1-5 to select the tool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ng one of the tool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arrow, draw the represented obj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 and "decorate" the map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eriment with these tools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kill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rint a m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Before printing, use the SETUP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the proper settings for your print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ed in Chapter 9.  From the Setup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F2&gt; to save th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From the main menu select the OUTPU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the printer desired for outpu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to make or confirm another choic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solution and size of the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.  The first time, choose low 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lution until you see that everything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experiment with the other choic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 a feeling for the trade-off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quality and the time it takes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roduce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ncludes the introductory tour of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.  You have become acquainted with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s of the program.  Many more r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ons, such as producing shadowed 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le maps on a screen, produc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s, and setting up Epi 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a new data file whenever it is a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explained in the next few chapters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, however, you know enough to produc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useful maps.  Congratulation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Chapter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und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BOUNDARY from the main menu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COMPLETE.  Choose the DEMO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press &lt;Enter&gt; twice.  A map of Af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appear.  Several contiguous map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by giving several nam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se, however, that you want to sh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countries from the map.  Choos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main menu again, and the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AL.  Choose the DEMO boundar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&lt;Enter&gt; twice.  A list of the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frica will appear.  A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ed.  Deselect all by pressing &lt;F8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ETHIOPIA and SOMALIA by moving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 and pressing &lt;+&gt; when it li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 choices.  Press &lt;Esc&gt;.  Onl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countries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CREATE/EDIT BOUNDARY from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.  A new menu appear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.  Choose EDIT and then place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irs over Ethiopia.  Press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&lt;Enter&gt;.  The vertices ("corners"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hiopia are highlighted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osshairs on one of these or on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ick or press &lt;Enter&gt;.  Now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 new location and you will se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point follow.  Click again to 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manently in its new location. 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 with the EDIT feature, pressing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turn to the editing menu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SELECT and then click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osshairs are over Ethiopia. 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ior of the country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&lt;Esc&gt;.  If you choose DELET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, the country will be dele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, but choos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ead.  Now click on the selected cou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the crosshair cursor to a new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untry will also move.  Click again to fin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w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ies can be combin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on, such as East Africa by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 DEMO map, selecting the East Af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ries, and using the COMBIN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 an East African map,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ternal boundaries betwee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(shading or dots) for East Afric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apply equally to all these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NEW from the edit menu.  Giv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COUNTRY to the new entity.  Now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oss hairs to the starting point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new country and click or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to the next point and click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again, repeating thi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line of the country is complete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st segment.  Then click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nter&gt; again to close the reg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ize the new country.  This is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ould use to draw a new map.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aries are handled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ion on "Creating a New Boundary File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hapter.  Note that your new map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any area containing closed polyg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countries" might be townships, ho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hospital ro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map of a hospital floor is included with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p as an example.  Choose LOAD MAP from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 and load HOSPITAL.  To see the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was constructed in Epi Map for this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CLEAR on the MAP MENU and the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 on the BOUNDARY menu to load HOSPITAL.B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undary file, without its associated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s are the basic skelet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omplete maps are built.  They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s and labels describing reg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s may represent countries,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vinces, counties, blocks, rooms, buil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any other entities that can b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closed spaces.  Epi Map contains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creating, editing, displaying, an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s with or withou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ding or dots.  The BOUNDARY program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Epi Map transforms boundary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ways, including simplifying thos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ed to display efficiently,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s for greater display spe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forming "projections" to make the map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viewed from a different perspe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 different treatment of the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ature.  The BOUNDARY program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Chapter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saves boundary files in an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inary" format, but files  in ASCII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eadable with the DOS TYPE command)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pted.  The boundary files supplied with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include each country in the worl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visions of larger countries,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 in the United States by cou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al boundary files can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blic or commercial sources or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with a digitizer tablet, a mo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(with patience) by using the cursor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ucture of Bound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s are supplied as files with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AFRICA.BND.  The suffix or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.BND is sugges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part of a boundary file such a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FRICA consists of a label like MADAGAS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a number telling how many points (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"corners") make up the reg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AGASCAR.  In the example below, there are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 in MADAGASCAR, and the 17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 contain 2 numbers each describ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.  When Epi Map draws AFRIC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, each of these number pairs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rizontal (X) and vertical (Y) loc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.  Epi Map constructs straigh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the points to draw the map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part of the AFRICA.A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with Epi Map.  It wa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II form by using the BOUNDAR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lied with Epi Map, since AFRICA.BN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nary form not suitable for easy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Madagascar",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.35544,8.71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3.49856,8.27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3.41380,8.07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3.39852,8.088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3.22344,7.417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2.90386,6.79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2.66487,6.74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2.49396,6.89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.50647,7.3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2.57733,7.396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2.62041,7.487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2.58150,7.85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2.70933,8.116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3.06504,8.26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.19287,8.45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3.22066,8.58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3.35544,8.716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Namibia",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8.25464,8.076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8.40610,8.080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8.52698,8.02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umbers here represent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ordinates rather than latitude and longit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many boundary files, such as tho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s of the U.S., contain lat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itude.  Note that the last tw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MADAGASCAR are the same as the firs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us closing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of the files distributed with Epi Ma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"binary" or compiled format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lain text or ASCII format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nary format contains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rather than the standard 128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s like nonsense ("hearts and faces"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on the screen or in a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is more efficient and therefore fas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ng loaded into Epi Map. 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, described later, will conver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binary or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 and Viewing Bound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can display all or part of a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 Several boundary files, such as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acent countries in a region,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d in a single display.  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appears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ype B from the main menu or plac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word BOUNDARY on the menu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 complete..  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 partial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/Edit boundar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bounda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ve Cartogram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lear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 COMPLETE allows you to load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s in complete form.  In the U.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you might want to load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Georgia, contained in the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GA.BND by itself, but you could als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jacent states, USFL.BND (Florida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AL.BND(Alabama) to produce a regional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erform either task, choose LOA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menu and then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s desired, pressing &lt;Enter&gt;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last one.  To se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press &lt;F9&gt; from the LOAD scree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 will appear.  You can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from the list by moving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enter or the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ARTIAL present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visions within a boundary file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choose those that are to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.  If you give the names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s, the subdivisions of a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.  You are then invited to sel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elect subdivisions with the &lt;+&gt; and &lt;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.  You could make a map of East Africa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by selecting only the cou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region from DEMO.B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 a Boundary File from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ning Epi Map from the DOS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 may be loaded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, 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gt;EPIMAP  AFRICA.B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i Map will recognize Africa as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by the extension, .BND.  If no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given, Epi Map will look for AFRICA.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RICA.BND, and AFRICA.REC in order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on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a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REATE/EDIT BOUNDARY choi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menu will show the current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in a frame, with a new menu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ross the top.  The menu contains the 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Edit  Select  Delete  Combine  Move  Utilities 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boundary file DEMO.BND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commands are used as follows:  (Not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are not using a mouse,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click" means press the &lt;Enter&gt; ke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 The command "Enter Region Name:"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name of a new geographic e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added to the map.  This might be "Newlandia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to an area of the map not already occu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lick the mouse. 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vertex of the intended region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in.  Proceed in this way to trac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ine of the new region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ed the last point, but not yet clo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, press &lt;F4&gt; (or &lt;Esc&gt;), and Epi Ma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the region by drawing a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point. Additional regions can be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ame way.  The use of the "Divide Reg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Common Boundary" functions for ad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s are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  This command is used to alter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have already been drawn.  Afte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, place the cursor within any reg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ck the mouse button.  The point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phery of the country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click on one of the points, and dra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new location.  Clicking again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.  Clicking on a line will create a new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can also b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press &lt;F5&gt; for "Divide Region"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a region to edit, you can di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 into two.  A prompt will ask fo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 and then the start point of the new b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indicating the start point and th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aw the border as usual by clicking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.  When the last has been indicat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4&gt; to complete the line and join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 point.  You now have created two new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one initial region.  The proces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eated for further subdivision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editing, the image can be enlar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&lt;F7&gt; to "zoom in," and the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pper left and lower right corn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angle to be enlarged.  Pressing &lt;F6&gt;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enlarged image of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to the center of the screen.  To "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" to the normal sized image press &lt;F8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&lt;F7&gt; may be used repeatedly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enlargements for precision i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ing points.  At the upper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 appear the name of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, the number of regions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currently being edited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s with the same name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es in the current region, and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 coordinates of the current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features allow fine control in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awing a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 Before regions can be moved,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combined, they must be selecte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.  Choose the command and the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over the first area desired.  Click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region (country)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.  Repeat this for other countri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red.  Press &lt;Esc&gt; to 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you are ready to give a MOVE, DELE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 After a region has been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will cause it to be erased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ne for a country on the interi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inent such as Ethiopia or Sudan,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not obvious because the bounda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ghboring countries still remain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than one adjacent country or a coa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ry will show the effect better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s, however, the name of the count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 from the edited boundary fil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nded for that country will not be sh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ompleted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 After selecting a country,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and then click on the coun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drag it to another location and click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.  The country has been re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  Select two or more adjacent are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 command.  Then choose Combine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name to the new region, such as "Ho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rica." You are then asked to choos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tain the boundaries between cou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gion.  In order to see the effect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st to say no ("N"), but in practic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 to leave the boundari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in a data file may be enter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ry, a region, or both.  Suppos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 Somalia, Ethiopia, Djibouti, and Ken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form the region called "Horn of Africa."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s enter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vidual country will override the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orn of Africa.  Any of the four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its own case count, however,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ding or dot pattern given for the Ho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ri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TILITIES  SET MAP SCALE allows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ale of the map, but not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age.  If you are using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ordinates at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, this allows control of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lower left and upper right cor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 BOUNDARY NAMES brings up the list of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ll the regions in the current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and allows you to change the nam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  The changes become perman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E DIGITIZER is described bel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on using a digit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a New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make a boundary file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pi Map.  This is useful in m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unity or other region for whic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ized map was available. It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sible to make "maps" of building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agrams in which cases of disease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istics will be related t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ake a new boundary file,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by pressing &lt;Esc&gt; or choosing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BOUNDARY and then CREATE/EDIT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sked for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lower left and upper right cor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.  These are useful when work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grid with known dimensions or a ma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itude and longitude.  Usually, it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ccept the default values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four times.  Epi Map will inser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ers in the boundary file so that the ma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tain the same scale when loaded i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tructing the map is the sam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a mouse, the cursor keys, or a digit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e below).  Choose CREATE/EDIT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BOUNDARY menu and then choo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editing commands.  Giv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verall geographic region you will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raw an outline to represent it on your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cking at each corner or vertex.  Press &lt;F4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&lt;Esc&gt; to complete the figure and draw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reate subdivisions of the main outlin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 REGION until the entire map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d.  After completing an outli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and giving it a name (e.g., EUROPE)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 from the same REGION menu.  As instru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to select the outline of EUROP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F5&gt; for DIVIDE REGION (see choices o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).  Following the prompts, choose the 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points for the new subdivisio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asked for the "New region name," and migh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ANCE.  The "Other region name" should be lef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.  Note that the name of the curren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s at the top right corner of the screen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the outline of FRANCE by clicking on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.  At the last point press &lt;F4&gt;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region.  Working systematically from one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 to another, you can subdivide EUROPE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map with the s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ight also use the COMMON BOUNDARY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jacent polygons usually share a common bound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it is very difficult to trace thi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drawing the second polygon.  Epi Map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technique for drawing common boundari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reate a common boundary, choose NEW,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 a name, and press &lt;F9&gt; for COMMON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the instructions on the screen,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 at one end of the common boundar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ck again at the other end. 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 put the boundary on the wrong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lygon, press the space bar to "flip"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ary.  When it is correct press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.  If there is another existing polyg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res a boundary with the new one, 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on; otherwise draw the rest of the fr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ing points in the new polygon and press &lt;F4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lose the last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awing regions like the State of Michig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st of two or more separate reg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ame name requires a special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raw a state with two regions, draw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tices for the first region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se the region.  Instead of using &lt;F4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se the region, press the &lt; F2 &gt; key f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LAND.  Draw the second regio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4&gt;, or, if there is another island to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2&gt;.  The regions will b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ally.  If you make a mistak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LAND can be used to remove an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.  Islands can be external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or internal.  An internal "is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ght be a large lake or another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ly surrounded by the first as Lesot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surrounded by South Af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 Digitizer to Create New Bound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igitizer is a tablet with a pen-like sty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other pointing device.  It operate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arly the same way as a mous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ions on the tablet are constant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you return to a particular poi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gitizer tablet, the cursor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point on the screen.  A mouse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relative movement and is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for tracing exact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brands of digitizers are available. 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supports those that oper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mmagraphics II type of device driver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pula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t up the digitizer, connect the digitiz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puter through a serial port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manual for your digitizer.  Select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main menu. 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screen are settings for TYPE and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YPE to SUMMASKETCH II PROFESSIONAL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 to the port connected to the digit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usually COM1 or COM2).   Save thes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r current printer choic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2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ake a new boundary file, first tape a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of the right size to the digitizer tab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ill use the stylus of the digitiz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points from the map for trans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BOUNDARY and then CREATE/EDIT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eries of four coordinates for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upper right corners of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 at the top of the screen. 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own coordinates or accep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by pressing &lt;Enter&gt;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UTILITIES and then CONFIGURE DIGIT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 a point on the low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per drawing with a pencil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gitizer stylus on this point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us or press the button on the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ing device.  Now, as instruc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, do the same with a point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corner of the paper map.  The two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s on the paper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nfigure the digitizer and resume wor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do not finish the map at one si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is point on drawing boundari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gitizer is done as described i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.  Be sure to save the map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d at intervals during the work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has been completed to your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it be necessary to exit from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the work is completed, the mar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 of the paper map can be used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gitizer so that points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paper map correspon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 a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ther created from the beginning or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ed, a new boundary file mus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it can be considered permanent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vals during the work and after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 to the main menu with &lt;Esc&gt;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and then SAVE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ing Boundary Files and Renaming reg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than one boundary file can be loaded at 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he LOAD COMPLETE choice on the BOUNDAR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boundaries are from the same coordinat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will load in the correct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ative to one another.  Saving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le boundary will create a new and larger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boundary files loaded as a single boundar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s with similar names--for example, counti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ROE in several adjacent U.S. states--the cou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be renamed in both the .BND and .REC fi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each polygon in the resulting map has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.  Boundary names may be changed with EDIT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S, on the UTILITIES menu in CREATE/EDIT BOUND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BOUNDARY menu.  Names in the data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from ENTER/EDIT DATA on the DATA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ing a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LEAR BOUNDARY FILE command in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will remove the current boundar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 to load another, even whil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and map file remain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Topics in Other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8 discusses map projections an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al details of bound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Chapter 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files in Epi Map can be created in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 or in DBASE-compatible system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orted through Epi Info from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formats.  In this tutorial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a data file by entering valu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n Epi Map after loading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main menu, choose BOUNDAR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COMPLETE.  Load the DEMO.BN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choose DATA from the main menu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/EDIT DATA.  A screen will app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s the names of the countr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p of Africa.  In the VARIABLE #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a number for each country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nter&gt; after each.  The numb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esent cases of a disease, for examp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ease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press &lt;Esc&gt; to display the map. 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will be displayed.  Return to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/EDIT DATA and change some of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verify that they are the one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ave the data file, choose DATA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E DATA.  Use your own first name (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ters) as the nam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accepts data from Epi Info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files in the DBASE format. Each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displayed must contain a geograph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sponding to one of the entities (reg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ng used by Epi Map.  The records als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t least one numeric fiel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displayed, e.g., Number of Hepatitis B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Cases of Cholera per Hundred Thousand Pop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will ask which field contains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s and which field contains the data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displayed.  Although the file may conta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, each map represents data fr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field.  As described later, however,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map may be placed on a sing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individual cases are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must be processed in Epi Info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to produce a summary file, with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per geographic entity.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OUTPUT  FREQ command in Epi Inf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ALYSIS program.  A description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EQ command may be obtained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of the Epi Info manual 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in ANALYSIS and pressing the &lt;F1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prefer to enter data from the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will construct an Epi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ing the geographic names and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nter the corresponding data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tent and Structure of Epi Map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is designed to display data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Info and Epi Map files.  Epi Inf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nion program for Epi Map tha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database and statistic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demiologic and other public health work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or other individual recor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ed in Epi Info to produce summ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for use in Epi Map.  Similar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be done in DBASE systems before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a in Epi Map.  Although the act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is more complicated, 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tain the follow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rec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graphic Entity Name   Variable #1   Variable #2   Variable #3  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isplay a map of the State of Connecti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ach county showing cases of Hepatiti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cords might conta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ean AD, Dean JA, Burton AH, Dicker RC.  Epi Info: A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microcomputer program for public heal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.  American Journal of Preventive Medicine 7(3):178-18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UNTY      HEPC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IRFIELD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RTFORD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TCHFIELD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DDLESEX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W HAVEN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W LONDON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LLAND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NDHAM   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eight counties in Connectic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ata file would match the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ctly.  If the county names do not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only data corresponding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boundary file will be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sspellings and synonyms cause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gnored.  If this happens, change th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undary file or in the data f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match.  It is quite possible to ha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of relevant or irrelevan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, as long as the geographic nam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first.  If there are fields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eases, you can choose which one to ma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in Epi Map at the time the dat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or by choosing DATA VARI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menu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Data Directly in Epi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times the data values for a map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in Epi Info or dBASE file form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want to enter them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.  To do this, first load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using BOUNDARY and LOAD COMPLE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ed in Chapter 3.  From the main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, choose DATA and then ENTER/EDIT DATA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file containing the geographic n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undary file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data, move the bar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 # column and enter numeric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&lt;Enter&gt; after each.  Then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isplay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e bottom of the data fil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s for several addition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5  NEW VARIABLE:  Creates a column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6  MODIFY VARIABLE:  Allows entry of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ve name for the vari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olumn.  Column width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ing the &lt;Spacebar&gt;, &lt;+&gt;, or &lt;-&gt;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gles between STRING (text) and NUMERIC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.  Data to be displayed must be numer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8  SORT FILE:  Sorts the geographic nam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 to make it easier to find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or to correspond to an alphabetiz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which you may be entering data. 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r cursor in the column on which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performed before pressing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4 or &lt;Esc&gt;  ACCEPT:  Returns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isplays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data items have been entere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DATA and SAVE DATA 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ave the file in permanent for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will create an Epi Info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ing the geographic names and data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appear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Individual Cases in Epi Info for Display in Epi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an Epi Info file called WEEK2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individual cases, such as those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for surveillance of reportable dis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ANALYSIS commands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suitable for use in Epi M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AD WEE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 DISEASE = "HEP 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OUTE  HEP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TPUT FREQ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sulting file will have a fiel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 that contains the number of hepatitis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s for each cou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constructing an Epi Info summary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ed above, the file may be used in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.  First load the boundary file USCA.B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use the LOAD DATA FILE command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to load HEP.REC.  Give the file n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ested.  If there is more than on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(e.g., COUNTY) or more than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(e.g.,COUNT), Epi Map will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s of the fields containing boundar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ata items and then display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will accept data files in either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 or dBASE format.  If a filename 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DBF is given, it will be loaded as a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entering data from the keyboard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saved by choosing SA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A menu.  If a name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igned, the name will be requested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are saved in the Epi Info forma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suffix, .R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ing a Dat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ata file may contain many numeric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data useful for mapping.  After a ma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n constructed, you can map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 by choosing DATA VARI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ing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ata file may be removed with CLEA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DATA menu, to allow loading an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even if a boundary file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Topics in Other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12 discusses the use of Epi Inf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rovide automatic mapping from with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, for example, in a disease or inj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veillanc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Chapter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onstruct a map, we have a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 corresponding data file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previous two chapters. 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undary file by choosing BOUNDA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 menu and then LOAD COMPLETE.  Press &lt;F9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ee the available .BND file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O.BND boundary file with the &lt;Down 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, and press &lt;Enter&gt;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choose DATA from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/EDIT DATA.  A screen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s of the countries appear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umn under VARIABLE,  enter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s representing imaginary ca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 Press &lt;Esc&gt; to display the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should see the data displayed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or shading patterns.  Choose DATA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SAVE DATA to save the file. 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a name.  So far, we have rep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torial for the previous two ch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eserve this combination of bound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values, choose MAP from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n SAVE MAP.  Give the map a nam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ESTMAP.MAP.  Then exit from Epi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xamine the map file you have just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e DOS TYPE command (or EPED from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) to display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TYPE TESTMAP.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run EPIMAP again, giving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p file from the command line, 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EPIMAP TEST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map will appear, complete with data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creen.  Rather than loading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ly from the command line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chosen MAP from the main Epi Ma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n LOAD MAP followed b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MAP file to achieve the sam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previous chapters, maps have been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derived from matched boundary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Each map must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 and one source of dat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describes map or .MAP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to record the boundary and data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map and may also contain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s, colors, labels, legends, lines,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mbols, and other details (annotations)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these items are saved in the .MAP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may be easily redisplayed by lo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  This can be done from the MAP men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in Epi Map.  You can also display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DOS command line by typing EPI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ame of the .MAP file, thus providing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isplay maps from Epi Info or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ucture of Map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.MAP file may be regarded as a privat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otes kept by Epi Map as you con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ify a map.  The information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oduce the map at a later time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gned to be modified except through Epi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curious, however, you can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ide of a .MAP file using Epi Info's EP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editor or word processor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SCII or "plain vanilla" form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many numbers representing loc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 and other parameters. 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easily understood items are BOUNDA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of the boundary file; DATAFILE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data file; and MAPTYPE, the type of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produced.  There are also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, RANGES, TITLES, and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VAR and DATAVAR are the vari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file to be used for mapping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d annotations or changed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s, there will be entries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a Map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described in Chapter 2, CREATE MAP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P menu leads to choosing a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n a data file to make a first draf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.  You can then use the ANNOT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ices to adjust or add features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the .MAP file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a map file can be retrieved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d using the SAVE MAP FILE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menu.  If you attempt to leave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saving the file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ind you to save the .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 or Clearing a Map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load an existing .MAP file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that it describes, choose the MAP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LOAD MAP FILE.  To see a lis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AP files, enter nothing or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dcard filename like *.REC and press &lt;F9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or type the name of the .MAP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and the map will be displaye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ernative method for displaying a map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 the .MAP from the DOS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Epi Ma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\ &gt;EPIMAP  WEE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un Epi Map and use the file, WEEKS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isplay a map.  The command EPI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EKS.MAP will have the sam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ing CLEAR MAP FILE from the MAP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 the map file and als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and data files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ing Map Files:  the COPYMA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files contain the names of both bound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files, and copying all the files tha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 given .MAP file can be a puzzling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rogram called COPYMAP is provided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opy all the files associated with a map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LANTIS.MAP, from the \EPIMAP directory on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, for example, to a floppy disk in the B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 the following command 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COPYMAP C:\EPIMAP\ATLANTI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lly, the format of the command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for the COPY command in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Topics in Other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Chapter 12, more information is gi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.MAP files from the command lin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11,  on drawing multiple map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gle screen, the MAP MANAGEMENT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menu is described fully.  Chapt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es creating and editing of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abels that are stored in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Chapter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a map by loading the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O.BND and the data file DEMO.REC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MAP TYPE from the main menu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/PATTERN.  On the screen that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ursor will be in the left colum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anges."  Press the down arrow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umbers in the right column to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s.  Note the number of cou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range on the left under "#R.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, change the MAP or BOUNDARY op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ight. Press the down arrow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to these options. Try set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dow offsets to 2 for a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.  Note the statistics o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.  Press &lt;F5&gt; for COLORS. 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 with &lt;PgUp&gt; and &lt;PgDn&gt;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ow on the left.  Now choose the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tern by moving the bold rectang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ow keys.  Press &lt;Esc&gt; or &lt;F10&gt; tw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the map.  The results can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SAVE MAP on the MA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choose MAP TYPE and then DOT D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DOT VALUE to 100 and the DOT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4.  Change the DOT COL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pacebar&gt;, &lt;+&gt;, or &lt;-&gt; key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s are similar to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/Pattern maps.  Display the ma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&lt;Esc&gt;.  Try adjusting the dot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ameter, and color until you get a ma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choose CARTOGRAM from the MAP TYP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MINIMUM SIZE to 10% and the MISSING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5% so that countries with zero o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will be visible.  Press &lt;Esc&gt; to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p.  This kind of map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ful when many countries hav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.  It does illustrate more clearl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ther two that most of the reported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in Zaire and a few other count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togram can be enhanced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S entry on the ANNOTATION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ing on LABELS to pu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ries on the map (see Chapter 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three Map Types in Epi Map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/PATTERN, DOT DENSITY, and CART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is produced by choosing MAP TYP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menu and then choosing the desired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creen of optional settings appe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ting ranges, dot-to-case-ratio,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ext, three-dimensional shadowing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al effects for each map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/Pattern Map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is type of map, data values are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ranges and each level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cular color and pattern combina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hoose Color/Pattern from the MAP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, a screen of choices appears. 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lies an initial set of ranges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artiles in which the number of values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each range is as near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sible.  The values in the rang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on the screen.  Note tha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falling into each range is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ft of the range.  The function key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ttom of the screen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ect on the r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5&gt; COLORS:  The colors and patterns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ranges will greatly influ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fulness of the map.  Pressing &lt;F5&gt;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screen containing available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s. The ranges are displayed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ir current colors and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&lt;PgUp&gt; and &lt;PgDn&gt; keys to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, placing the arrow opposite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red.  Now with the mouse or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the highlighted box to the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 desired.  If you plan to use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ite printer, patterns ar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colors.  For screen display, color sl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transparencies, the color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6&gt; DELETE: The range indicated by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leted and those around it ar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its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7&gt; ADD:  This command duplicates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cated by the cursor, providing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that you can enter appropriate nu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range. Choose EVEN or EQUA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calculat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8&gt; EVEN RANGES:  This recalculates th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that each spans an equal range of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g. if there are four ranges, each valu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one-quarter of the way fur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imum to the max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9&gt; EQUAL COUNT: This recalculates th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that equal numbers of regions hav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ach range.  If there are values for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ries, for example, and 4 ran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up, each range would contain values fo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untries.  For most purposes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est distribution for mapping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, however, to adjust the rang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also represent even numbers or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eaningful ranges by other criteria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ological concepts of "normal" or range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previous maps of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est maps tell their story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ader consult the legend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 ranges should be represented by int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s or heavier patterns and low ran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 with less impact.  Generally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ented on a map as red, yellow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ue are viewed as having high values t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. Red/green colorblindness i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ough so that it is best to avoid ex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solely through red and green colo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ing patterns that will rein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given by th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have finished selecting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s, press &lt;Esc&gt; to return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right side of the RANGES and MAP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 options are provided to display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Titles, the Legend, and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AME around the map.  The TITLES and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 must be ON to display thes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alteration in the ANNOTATIONS menu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ed in Chapter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Options allow altering the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ckness of the boundary lines.  The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ions allow a shadow to be placed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offset from the main map to give a thr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ect.  The values for the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X (horizontal) and Y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ions are arbitrary.  Values of 2 to 6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good starting place for experi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dows cause the entire map to be drawn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us increase the display time. 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urn the shadow feature on af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items in the map have been fin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lower right corner of the scree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 of useful statistics on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ing the number of values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ssing values, the minimum, maximum, m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, median,  and standard dev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t Density Ma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t density maps give a quick visual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numbers on the map.  Unlike shaded map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require that ranges be constru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each dot represents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ots for each geographic entit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domly distributed within its bord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ould like to locate dots more preci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major city, for example,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: 1) Place dots individual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mbol tool in EDIT ANNOTATIONS  2) Co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polygon representing the city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/EDIT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ake a dot density map, choose MAP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menu and then DOT DENSITY. 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 of the screen that appear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at for color/pattern maps. 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three choices for dot density ma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T VALUE: The number 1 in this field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each dot represents one cas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many cases, you may wish to have ea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esent 10 or 100 cases by entering 1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T DIAMETER: The size of the do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led by entering a number from 1 to 9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T COLOR:  With the cursor in this fiel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&lt;Spacebar &gt;, &lt;+&gt;, or &lt;-&gt; keys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 desired for the dots.  An arrow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ample of the color selected as you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lors with the spac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tograms are perhaps most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esenting population or other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none of the areas have extremel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.  They may be used to make a poi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of the values are in a few area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easier to interpret if the shap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s are familiar to the audience so tha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cation is possible without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public health, the most usefu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cartograms is to construct a cart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pulation values for each of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ties.  This can be saved as a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AVE CARTOGRAM command on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, and used to show cases with a dot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.  The result is that an impression of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conveyed (dots per unit population)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cases is also visible,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not possible with color/pattern or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nsity maps alone.  At the beginn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is a population cartogram of Afr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d with dot density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IDS case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ake a cartogram, choose CARTOGRA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TYPE menu.  The right sid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appears is similar to that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types.  On the left are three ch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the appearance of the cart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ALE:  Usually this is 100% or norma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rea with the largest numeric value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normal size and the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rtionately reduced.  If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p would be improved by changing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region sizing, you may ent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age from 1 to 1000.  Those over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large the regions; anything less tha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educe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IMUM SIZE:  Because may data set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all values, some of the regions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re points.  To prevent this, you can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imum value so that they will ret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pe--usually between 5 and 2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SSING SIZE:  The same principle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with missing values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to become points, the MISSING SIZ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o a suitable value--usually 5 to 2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Topics in Other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hapter 11, on drawing multiple map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gle screen, the MAP MANAGEMENT  comm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P menu is described fully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describes creating and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notations and labels that are stored in 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Chapter 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s, Legends, Labels, and Other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the DEMO boundary and DEMO data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tutorial for the previou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MAPTYPE from the main menu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/PATTERN.  Display the map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ANNOTATIONS from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TITLES.  Change the main ti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umulative Estimate of Imaginary Cas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title to "AFRICA:  Prior to 199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the &lt;Tab&gt; key and then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&lt;+&gt; and &lt;-&gt; keys to change the text sty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&lt;Esc&gt; twice to display the map. 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cess until you are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ance of the titles, striving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mplicity and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ANNOTATIONS from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LEGEND.  Change the LEGEND HEA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umulative Cases."  You may want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Tab&gt; and change the Text Sty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s before using &lt;Esc&gt;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ed legend.  Changing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gend will b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ANNOTATIONS and then LABEL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LABELS to ON by pressing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r.   Adjust the other settings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&lt;Esc&gt; to display the labelled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choose EDIT ANNOTATIONS from the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.  Move the cursor to one of the lab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ick or press &lt;Enter&gt; twice until a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tangle  appears around the label.  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the cursor, dragging the label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, and release it by clicking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nter&gt;.  Try repositioning the titles, leg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map itself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add a text comment to the map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A" symbol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icking or pressing &lt;Enter&gt; a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you want to place the tex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ing the text.  Draw a line from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 part of the map using the line too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of the screen.  Choose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ed by a small triangle and click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nter&gt; at a point on the map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pecial marker, such as the lo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spital or clinic.  Try chang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bol with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ave the changes, choose MAP and SAV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ompleted map may include labels, leg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s, and various kinds of graphic or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lays that are not produced by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ata procedures described so far.  In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, most of these "extras," coll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ed annotations, are produc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NOTATIONS menu and saved in the .MA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map should have a descriptive tit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important to indicate not only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otted (e.g., "Typhoid"), but over w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("First 6 Months of 1991") an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ts ("Cases of .." or "Cases of ..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undred thousand population"). 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tructs a title from the name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ng plotted and the current date, but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s this will require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s will be displayed only if the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 is ON in the appropriate MAP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.  To enter or edit a title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NOTATIONS menu and then TITLES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Tab&gt; key to move from one larg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to the other and the &lt;+&gt; or &lt;-&gt;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and choose the options. 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box on the titles scre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nter up to four lines of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ed at the top of the map (See "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notations" below if you would rathe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ext somewhere else).  To change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color, justification, or under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titles, press the &lt;Tab&gt; key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mps to the other box on the screen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ices for each of these items.  Several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offered in arbitrary sizes ranging from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48, with a choice of 15 colors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lined and right, center,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ified.  It is best to use the font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program at first, but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eriment with the others.  Reserve Goth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lloween or other occasions of hum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ing that the simplest is ofte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graphic displays.  Colored text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various shades of gray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s capable of printing gray sca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g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gends are necessary for most Color/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s to give information about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represented by each color or patter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gend will be displayed only if the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 is ON in the appropriate MAP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.  To edit the legend that is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program, choose the ANNOTATION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EDIT LEGEND.  The scree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s you to alter the text in the leg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 the appearance of the text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ral options for spacing, order and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items, and box color.  Use the &lt;Tab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from one large box on the scre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and the &lt;Spacebar&gt;, &lt;+&gt;, or &lt;-&gt;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and choose th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x on the upper left displays th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are currently in effect (set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--COLOR/PATTERN screen). 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gend for each can be altered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red phrase in the LEGEND TEXT column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is does not change the val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, only the text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gend.  Text style is set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ed above for titles, by pressing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making choices within the TEXT STYL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include NORMAL and COM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GEND SPACING.  The order of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gend is set by their order in th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per left of this screen, but the ord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ersed by choosing "Descending"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gend entries for "All Others" and "Mis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may be included or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.  BOX COLOR offers a choice of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 colors for the legend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have completed the choice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Esc&gt; to display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s are the names of the geographic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map, taken from the boundary fil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be suppressed or displayed i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 indicated on the LABELS scree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NOTATIONS.  The first choice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ther the map will DISPLAY LABELS. 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s the reader may be familiar enough with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lines so that labels are un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ing this option ON displays a lab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region in the map, but the nex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 allow you to select only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s.  You may choose not to display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regions with missing data valu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or to be even more selectiv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ose for regions with values of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ertain minimum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earance of the labels can be al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ing a box around each label or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, size, or placement of tex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abels are displayed. Individual labe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moved as described in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makes many choices automa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ing the placement of labels, tit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gends, that may not satisfy your own art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se.  You may wish to move these it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lement the standard annotations with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angles, or text.  Epi Map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cilities for creating and edit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when you choose ANNOT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 ANNOTATIONS.  This feature also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hange the size of the map or even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ral copies of the same map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later chapter, you will see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manager to place several simil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maps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DIT ANNOTATIONS screen shows the ma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ame.  On the upper left are five "tools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be chosen for editing.  The arr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 represents the selection tool,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items for moving or other edi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 "A" is the text tool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laying text on any part of the ma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tool creates solid or dotted lin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 and orientation in varying thick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mall box is a frame tool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angles anywhere on the map in varying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line widths.  The small triangle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mbol tool,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ety of symbols for marking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spitals, clinics, individual case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ems requiring individual mark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the tools, if you have a mouse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sor over one of the tools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.  The function keys &lt;F2&gt; - &lt;F6&gt;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to select the tools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PTIONS menu in the upper righ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, selected with &lt;F8&gt; or by cli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display options 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ly selected tool.  After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ol and setting the options,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ocation where the tool will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ck or press &lt;Enter&gt;.  Individual too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ON TOOL (Arrow symbol): Plac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er or cursor over a title, the lege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, or an individual label on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ck or press &lt;Enter&gt;.  The item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highlighted by four blocks at the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cking again on the item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ag it to any point on the ma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ease it by clicking again.  The entire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the titles, legend, and individual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repositioned in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: When an object is select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 may be available, depending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E deletes only those items added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a duplicate map) in EDIT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command will not delete boundaries;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be done with CLEAR BOUNDARY on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 or for individual reg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E/EDIT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 makes a copy of th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creen. The copy may be sel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ion tool and resized, moved,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 that the copy is only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in memory.  The SAVE MAP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P menu must be used to save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NT, BACK move the selected i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nt or back of the screen. 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age appears to lie in front or cov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ne that is in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entire map is selected, it may be mo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and then dragging from the cen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 may be changed by clicking on and the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of the corner mark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TOOL (Letter "A" symbol) This tool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o type text at the location chos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cking. The appearance and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ture or currently selected text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choices that you make in the OPTION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ing COLOR, SIZE, FONT, and JUST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OL (Line symbol)  Drawing a lin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o clicks,  one for each end of the li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awn.  The appearance of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led by the choices in the OPTION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ing COLOR and STYLE for width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 of d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AME TOOL (box symbol)   Click o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per left and once for the lower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reate a box.  The STYLE an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rder lines and the COLOR and PATTERN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rame are controlled from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MBOL TOOL (triangular symbol) Each cli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a symbol of the type selec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 menu at the cursor location. 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hape and solidity), COLOR, and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mbols can be changed from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notation choices and additions ar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.MAP file along with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and data files when you us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command on the MAP menu.  Choose 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MAP and then enter the nam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, if necessary, to save the anno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Topics in Other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features described in this chapter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legends and titles be turned 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TYPE screens described in Chapter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notations for multiple map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are discussed in Chapter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Chapter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ifying, Projecting, Importing, and Exporting Bound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undary files can be manipul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tility program called BOUNDARY.EXE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OS command line, run this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ing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PROCESS EPI MAP BOUNDARY FIL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PUT FILE, type DEMO.BND. 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ice to move the curso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RESSION STATUS.  Press the &lt;Spacebar&gt;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an X appears.  Press &lt;Enter&gt;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" for SAVE FILE IN COMPRESSED BINAR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y DEMO.ASC for the OUTPUT FIL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F4&gt; and the file will be converted to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lain text) format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ined.  Use the TYPE command or EP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pi Info to examine DEMO.ASC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ry names, the number of poi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ry, and the X and Y coordinat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on the country outline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and first points for each count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 BOUNDARY again and use USA.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FILE.  Move to the PROJECT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 and press the &lt;Spacebar&gt;, &lt;+&gt;, or &lt;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.  Press &lt;Enter&gt; and the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MBERT EQUAL-AREA CONIC proj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the &lt;+&gt; key until it appears.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 PARAMETERS FOR EACH BOUNDARY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."  Move to OUTPUT FILE and enter USA.L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&lt;F4&gt; to make th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use Epi Map to load first the USA.LL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the USA.LAM boundar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itude-longitude (LL) fil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shed, but that the projection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se that usually appear in an atla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.BND files supplied with Epi Map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en projected.  Projections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ed from .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LIMINATE UNNECESSARY POINTS cho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duce the number of points in each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an overly detailed bou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tained from an outside sourc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to load faster and to fit in mem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pi Map.  If you intend to loa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guous maps together as a single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should answer N to ELIMINATE POI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BOUNDARIES or load and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undaries first before elimin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necessary points.  This assures tha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contiguous boundaries will match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s consist of names of reg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eric coordinates defining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ertices.  Many boundary file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Epi Map in "binary" form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rted to ASCII (readable) for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program described in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s are available from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blic and commercial sources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s.  BOUNDARY provides fac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ing files in other format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ying those that are too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ed to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boundary files containing coordin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itude and longitude, BOUNDARY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ral different kinds of proj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perspective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raying the earth's sphere on flat sur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ing Bound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mapping programs, such as MapInfo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s that have the coordinat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 on each line rather than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 represented on each line in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 These files describe the line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ing up a region rather than the vert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nearly all of the point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ice, these files are larger than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The program BOUNDARY.EXE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line-segment format to the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.  The file to be imported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II format; when viewed in an editor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YPE command from DOS, it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Lesotho",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41529,6.34074, 20.53062,6.26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53062,6.26710, 20.41946,6.13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41946,6.13927, 20.30552,6.10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30552,6.10314, 20.25550,6.12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25550,6.12537, 20.19159,6.19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19159,6.19207, 20.28329,6.30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28329,6.30462, 20.41529,6.340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at used by Epi Map is simila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iminates the second pair of coordin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line, since they are the same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ir on the next line (See "The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ary File Format" later in this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ine-segment map file can be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pi Map point format by choosing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II LINE-SEGMENT BOUNDARY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BOUNDAR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oordinates in the file be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very large or very small numbers,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divided by consta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aling factors with the IMPORT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.  This may also be us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rizontal-to-vertical scale of a bound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hift its coordinates in relation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nother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ions: Changing the Point of 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projections are discussed in textboo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tography.  Since the earth is (almost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, many ingenious ways of proj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to a flat surface have been tri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ized mapping, this means appl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hematical formula to relocate th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ll the regions in a boundary fil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 that you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 in which the points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itude and longitude.  Since latitude-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make very distorted maps without proj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supplied with file names ending in .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oid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projections involve some compromi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ortion of angles (shapes),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ions, or distances.  Select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ion requires choosing the least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nds of distortion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making maps with an epidemiologic th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desirable to represent a give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arth's surface by the same amoun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plane of the paper regardles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ion on the map.  Such proj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ed "equal-area" projections.  The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produced by BOUNDARY include the AL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AL-AREA CONIC projection and the LAM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AL-AREA CONIC projection.  For situ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the world may be represented in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ser to the much maligned, but famili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ator projection, the MILLE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jection also is available.  Thi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orts the representation of areas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les, although countries near the equa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evenly re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ted States of America, as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without projection and i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jections, is shown in the figu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ning of this chapter.  The bound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ing in .BND that are supplied with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already projected.  Those with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ing in .LL are latitude-longitud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you can do projections by using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type of projection requir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f parameters for the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will supply reasonabl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s, and in most cas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to accept these.  The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general advice on their valu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 for those who wish to experiment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rther information is contained in Sny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 on map projections (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itude begins at 0 degrees at the equ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es 90 degrees at the North Pole and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grees at the South Pole. 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s at 0 degrees at Greenwich (near Lond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gland, and is negative west of Greenwi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ve east of Greenwich, reaching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grees near the Fiji Isl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ll projections: The latitude and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center of the projected area are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ight be looked upon as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ly under a satellit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are viewing the earth.  A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ar the "center" of the territory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adius of Sphere at Map Scale: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ually best to leave this as s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eriment to see how it changes the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Albers Equal-Area Conic Projection: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llels of latitude can be chosen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ale (e.g., miles per inch)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ong these two parallels.  Usually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llels are chosen so that they li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 and bottom of the area of interest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-sixth and five-sixths of the 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ttom to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Lambert Equal-Area Conic Proj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parallel of latitude is chosen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ale (e.g., miles per inch) will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d for the map.  The scale is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ong any parallel, but not necessa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that for other parall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pi Map Boundary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files for Epi Map exist in two form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II and binary.  ASCII files are read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word processor and contain names of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numbers.  Binary files are com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load more rapidly, but cannot be view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ed in most word processors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the format of a binary file, first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to an ASCII file by using BOUNDARY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x next to "Change compression status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&lt;+&gt; or &lt;-&gt; keys or &lt;Spaceb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press the right arrow key and answe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"SAVE FILE IN COMPRESSED BINARY MO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F4&gt; and the file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II format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esotho"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41529,6.34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53062,6.26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41946,6.13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30552,6.10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25550,6.12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19159,6.19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28329,6.30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41529,6.34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Swaziland",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88911,6.595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81130,6.53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73071,6.57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71403,6.686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77656,6.76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88633,6.76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.88911,6.595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Botswana",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also possible to convert bounda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CII format with the BOUND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line of the descrip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 contains the name of the reg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umber of points (vertices) in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ordinates for each point occup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 with the horizontal coordinat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vertical coordinate. 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be  units of latitude or longitude.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above are not, since they ar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jected map.  Any arbitrary but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will do, and Epi Map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justs the positioning of the map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ximum and minimum value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io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he first and last points or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ach region must match so that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closed.  When you draw regions in Epi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accomplished automatic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F4&gt; to clos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more than one reg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ographic entity, e.g., the State of Hawa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its several islands, the islands mu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closed regions with the sam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awaii."  They are then treated as be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same entity for data-display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region is contained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 by the same name that i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jacent in the file, it is treated as a "ho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larger region--a lake, for examp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pace for another country, as for Lesot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in South Af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caling a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Epi Map loads a boundary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ally rescales it to fill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on the screen.  If two bound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to be loaded together, however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rable to change the scale of on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ch that of the other.  If you have a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ted States, for example, and wish to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th maps of Alaska and Hawaii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iginally in another scale, the RESCAL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 of BOUNDARY is useful.  Ent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scaling and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undary will be multiplied by these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cale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eature might be used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itude/longitude coordinat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ed by a constant, such as 100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01 as the multiplier.  If the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tical multipliers are different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ffect is that of "stretching" the m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Topics in Other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3 describes the use of bound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pi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Snyder, John Parr.  An album of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jections.  (U.S. Geological Sur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fessional paper: 1453).  U.S. Supt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s no: I 19.16:1453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Chapter 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 Ma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SETUP from the main menu of Epi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screen that appears,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s and &lt;+&gt; and &lt;-&gt; to select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.  If you have only on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e the second printer as CGM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as the PORT.  Press &lt;F2&gt; for SAV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int a map, choose OUTPUT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 and then choose the desired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lution mode.  Use low resoluti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you are sure everything works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lutions look better but take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can print maps on Epson, IBM, Toshib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OkiData dot matrix printers, Hewlet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rd plotters (7470, 7475, 7550, 7090, 75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585), Hewlett-Packard Laserjet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s, Postscript printers, and Hewlet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rd PaintJet, DeskJet, and color Des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s.  Image files can be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ral formats, including Comput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tafile (CGM), TIFF, AutoCad DXF, GEM IM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X, ANSI NAPLPS(Video Show), and Word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s formats.  From one of thes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mages be imported into Lotus Free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rvard Graphics, Word Perfect,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 programs, and then sen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ices to produce colored slides or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OS versions of Lotus Freelance and Harv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s have severe limitations o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can be imported.  Removing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s in Epi Map will reduce the size of expor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need to choose the type of printer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and tell Epi Map enough detail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he output only once.  This is d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command on the main menu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ions will assist in configuring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atch the type(s) of printer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.  You can alter the printer setup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and save the setup file for routine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File Directories, Printers, or a Digitiz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Epi Map as described above.  When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bar acros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SETUP by typing "S" or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with the mouse until it is ove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and pressing the left mouse butt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called "Epi Map Setup"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ARY FILE PATH and DATA FILE PAT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s of directories where you keep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lines ("boundary files") and the Epi Inf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BASE files that contain data to b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map.  If you plan to keep the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ies other than the one where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ides, fill in the disk letter, a col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plete directory names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\MAP\B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\EPI5\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leave these items blank, Epi Map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boundary, data, and map files are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directory with Epi Map.  I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specified, the files will be assumed to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st of the screen allows you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o different printers and a digitizer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Epi Map.  To set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, move the cursor to the "Type"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der "Printer #1" using the mouse or the &lt;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&gt; key.  Press &lt;F9&gt; to see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ices. Move the cursor bar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red, and press &lt;Enter&gt; or click the (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button.  If you do not press &lt;F9&g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ices can  be seen one at a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&lt;+&gt; or &lt;-&gt; keys.  Most of the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s for which drivers ar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(as files called $LJ.BG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$HP7550.BGI, for example).  The CGM 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options allow finished maps to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in the Computer Graphics Meta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formats, ready for display, prin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ing in Harvard Graphics, Word 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tus Freelance, and other commerci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only one printer, choo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formats, such as CGM, for "Printer #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ORT must be specified for each "prin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LPT1 or LPT2 for parallel prin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1 or COM2 for serial printers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, FILE, allows any type of outp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t to a file.  You might use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an output file to carry down the h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on someone else's computer or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, send it through a network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rarely necessary to set PARITY to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than NONE, but this option i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your printer requir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MODE choice determine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will be highlighted when you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.  All of the availabl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each time you make a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ever, and it is a simple matter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faul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printers offer a variety of "modes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 from rough draft (fast but crud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est resolution (satisfying but slo-o-o-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printers, particularly laser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only print in the higher resolutio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y contain large (optional)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.  Start with a low-resolutio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dvance to others as you 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IGITIZER or graphics tablet is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ice that functions somewhat like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allows finer control for drawing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s on the screen.  Generally you would ta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 copy of a map on the digitizer tab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outline the various entities of the ma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uching each "corner" with the digit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ylus.  Since a number of digitizers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 compatible with the Summasketch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fessional, a driver for this digitiz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lied.  Since digitizers are serial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ORT should be designated as COM1 or COM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have completed all the SETUP 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ure to SAVE the configuration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&lt;F2&gt; as indicat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.  Then press &lt;Esc&gt;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Topics in Other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3 gives instructions for setting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a digit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Chapter 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ing Slides and Transparenc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-sized transparencies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printers or made from paper outp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otocopying machine.  The best 35 mm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ides are made on a slide digitizer c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usands of dollars, but satisfactory sl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often be made by photograph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 camera and telephoto l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arenc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-size transparencies for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jectors can be produced on many dev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on paper, including laser prin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s.  Commercial photocopy sh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e color transparencies from col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ed by Epi Map, and most photo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hines can produce black-and-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parencies from paper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parency material is placed in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 bin.  Be sure to buy the correc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parency material for any dev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es heat, such as a laser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otocopy machine, as the wrong kind can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side of the machine with a mass of mo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stic g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d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gitizers for producing color slid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computer output are available, c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ral thousand to several tens of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dollars.  They may accept output in CG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script, or other formats as produced by E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, but many require special "driv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for each model and brand of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is case, a CGM file can be produced in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and transferred to a suitable program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Harvard Graphics for Windows,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e variety of drivers for differ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then sent to the slide digitiz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tograph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 with professional slide digitizer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sp at the thought of merely photograp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of a monitor, and there are many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e unsatisfactory result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expensive method.  Nevertheless, we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results by employ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) Remove the Epi Map menu by pressing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&lt;Esc&gt; will bring it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)Use a tripod and a cable release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mera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Take the photographs in a completely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om to avoid screen ref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) Use a single-lens reflex camera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ephoto lens (about 135 mm for a 35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era).  The telephoto len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attening the curvature of the monito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) Use a long exposure relative to the 1/60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/30-second retrace time of the screen.  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ghth of a second work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Mark the position of the contr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ightness settings on your monito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can be the same each time and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posure empirically with a test roll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exposure rather than trying to mea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with a meter, unless you have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that can be used for the measu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exposure is 1/8  second at f 5.6 for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00 color film with the lens diaphragm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 5.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) Set up the screen and the camera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is perpendicular to the axis of the l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 that the screen margins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housing are included in the pho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ing a satisfactory position for the trip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floor will facilitate setup nex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) When in doubt about exposure, tak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osures one stop above and below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timated to be correct.  Extra film is che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the time spent to resh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Topics in Other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9 gives the detail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ing transparencies or print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itable for photographing by sending Ep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to printers or plotters or to a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 to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Chapter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Maps on One Screen: The Map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lace several similar map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make the first one as usual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the boundary file and the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 Use DEMO.BND and DEMO.REC.  Now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P TYPE menu and COLOR/PATTERN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ursor to "Titles"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ner of the screen and press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urn titles OFF.  Turn off the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EDIT ANNOTATIONS from the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 and then press &lt;Enter&gt; or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ow box i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.  Move the cursor down over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lick or press &lt;Enter&gt; twic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p.  Small rectangles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ners of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make the map boundary smaller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 so that it is exactly over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id mark at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.  Click or press &lt;Enter&gt; so that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tangle surrounds the map.  Now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 down and to the left to mak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maller, until it occupies about one-six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creen.  Click or press &lt;Enter&gt;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should have a miniature of the ma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de.  Click or press &lt;Enter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 of the map and move the entire ma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upper left corner, clicking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ease it.  Press &lt;Esc&gt; to bring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MAP from the main menu and then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AGEMENT.  Press &lt;F7&gt; twice to mak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 of the map you just crea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wn arrow to move the bar cursor to "Map 2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of the two new maps. 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take in Epi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affect only this map from now on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ther two.  Press &lt;Esc&gt; to see the three 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ercise we will assume that ea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esents data from a different yea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therefore edit the data in maps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so that it differs from that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p.  To do this select a map and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and EDIT DATA from the main menu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a.  After editing the data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p, save it under a new nam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O2.REC or DEMO3.REC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a legend, this can be done by tur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gends for one of the maps and mov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uitable location.  Title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ther as free text annotations or by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itles for one of the maps and ed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e title. Save the completed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p by choosing SAVE MAP from the MA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ee two examples of multiple map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P and LOAD MAP. Load DOUBLE to see a 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ganda on the same screen with a 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rica.  Now load WEEKS a series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ith imaginary data) that might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ess of an epidemic over a six-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iod.  Examine the map manager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p is loaded to see how the variou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used.  To see how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d, look at DOUBLE.MAP and WEEKS.M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editor such as EPED from Epi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of the maps described so fa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d with others on a single screen. 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is capable of displaying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ame boundary file with differ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s, or a number of entirely differen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unrelated maps at one time.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MAP MANAGER choice on the MA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is feature you can map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at a time, or the same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times.  If you have six map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, the data can come from six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or from six different field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map manager you can show data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ifferent diseases, or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ease over a number of weeks or month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also show a map of a continen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larged country pulled to one side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ed display.  Each separate ma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can be edited at any time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from the map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p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the map manager, select the MAP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choose MAP MANAGER.  A screen appe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details of the currently selected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left side of map manager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S that are linked to the current screen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of the screen are li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-key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already created one map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ably want to reduce its size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map on the screen. 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by pressing &lt;Esc&gt; and choose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n EDIT ANNOTATIONS.  Plac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the map whose size is to be redu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ck or press &lt;Enter&gt;.  Small white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highlight the corners of the map.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map and click on one o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ner markers to display a dotted rectang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dges.  Now move the cursor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ize of the image chang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 has been reduced adequately, cl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Enter&gt; again.  Now click again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angle appears and move the map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priate location on the scree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want to return to the main menu (&lt;Esc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hoose the appropriate MAP TYP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turn off the legend or title.  Now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y to use the map manager to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vailable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3&gt;  DELETE:  To delete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from the series, use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5&gt;  CREATE ADDITIONAL:  This command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dditional map, by loading of a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and then loading or creating a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ill be led through the process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REATE MAP from the MA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6&gt;  LOAD ADDITIONAL:  This command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.MAP file that has already bee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pi Map, allowing you to creat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parate map files and then combine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7&gt;  DUPLICATE:  Pressing this key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plicate of the current boundary i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ks for a choice of fields in the sa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  If you have several fields in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, you can display each in a separat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on the same screen.  This is usefu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veillance data for several disea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time period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8&gt; TOGGLE ON/OFF:  Pressing this ke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rent map disappear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same key again to restor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9&gt;  RENAME:  With this command, you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labels to the maps, titling each ma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ningful label, such as March, Apr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, or Hepatitis, Salmonellos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gello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Copies of One Boundary Showing Different Data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ose that you have data on cases or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luenza in a continent. 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w the progress of the epidemic by week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6-week period to illustrate it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ribution over time.  You will b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movie" made with 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cedure varies depending on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one data file with a different fi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week or 6 separate data files--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week.  In either case, produc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as in any Epi Map interaction. 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, turn off the legend and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through the Map Type choices.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ize of the map to about one six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and move it to the upper left corn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ed in the tutorial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enter the Map Manager scre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menu.  Press &lt;F9&gt; for RENAME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Map 1" to "Week 1."  This chang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nience only and has no effect o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.  Press &lt;F7&gt; for DUPLICAT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file has more than one numeric fiel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see a choice of fields for the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map.  If you want to use a fiel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ata file, move the cursor ba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and press &lt;Enter&gt;.  If you pref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data file, press &lt;Esc&gt;.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in to see the two maps, side by side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e second map is the one selec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now perform operations like loading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on this map alone.  Do this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different data files for each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, for any reason, you ne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ons on the first map, return 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ager. Move the cursor bar to the first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n return to the main menu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on.  You can use EDIT ANNOTATION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to add text or graphics to ti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ether or explain their meaning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ed DOUBLE.MAP is supplied with Epi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Maps on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ose that you would like to have Af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wn on the left  side of a scree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ganda highlighted.  On the right  si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enlarged map of Uganda by region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rates for a particular dis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ight lines connect the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ganda map with the image of Uganda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nti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, create a map of Africa by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MO.BND file.  Then to highlight Uganda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data value for Uganda by us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.  Reduce the size of the map and 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left side of the screen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ve.  Turn off the Title and Legend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MAP MANAGER, change "Map 1" to "Afric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using the &lt;F9&gt; RENAME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nience in identifying the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.  Now press &lt;F5&gt; for "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al," and load the boundary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for Uganda.  Use EDIT ANNOTATIONS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 from the larger Uganda m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aller.  Further examples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torial at the beginning of this ch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demonstration files DOUBLE.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Multiple Ma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multiple maps have been constructed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IONS can be used to draw line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es, and other embellishments. 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individual maps can be moved with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NO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s can be added or suppressed for each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series.  An overall tit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tructed using the text tool or a tit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of the individual maps.  Each tit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d to an appropriate location by using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NOTATIONS.  The text of each can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ppearance or content by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priate map from the Map Manage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IT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ually only one legend will b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an be edited from the appropriate 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d into place with EDIT ANNO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gends for the other maps can be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MAP TYP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Topics in Other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ques explained in previous chap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applied to each map in a series aft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ed with the map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hapter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Epi Map with Database and Statistic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xercise requires that Epi Inf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 in the same computer with Epi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DOS command lin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EPIMAP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a printer connected and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set up Epi Map for this prin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UP menu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EPIMAP  DOUBLE /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Epi Info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HEPR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 have seen the results,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PRATES.BAT and HEPRATES.PGM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how Epi Map is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utomatic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Epi Map does not ha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cilities for rate calculation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hematical manipulation of data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gned to work with other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istics programs that prov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s.  Epi Map can serve as the "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gine" for any set of programs that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i Info or dBASE file.  Since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in Epi Info will convert Lotus 1-2-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-field or comma-delimited ASCII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pi Info format, it may be use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systems for automatic map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junction with other programs by emb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cessary commands in DOS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Epi Map from DOS Batch Files or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i Map may be run from the DOS command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ng EPIMAP followed by the name of a 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, 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gt;EPIMAP  DOU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OS prompt is represented here by "&gt;,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uld usually include the letter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drive, such as "C."  If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ed by a slash and the letter "P" (/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p will be loaded and printed,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 exit from Epi Map after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mplete.  To load a boundary file or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from the DOS command line,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sion of the name, 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gt;EPIMAP  DEMO.B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EPIMAP  DEMO.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.MAP file contains the names of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ata files that comprise the map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file called THISWEEK.MAP specifi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file is called THISWEEK.REC, 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Epi Map can produce a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ed THISWEEK.REC each week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or print the most current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ettings for the map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MAP file and the boundary fi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.  When the program producing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, a new THISWEEK.REC is produced.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ch file can run EPIMAP  THISWEEK.MAP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ing a map with the most curren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convenience in running Epi Map from Do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or other programs or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, "command-line-switches" are provi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 the command-line that runs Epi Map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IMAP WEEKS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vailable command-line switch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P        Print using printer number 1 in its defaul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Px       Print using printer number x (x = 1 or 2)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Pxy      Print using printer number x (x = 1 or 2) i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 (y = number of one of the mode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up or Output for this pri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more than one file can be listed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, and that the print command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BW       Use monochrome colors (same as MODE BW8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CO       Use color mode (same as MODE CO80 in 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Q        Slide show mode.  Several maps may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ach will be displayed until any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the last has been displayed and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ed, there is an automatic exit from Epi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LO       Force low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example of such an automatic syste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PRATES.PGM is supplied with Epi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PRATES.PGM is a program for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ion of Epi Info.  To see it operat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PRATES from the DOS command line. 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ch file called HEPRATES.BA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ALYSIS with the HEPRATES.PGM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 data from a surveillanc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SURVDB.REC.   A map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ifornia will be displayed showing hepati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s for one week.  Maps of several dis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one screen can be mad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ques in the  Chapter 11,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for each disease either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or in different fields in the same 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paring Data Files to Show Rates or Other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Epi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st common calculation needed for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production of rates.  The use of E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 to produce rates will be described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such as dBASE can be use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s in similar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culating rates requires that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geographic entity be avail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nominator.  The easiest way to do this in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 is to keep the population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with just two fields.  For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icut these would be COUN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PULATION.  In ANALYSI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will calculate rates and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called HEPRATES for Hepatitis B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period covered by the datab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are contained in an ANALYS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called HEPRATES.PGM and may be ru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batch file called HEPRATES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An Epi Info ANALYSIS program to calculat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SURV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DISEASECO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Select Hepatitis B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ASE TEMP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Erase previou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E TEMP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TABLES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roduce a file with fields COUNT 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Clo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TEMP.REC contains one count per cou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?Press any key to contin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  We could use this file to map th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  but we want rates, so we READ and REL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  POP.REC file containing county pop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  calculate the 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?Press any key to contin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TEMP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ATE COUNTY POP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Relate the population file, using county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 RATE 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Define a new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E=100000 * (COUNT/POPUL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alculate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ASE HEPRATES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Erase HEPRATES.REC in case it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E HEPRATES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 REC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Write the new file, including the rat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PRATES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Just for clarity we will READ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PRATES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so that you can see what Epi Map will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?Press any key to contin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HEPRATES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Now we will leave ANALYSIS and run EPIMAP HEPRATES.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It contains instructions to load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USCA.BND and the data file HEPRATES.REC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display these together with a customiz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and leg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?Press any key to contin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Clo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Leav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ow run EPIMAP HEPRATES.MAP to se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ling with Small-Numb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calculations are a great help i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variable denominators such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ountered in mapping disease patter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opolitical map boundaries.  The pop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defined areas vary greatly.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ies, for example, may have pop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a few thousand to several million,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thousand-fold difference.  In mapping dis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s, the condition is often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ual so that one or two cases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ormous difference in rates.  A map of 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fore, may give the false im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elevations have occurred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 without conveying that the rate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a small number of cases.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) If the counts being plotted hav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s, avoid plotting them as rates--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counts.  This solution is oft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communicable disease surveil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) Extend the time period for the map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numbers are 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Eliminate or mark the rates or ele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s based on small numbers.  You coul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decide that rates based on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ve cases would be recoded to 999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 a special color or pattern in Epi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the "999"'s.  The new "range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n the Range screen after choosing MAP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OLOR/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) Plot only the rates exceeding a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, such as two standard devi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n.  The calculations would be done in 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 or another statistics program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is sent to Epi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) Use a population cartogram as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and then display cases as a dot-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, giving both an impression of rat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on of the number of ca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Topics in other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example producing a data file for Epi Ma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ing values from the keyboard i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pter 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