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EYMAP.SYS v0.0 - A Keyboard Key Map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MAP.SYS allows you to change the layout of your keyboard.  Your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as simple as the swapping of the Ctrl and Caps Lock keys, o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p a completely new layout (like the Dvorak layout).  You may creat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n layouts, and switch among them at w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provided, the software defines two layouts.  The default is the Sh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, also known as the QWERTY layout.  This is a standard layout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keys moved.  The second provided layout is the Dvorak lay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HOLES</w:t>
        <w:tab/>
        <w:tab/>
        <w:tab/>
        <w:tab/>
        <w:t xml:space="preserve"> DVOR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2 3 4 5 6 7 8 9 0 - =</w:t>
        <w:tab/>
        <w:tab/>
        <w:t>1 2 3 4 5 6 7 8 9 0 =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Q W E R T Y U I O P [ ]</w:t>
        <w:tab/>
        <w:t xml:space="preserve"> ' , . P Y F G C R L /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S D F G H J K L ; '</w:t>
        <w:tab/>
        <w:tab/>
        <w:t xml:space="preserve">  A O E U I D H T N S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Z X C V B N M , . /</w:t>
        <w:tab/>
        <w:tab/>
        <w:t xml:space="preserve">   ; Q J K X B M W V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witch between layouts, hold down the Control, Alt, and Left Shift 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ress a function key.  F1 selects the default layout (Sholes)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, F2 selects the Dvorak layout.  You can install up to te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s, enabled by F1 through F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a new layout, you will need a text editor and an assembl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s written for use with Borland's Turbo Assembler.  To assemb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different assembler, you will probably have to edit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tep in creating a new layout is to write the keyboard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Two sample files are provided, SHOLES.KBD and DVORAK.KBD. 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 changes to the keyboard layout, use one of these files as a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.  To swap two keys, simply find the two lines containing those 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wap them.  The file defines a mapping between the physical scan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by the keyboard, and virtual scan codes.  For each physical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(that is, for each line in the file), you provide the scan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you want your programs to see.  For instance, the Dvorak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the Q key with the Apostrophe.  So, on the line in DVORAK.KB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represents the physical Q key's scan code, the scan cod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ostrophe key 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create the definition files for all the layouts you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, you have to edit KEYMAP.ASM to insert your layouts in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label "maptab", place up to ten include directives to add the layo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.  Each layout will be assigned, in order, to the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1 through F10.  The first layout will be the default, enabled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that is done, you can assemble and link the program.  A Makefil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rovided, which you can use directly if you have MAKE.  Otherwi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ad it to see what options I use when assemb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works by hooking INT 15h, function 4Fh.  This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o allow keys to be remapped, but may not be present on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very old BIOS ROMs.  Some software packages (notably games) tak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 interrupt, disabling KEYMAP.SYS.  While using such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 will return to its standard lay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CE=[d:][path]KEYMAP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:</w:t>
        <w:tab/>
        <w:t>specifies the drive where KEYMAP.SYS is to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h</w:t>
        <w:tab/>
        <w:t>specifies the directory where KEYMAP.SYS is to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CE=C:\SYS\KEYMAP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ad KEYMAP.SYS from the SYS directory on drive C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