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zy-I Softwar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-hel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by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err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