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S1.ZIP "Beacons" V1.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identify radio beacons around the world.  Also, shows which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eard due to loss of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3.ZIP "Break Down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"marked" parts (only) into files. File splitters use byt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3.ZIP 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Includes a file viewer plu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2.ZIP "Files Validato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30.ZIP "Files Manag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6.ZIP "Finder"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 file/s ("locate") or search through a file/s (any type, an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pattern/s. Special search features include "dual" "and/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, "exclusive", "extract", "list of patterns", "mis-match a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 search", etc. Hidden files and files in hidden folders/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4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has computer monitor tester for color purity, alignment,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rs in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isk drive loading speed refer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ustom feature for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sn't changed. Other features include emphasize or sear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