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ct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display orbits of points in and near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91 by Steven C. Wi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une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displays the orbits of points on the complex pla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delbrot mapping (x' = x� + c) is repeatedly applied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at the Mandelbrot set consists of all the points on th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which generate a bounded sequence under the iter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.  Recall also that it has been shown that a sequenc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ed if the magnitude of any member of the sequence exceeds 2, s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ar the origin are of muc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written for Turbo C and uses the Borl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drivers.  It runs on both EGA and VGA systems.  It will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systems as well, but the data displays are somewhat too lar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 format, so they will not quite fit properly on screen.  Since th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is so poor I have not bothered to fix this up. The standar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actOrb has the graphics drivers linked into the executable code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un on any compatible machine.  The SFORB version supports the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ritten by Jordan Hargrave. In this case the file SVGA16.BGI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urrent directory when the program is run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ermission of the author.  I have also included SVGA16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Jordan's SVGA driver, and SVGA16.REG, a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Jordan's SVGA drivers.  Registration is not required to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but is encouraged for those who might be interested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tarted this program displays a very crude sket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of the Mandelbrot set and the real and imaginary axes, with a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the initial starting point at the origin.  The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 are (always) displayed on the bottom line to the left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 is a title line and a line showing w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rting point can be moved in small steps (the step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1/512, and is displayed on the bottom line with the coordina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.  It can be moved in large steps (32 times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) using PgUp, PgDn, Home (to the left) and End (to the right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ep size can be halved with the '/' and doubled with the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has two different operation modes, Auto and Manu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and 'M' keys are both toggles to change operational mod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(I am very fond of toggles :-&gt;), so they behave ident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s up in Manual mode.  In this mode the orbit is display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 at a time with each non-command keystroke (space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).  Of course you will have to move the starting point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to see anything interesting - the origin is a fixed poin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delbrot mapping.  If you toggle to Auto the orbi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and resets itself anytime you move the starting point (o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' for reset).  This is usually the most spectacular show, but Man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ice to slow things down when you find an interesting orbi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ake a closer look.  You can pause the display in Auto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on-command key.  FractOrb will beep at you to remind you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a key (any key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also has two display modes, Points and Lines.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expect, the 'P' and 'L' keys are both toggles to change displa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Lines - in this mode the program displays the las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s as lines drawn between successive points in differen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te is the most recent).  In Point display mode the program display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which are visited in the orbit.  The two modes "feel"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both are interesting.  The Lines mode gives you a better fl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the orbit looks like over time, since older points disapp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mode, on the other hand, displays the true complexity of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more effectively.  It is also much faster - the Lines mode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16 lines for each iteration while the Points mode just plac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ixe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 FractOrb beeps twice to tell you when the orbit go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n stops.  The response to the next keystroke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and display modes: if you are in Auto mode OR in Point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keystroke acts like a reset.  In Manual mode and Lines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inue to follow the orbit while the old lines go off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non-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my first attempt to distribute something I hav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DOS community - my old efforts in the CPM world have now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history!  I was moved to do so by my appreciation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of software I have gotten from others who have done thi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me about as a result of my efforts to explain to puzzled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, non-computerized friends just what the hell the Mandelb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S! {;-)}  I was inspired by the Stone Soup folks who have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azing piece of software in FRACTINT (which helped me decid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 distributing my own not-particularly-distinguished Mandelbrot/Ju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generator) but their orbit feature was far too "low key" to hel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.  If any of you are out there I would be interested i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is scheme in the FRACT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copyrighted, but is freely distribu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proviso that it not be used for any commercial purpose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and that it be distributed in its entirety - i.e,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At this point I am not including the source - primari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embarrassed to have the world know how slovenly I 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originally written in one 16 hour session and it sh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ove to hear from anyone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Wi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22 Irwi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land, CA 9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654-7818 (h)  - {area code changes to 510 in fall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643-9544 (w - UC Berkeley, Chem. Eng.)   {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igy: HXHW2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swillett@cchem.berkeley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