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f You Want to Learn U.S. Geography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OGRAPHY, USA, STATES, CAPITALS, FLAG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GEO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nd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U.S. geography. 11 different activities teach st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capitals, flags, geographic regions, nick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ncludes an electronic U.S. jigsaw puzzle.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ame and capital sp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8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electronic U.S. jigsaw puzzle -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tates to their correct location, a "slap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which teaches state capitals and nicknames,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ame and capital spoken! Sound card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 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US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the soun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and capital names. (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10 states and their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Option enabled in al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USGEO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1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   DOC     4074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   EXE    31356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   GXL    65867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   INF     1601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   RSC    26365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40  PCX     9038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4046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