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ODVIEW                         LICENSE.DOC                     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Paul G.W. Ho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FOODVIEW ON YOUR SYSTEM YOU INDICATE YOUR AGRE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IF YOU DO NOT AGREE TO THEM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AND THE ACCOMPANYING PROGRAMS AND DOCUMENTATION (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REFERRED TO AS FOODVIEW) ARE DISTRIBUTED AS IS.  PAUL G.W. HO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)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CIDENTAL OR CONSEQUENTIAL DAMAGES ARISING OUT OF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is a copyrighted work.  It is not free, freeware, or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is distributed as Shareware, which means that you may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for three weeks; if you determine that it fits your nee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 regularly you must register.  If you choose not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you must stop using FOODVIEW after the initial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from your computer, but you may still keep copies of i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o other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ndividual copies of the unregistered version of FOODVIE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 for evaluation purposes as described abov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files (described in the README.DOC file) that make up F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s, preferably in the original ZIP archiv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load FOODVIEW to the public section of a public BBS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ny user group or commercial library or distribute it for a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sell copies of it without express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 unregistered version of FOODVIEW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(business, corporate, government, education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) environment except for the purpose of evaluatio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dis-assemble FOODVIEW, nor distribute any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assembled versions of FOODVIEW.  FOODVIEW may not b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for any reason whatsoever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your registered copy of FOODVIEW on more tha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NLY if no more than one of these computers is usually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You may make as many backup copies of FOODVIEW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ive, sell, or otherwise transfer copie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DVIEW to any other person for any reason.  If you register,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will have a unique registration number.  Your registr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be transferable to any future shareware versions of FOOD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considered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 of FOODVIEW may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FOODVIEW, which violates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a copyright violation, and prosecuted to the full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is not free! You may try it out at no charge for an initial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determine if it fits your needs.  If you want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after the initial trial period you must register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is know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 single copy of FOODVIEW is 25 US$ or 5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sk with the current version of FOO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gistration code that lets you transfer your license to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FOODVIEW that you may obtain from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support (by electronic mail or by mail) for the first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, consisting of answering questions and fixing any reprodu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rror(s) that interfere(s) with the intended use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this documentation.  The author may choose not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a special hardware and/or software configuration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for a refund of the registration fee, if the problem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90 days of payment.  The author makes no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and this warranty is expressly limited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must be registered before it is used in a commercial (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government, educational, or other institutional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-unit prices apply for registration of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on the sam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25.- US$ (5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-   4       20.- US$ (4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-   9       15.- US$ (3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24       10.- US$ (20.-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or more    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CES INCLUDE ONE MASTER DISKETTE PER ORDER.  The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uplicating the diskette as needed, and for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umber of installed copies is not exceeded.  Under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TO ONE DESIGNATED REPRESENTATIVE OF THE LICENS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ration must be done directly with the author in West Germany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a check or postal money order in US dollars or Germa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ORDERFRM.DOC includes a registration form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or if you have any questions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G.W. Hosken,  Kirchstr. 23,  8082 Grafrath,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RMCB@VM.OP.DL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