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5.5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7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 - 5pm PACIFIC time is the best time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shane@olyp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LICENSE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INVOICE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0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International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5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e label on disk 1 provides the distin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directly from Shane Software International OR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SSI.  It is evidenced by a diskette with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y a vendor or distributor to explain or expand 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 or it's distribution.  The price charg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PM should not exceed an amount which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ortfolio Manager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ortfolio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Portfolio Manag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5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LICENSE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LICENSE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