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nVie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n Prepaymen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 Royce Mo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ING WHICH CALCULATION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LoanView "knows" three methods of calculating intere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select the method which most closely matches the one your l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sed on your lo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will demonstrate how to fi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method by processing the original amount you borrow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View's amortizer three times, each time using a different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method which produces a monthly payment closes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onthly payment is the appropriate method to use in your pre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this example, let's pretend that your loan papers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iginally borrowed $60,000 at 9.25% for 360 months with 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and interest payment of $499.53.  You made your first pay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of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interest calculation method most appropriate for your lo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the REPORT MENU pres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A to select the AVERAGE DAYS/MO calcu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ress N and use the arrow keys to select the month and yea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your very first payment (March 1988)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F to get to the amor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Enter the original amount of your loan ($60,000), the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.25%), and the number of months (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F to find the monthly payment.  Make a note of the result ($493.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ess ESC.  Press D to select the ACTUAL DAYS/MO calcu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F twice and note the result ($493.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ress ESC.  Press C to select the COMMERCIAL calcu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F twice and note the result ($499.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e that the COMMERCIAL calculation method i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o use when doing prepayment analysis on this loan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same monthly payment as the actual monthly pay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