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s that should have been included in the Validu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.EXE       - Validus Shell executable, size 1950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BTN   - Customizable button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BTN  - Default butt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