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wiss Army Shell Version 2.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pyright 1988, 1989, 199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teven C. Le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Swiss Army Shell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with Version 2 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 !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Loading ! 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PKPAK and PKZIP !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and Shoot at Another Drive ! 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Execution RAM ! 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Capability ! 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ew Features and Improvements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OTTA work!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 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License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 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mits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wiss Army Shell 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s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wiss Army Shell 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ree File 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wiss Army Shell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age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Window 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ndow 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Window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-No Questions 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Tutorial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Swiss Army Shell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List, Edit and Word Processing Programs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Window Colors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ist and Program Execution Menus 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ecution Option Codes 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Program Default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Compression Switch 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xit 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ON/OFF 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 Check 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onfiguration File 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ss Army Shell Commands 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Keys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ovement Summary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ursor Movement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ursor Movement 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Management SubSystem 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Menu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Dos Command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agged Files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Directory 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hange 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agged Files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le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File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File (Normal or Archived) 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File (Search Archive Only)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File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agged Files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creen 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 Shell 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ecution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agged Files 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in Current Directory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in Original Directory 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File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an Current Drive 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Directory 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 Configuration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ptions 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File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All Files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ag File 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ag All Files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Archive 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Program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Directory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Directory 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in Highlighted Directory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Management Subsystem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agged Files 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File Under Cursor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agged Archives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Directory 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 Archive 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PAK/PKZIP Options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 Self Extracting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ompatibility 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Compression Toggle 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 Test 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. .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ss Army View 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 Entomology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dos 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 to Swiss Army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is designed to make management of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easy.  It provides you with an organized 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 on your disk, and can manage up to 20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makes copying, deleting, mov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files simple.  You also have options for li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 files  or executing other programs with just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trokes or mouse click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been designed to interface with the PKPAK/PKUNPA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/PKUNZIP archive systems by Phil Katz.  You will need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f these packages to use the Archiv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but Swiss Army Shell will work fine withou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has a point and shoot user interfac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ag files for copy, move, delete, and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Operations may be performed on single fil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.  The mouse interface (new with version 2)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most operations without touching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document I refer to Swiss Army She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cronym "SAS".  This is done simply to avoi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name each time, and is not intended to associate Swiss Ar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ith the Statistical Analysis System, which is a produ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S Institute in Cary,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's New with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Suppor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 has added a completely new mouse interfac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n alternative menu driven keyboard interface.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used in version 1.1 are still available as short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but you may now do everything from menus if you w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Menu may be popped up and down by pressing F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 Loading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now stores a file named SASDRV.T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of each hard drive.  If this file is found SAS will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 from that file rather than scanning the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nitial startup MUCH! faster.  When you first star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you should change to each hard drive so that SAS ca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the .TRE file.  After each drive has been scan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TRE file written, SAS will load and change drive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: If you add or delete directories while NOT inside S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you start SAS you should Rescan (ALT R)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.TRE file will be updated.  SAS has no way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since it was last run, and will not know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 if you don't do a Resca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tart SAS while in an unrecognized direct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automatically b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PKPAK and PKZIP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now supports PKPAK/PKUNPA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/PKUNZIP.  PKARC/PKXARC are no longer supported, so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e or both of these programs to use Archiv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and Shoot at Another Driv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now allows you to point and shoo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other drives for Copy Tagged, Copy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Extraction 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nvoke Copy Tagged Files or Extract Archiv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Alt D or click on the Directory Window title bloc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drive (Escape will abort the operation).  If SASDRV.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on the drive, a tree diagram will be quickly load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oint at the desired directory with the directory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ASDRV.TRE does not exist you will have option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or abort the operation.  Pressing &lt;CR&gt; or clic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directory will copy the tagged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highlighted on the t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Execution RAM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2 has added the capability to swap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or EMS memory during program execution. 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you may select whether or not to swa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to Disk/EMS capability is provided by the generos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Power Software.  Swiss Army Shell uses the ExecSwap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in the April 1989 issue of Dr. Dobb's Journal. 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enough thanks to TurboPower for releasing this un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Capability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now allows you to configur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lect your favorite File Lis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lect your favorit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lect your favorit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lect your favorite Colors for Al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nter up to 10 DOS Command lines for Quick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ick PKPAK or PKZIP as your Default 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xi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lect Swap to Disk/EMS for EACH program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oggle Sound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ew features in Swiss Army Shell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Copy a directory and all subdirectories to another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mplete control over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nd File speed has DOUB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nd Files across MULTIPLE driv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pport for PKZFI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mproved and more powerful Dele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's a LOTTA wor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estimate that I now have at least 1000 hours work inv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wiss Army Shell through version 2.4.  Version 2.4 is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out restriction.  The registration fe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to $20 to encourag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for Swiss Army Shell is $20. 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egisters will receive a disk containing the next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ss Arm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even C. L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4 Piers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ssville, Alabama 35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may be contacted via EMail on the following syste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 BBS (Steve Le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rmingham, Alaba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5)836-93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0/1200/2400-8-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mpuserve EasyPlex (71076,1216)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n't leave a CompuServe Forum message because I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keep up with the board.  The ST BBS is the best pl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message as I am on that board frequently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or need support you may contact me at (205) 655-39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SS ARMY SHELL IS NOT COVERED BY ANY WARRANTY EITHER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ILL NOT BE HELD RESPONSI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, EITHER DIRECT OR INDIRECT, INCLUDING LOSS OF RE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SAVINGS, OR LOSS OF DATA RESULTING FROM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 OF THIS PROGRAM CONSTITUTES YOUR ACCEPTANC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ss Army Shell Test Drive may be freely distribut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ARC or SAS24.ZIP.  The archive may be extra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d in another format as long as all files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may not be bundled with any product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ss Army Shell runs under MSDOS or PCDOS 2.0 or hig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s below 3 will not be able to rename directo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support files needed are KEYHELP.SAS and MOUSHELP.S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les must be in the PATH for help to be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are called to handle Archive Management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and file editing functions, and they MUS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TH for those functions to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makes working with archive files eas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make use of the archive management features in SA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he following archive managemen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FI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ZFI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rk only with .ARC files you will not need PK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ss Army Shell also makes it easy to list and edit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enu gives you the ability to cho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file listing and editing programs.  The defaul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set up as LIST.COM which is intended to call Ver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erg's popular LIST program.  The default Editor a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will be set up as EDLIN.COM. 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to set up your own choices for LIST,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ord Processing program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PAK, PKZIP and LIST are ShareWare programs and can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 from Compuserve and most bulletin boards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you should support the authors and register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lso recommend that you obtain a keyboard repea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r such as QUICKEYS.COM or TURBOKEY to speed up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ment.  Quickeys is a program from PC Magazine and is fre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 program from PC Magazine is also an excell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Swiss Army Shell is specifically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ith PKPAK, PKUNPAK, PKFIND, PKZIP, and PKUNZIP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not required.  If these programs cannot b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hat call them simpl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is currently limited to 100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 files per directory, and a directory nesting depth of 7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.  The only reason for these limits is my attemp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within reason.  If you become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d need a version with higher limits, I will be hap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you with a customized version upon requ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h color and monochrome adapters are suppo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adapters will be automatically detected. 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 must be in text mode for SAS to work properly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eated as standard monochrome adapters. 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driving a composite monochrome monitor, you may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" to the invocation line to get the monochrome color set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2.4 requires 210K of free RAM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 of swap to disk/EMS capability reduc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to under 67K during external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size of the executable file has doubl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, version 2.4 actually allows external program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RAM in which to execute when swapp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should run on any PC compatible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on a 5 year old Columbia MPC with CGA, 512K RAM, 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Pack Plus, Seagate ST225 20 meg hard disk, and a 10 +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noulli Box.  It is compatible with SideKick,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ny TSR that does not preempt its command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interface requires that a Microso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drive be installed.  Swiss Army Shell 2.4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Microsoft, Mouse Systems, Logitech, and Keytr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urbo Power Software ExecSwap unit has been tes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tremely large programs including AutoCad, Word Perfect,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, and Procomm Plus.  It has proven extremely reli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xtremely fast when E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 has an annoying habit of leaving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when restoring screen segments on some monito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ffect program operation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Swiss Army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: Throughout this document &lt;CR&gt; means to press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click means to position the mouse cursor on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n experienced PC user you may want to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Just make sure that SAS.EXE, SAV.EXE, SASCFG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HELP.SAS, MOUSHELP.SAS and the external programs mentio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Requirements section above are in the curren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o to work.  You can get help at any time by pressing 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mouse on the word Help at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or selecting Misc from the Master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not going to attempt to explain the PATH state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S finds the programs used by SAS. I will simply descri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okbook" fashion how to set up your disk to work with S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a hard disk is not required to use SA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one then you probably don't need this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structions assume you have at least on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s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oot your computer and wait for the C:&gt;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nter TYPE AUTOEXEC.BAT &lt;C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Look for a line beginning with the word PATH.  if you se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line you will notice one or more directory names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 by semicolons. 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H 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UTOEXEC.BAT does not exist then skip to step 7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UTOEXEC.BAT does exist but does not contain a PATH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ment, use a word processor or editor to add the PATH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shown in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Decide which directory you want to use to store SAS (I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\UTIL) and change to it.  For exampl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\UTIL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Place the disk containing SAS.EXE, SASCFG.EXE, SAV.EXE,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HELP.SAS, and MOUSHELP.SAS in drive A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 A:*.*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will copy the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If you have obtained PKPAK,PKUNPAK,PKFIND,PKZIP,PKUNZIP and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, copy these programs to the same directory.  If you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 processing and editing programs you wish to run from SA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need to set them up using the Configure SAS optio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f AUTOEXEC.BAT does not exist th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Go to your computer store and shoot the salesman who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you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Boot your computer, wait for the C:&gt; prompt, an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the following keystrokes exactly as they appea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CON AUTOEXEC.BAT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C:\;C:\SAS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&gt;Z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&lt;CTRL&gt;Z means to hold the control key down while pressing 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&lt;CR&gt; means press the Enter or Carriage Return key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should respond with the message "1 File(s) copied"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ill see C:&gt;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Enter MD SAS &lt;CR&gt; then CD SAS 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Follow steps 5 and 6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may now be run from any driv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SAS&lt;CR&gt;. If you don't understand thes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ay call me at 205-655-3926. I will be happy to tal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S24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SCF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HELP.S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HELP.S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ME.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also be one or more files named UPDATE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revision history since version 2.0.  You should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file for the latest features and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Swiss Army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may be started from the DOS command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S [drive:path] [/m]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al drive:path is specified, SA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rive and directory and look for the file SASDRV.T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the drive.  If SASDRV.TRE is found, SA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play the directory tree and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If SASDRV.TRE is not found, the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canned.  If the drive:path is invali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adapters will be automatically detec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"/m" switch will start SAS with the monochrom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even if you are using a color adapter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 and a composite monochrome monitor you may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ack and white mode to the normal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deo mode is not checked during startup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GA or VGA you should insure that it is in 25 line mod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AS.  Hercules adapters should b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has three keyboard exit options.  Q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in the current directory.  ALT Q will exit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from which you started.  Escape exi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nder the directory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fourth option for mouse users.  Press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mouse buttons simultaneously (called a chord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in the current directory (same as Q).  Swiss Arm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its until it detects a button release before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, so you should press and hold both buttons, then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rectory Tre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quit or change drives, a file named SASDRV.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ritten in the root directory of the current driv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directory tree of the current driv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ound during startup or drive changes the tre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rather than scanning the drive. This make startup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4 will automatically detect incompatibl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earlier versions, and automatically re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SAS is not network aware, it will work wit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  This has caused some problems in the past wher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 may have a different drive letter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rop it is accessed from.  SAS stores the drive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TRE file, and when the tree file is loaded from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on the network, the root directory on the tree diagra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flect the correct drive letter as recognized by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  Version 2.4 will now show the correct drive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:  Tree files will not be created on drive A or B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removable media hard drives such as Bernoulli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rescan those drives each time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Swiss Army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Swiss Army Shell, three window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SAS cannot find SASDRV.TRE it will s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sk, then display a tree diagram of you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n the upper left window, wit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e files in the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upper right window, and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current directory, and file under the cursor will be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mall window across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per left window is called the Directory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Window is called the Files Window, and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called the Statist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will display a character sized block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.  This cursor will be visible except whe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used to select from menus.  The usual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to point by placing the mouse cursor on an i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, then releasing the left mouse button. 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may also be used like the Enter key to accep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in data entry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mouse button Escapes from menus and othe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It is also used to toggle the Master Menu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Window depicts the subdirectori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All first level subdirectories are shown to branc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("\") directory, with child directories show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ar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directories you must move the Directory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tination directory and select it.  Once the directo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t will be scanned, and its files displayed in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Cursor may be moved with the keybo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The keyboard commands are shown 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Ctrl PgUp          Moves up on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or Ctrl PgDn          Moves down on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or Ctrl Home          Moves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or Ctrl End           Moves to the la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or Ctrl Left Arrow    Moves to first directory 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or Ctrl Right Arrow   Moves to the las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                   Selects the directory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Directory Cursor with the mouse, point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to the desired directory and press the left button o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rectory Cursor has been moved, the directo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a click on the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special area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in conjunction with the mouse.  These area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show 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        Cursor to Root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Left Corner         Cursor to Last Dir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Corner    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Right Corner        Page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Bar                   Scro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Bar                Scro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Block                Change Driv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ted Directory         Changes to that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Cursor is free to move around anytim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 to note that a directory does not becom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ntil it has been selected by pressing &lt;CR&gt; or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 while it is highlighted by the Directory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s Window shows the files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several pages of files, and Swiss Army Shell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12 files in a directory with 60 files per pag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not necessarily be the same directory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file will be highlighted by the Files Cur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two triangles with the file name bracketed between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ursor may be moved by the keyboard or the mo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mmands for moving the Files Cursor are shown 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         Move up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         Move down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         Move left on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         Move right on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Move to th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Move to the la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  Displays the previous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Dn                     Displays the next page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next page PgDn moves to the last file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File Cursor with the mouse, mov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desired file and click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ursor will move to that file, and the file will be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untagged if it was already tagg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special areas in the Files Window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conjunction with the mouse.  These area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    First File (same as Ho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Left Corner     Last File  (same as En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Corner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Corner   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may be tagged for Group File operations.  Tag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reverse video.  File Tag Status may be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 by clicking on a file. If the file is already tagg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ntagged, or vice vers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files may be tagged or untagged by cli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left button on a file that is NOT under the cur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ragging the mouse.  Note that dragging the cursor acros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agged file will tag it, and dragging it across a tagg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ta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 : If the mouse is moved too fast, not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ed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atistic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Window takes up the bottom 3 lin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displays information about the curren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the left end of the window will b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size, and the amount of free and used space on the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n the rest of this window show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number of bytes, and the number of bytes tagg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line shows information about the fil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ursor.  The file name, extension, attributes, d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re displayed under appropriate hea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special area in the Statistics Window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mouse.  Clicking on the wor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right corner will display the Mouse Help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Help file may be displayed by pressing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es-No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are asked a yes-no question, you may press "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or Escape.  If you have a mouse, the window that appea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buttons that will highlight when the mouse curso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o answer Yes or No, move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button and press the left mouse button.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 or Escape will return a N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ss Army Shell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will give you a short introdu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Swiss Army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use, you make sure that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use driver is loaded.  If you have a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just run MOUSE.COM.  If you have a Mouse Systems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SMOUSE.COM.  For additional details on setting up 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you should consult your mouse user'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 Swiss Army Shell by typing SAS and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key.  The three windows described abov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lled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you should do is press the F3 key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 This will make the root directory curr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erc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F10 key a few times.  You will see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t the top of the screen appear and disappear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Master Menu, and the words appearing o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submen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aster Menu visible, press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You will see each submenu title highlighted a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(sometimes called the Menu Bar) mo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a mouse, click the right button several ti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the main screen the right button togg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enu on and off just like the F10 key.  With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visible move the mouse left and right.  The Menu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just as if you were moving the arrow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Menu Cursor so that it is on the left most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.  This is the Directory submenu.  There are several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submenu, and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 way to select from any menu is using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.  Notice that each item on the menu has a capital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a color or intensity different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is is the HOT key for that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T key for the "DiR" submenu is "R".  If you press "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Menu will disappear and the Directory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Directory Menu allows you to Add, Delete, R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subdirectories.  This menu also contains the Re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 items in the Directory Menu also have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Now press "A" to select Add Directory.  A smal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center of the screen request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ype "abc1" and press the Enter key. 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c1" will be created using the current directory as the par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Menu has now disappeared, and the Mast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isible again.  Some menus are "sticky", meaning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on screen until you exit the menu using Escap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.  Other menus will return you to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the main screen.  Whether a menu is "sticky"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whether Swiss Army Shell must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op to execute the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aster Menu visible, move the Menu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ive".  Another way to select menu items is with the arr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s.  With "Drive" under the menu cursor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Menu will appear showing a list of the disk drive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ore than one hard disk in your compu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lect a different drive each time during th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so that Swiss Army Shell can scan and create a .T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rive.  If you have only one drive you sh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rive C each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several different ways to display the Driv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10 key or the right mouse button until the Mast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isible.  From the main screen you can simply press "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the Drive Menu.  Once the Drive Menu is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drive using the HOT key, the arrow and Enter key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mouse and select with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way to change drives is to press "D", then the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drive.  For example, pressing "DDDCDE" would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drive D, drive C, and drive E in that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pop up the Drive Menu by plac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Directory Window title block (point to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ive")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way to bring up the Drive Menu is by togg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enu on with F10 or the right mouse button, and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e will try moving around in your subdirectories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or the right mouse button so that the Master Menu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isible.  Try pressing the F1 (or Ctl PgUp) and F2 (or 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) keys a few times.  You will see the Directory Cursor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when you press F2, and up when you press F1.  F3 (or 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) and F4 (or Ctl End) act like Home and End keys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on the root directory or last directory.  F5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 Left) and F6 (or Ctl Right) will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last directories on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F1 and F2 keys (or Ctl PgUp and Ctl PgD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on any directory other than the curren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  The Files Window title bloc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show the name of the new directory, and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will appear in the Files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use, move the mouse cursor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press the left mouse button.  The Directory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at directory.  Try moving the Directory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, making sure that you do not click o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ctually under the cursor.  Now try click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IS under the cursor.  Thi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s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move the mouse cursor to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ndow and click the left button. 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acts like the F3 (or Ctl Home) key,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placed on the root directory.  If you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left corner it will place the cursor on the las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clicking on the upper and lower right corners.  These cor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like the F5 and F6 keys (or Ctl PgUp and Ctl PgDn)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many directories on your disk it will move the curs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 a page (20 directories) at a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ry placing the mouse cursor on the top and bottom b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nes of the Directory Window, being sure to avoid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Press the left button and hold it. 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apidly scroll up or down as long as you hold the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e will add some temporary directories to pract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Press F3 or click o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ndow to move the cursor to the roo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we created a directory named "abc1" by using the "Di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through the Master Menu.  Swiss Army Shell wa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 a completely command driven program with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Those commands are still available, and are now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rtcut" keys.  The shortcut keys are completely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ss Army Shell Commands section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ert key.  Insert is the shortcut ke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irectory command.  The Add Directory window will pop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 for a directory name.  Type in "abc2"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c2" will be added to the tree diagram directly under "abc1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move the Directory cursor to "abc2" and press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directory you just created will be remov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empty and is not the current directory, i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immediately.  If the directory is current or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subdirectories, you will be asked to confirm TW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LY want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: The Delete Directory command is extremely powerful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nswer yes to both confirming question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under the cursor and ALL its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moving around your directory tr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d deleting directories is easy.  Now we will d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 are in the main screen, with only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windows visible.  As long as you are in the main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arrow keys to move the File Cursor.  Swiss Arm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ndle a maximum of 512 files in a single direct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oo many files for one page, PgUp and PgDn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browse through the files.  Home or End positio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first or las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ouse, place the mouse cursor on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Files Window and click the left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left corner acts like the End key and moves the Fil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ast file.  The upper left corner acts like the Home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pper and lower right corners act like the PgUp and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mouse on a file and click the left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ursor will jump to that file, and the fil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.  Files shown in reverse video are tagg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a tagged file it will change to untagged and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  Now place the mouse cursor on an untagged fil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er the Files Cursor.  When you press the left button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move the mouse up or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ursor will follow the mouse as long as it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Files Window.  Whenever the cursor crosses a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Status of the file will change.  If the file is tagg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ntagged, and vice versa.  This feature is han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groups of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make sure that you have some files tagged, then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Menu and select "Group".  The Group Menu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move, delete and archive tagged files.  The menu al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tagging and untagging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py Tagged Files from the Group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Window will clear and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At this point you have a number of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o simply type in the destination path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 This is the option you should use if you a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opying to a directory on the current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you have a much better option.  If the desti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drive, you can select the destination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Directory Cursor with either the F1 through F6 ke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, and pressing Enter or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esir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y this now, move the Directory Cursor to the "abc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reated earlier and press Enter.  The tagged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that directory.  Copying may be aborte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py tagged files to a directory on another dri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press Alt D or click on the Directory Window title bl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op up the Drive Menu, and you can select a dri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When the drive has been selected, Swiss Army Shell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SASDRV.TRE on that drive.  If SASDRV.T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you will be asked if you want to scan the drive or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ASDRV.TRE is found, it will be quickly loaded and a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of the other drive's directori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a destination directory just as if you w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.  This operation may be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w learned how to navigate and modif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tag files and initiate copy file opera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all group file functions work in the same way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ar too many features in Swiss Army Shell to cov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Swiss Army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 is actually a separate program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CFG.EXE.  It may be run from the DOS command line, or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ile inside SAS by pressing Alt S, or selecting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Menu through the Master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CFG allows you to configure SAS to use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r, editor, and word processor.  You configure the colo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window, up to ten programs which may be executed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, and toggle PKPAK or PKZIP as the default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 has added the capability to swap itself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xecution of any external program.  You may als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on or off for each program by using SA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List, Edit and Word Process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list, edit and wp programs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r mouse to move the menu bar and press &lt;CR&gt;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, or simply press the highlighted Hot Ke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enu item. A window will pop up allowing you to ed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existing entry.  You may backspace ove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replace them with your own ch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program name including the .COM or .EX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cluded.  The programs must be in the PATH for S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m.  The file under the File Cursor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mmand lines when they are c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entered the program name, you sh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.  You will then be asked if you want Swiss Army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during execution.  If you do not have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I recommend that you do not use swap for your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ograms. If you use a large word processing program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ord Perfect, you should enable swap for the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makes response slower, and small program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it.  Large programs may not run at all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Colors selection will display the Set Color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sts the windows used in Swiss Army Shell. 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just select the desired window from the menu and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current color scheme will appear.  The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ext telling you how to change the colors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such as the foreground, background, title, etc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looks like you want it just hit Escape, and the Se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be displayed again.  You may choose another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or hit Escape or select Exit Set Colors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SAS main menu.  The windows used by Swiss Arm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upper left window which contains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 displaying the directory structure of the current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foreground and background colors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riv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replaces the Directory Window when you po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 at another drive.  I recommend you use color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st it with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upper right window which displays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 Tagged files will be displayed in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, and the cursor is displayed in the selected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mall window at the bottom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tatistics on the current drive, directory, 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Ent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replaces the Statistics Window when entr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is used to display warning and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No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is used to ask Yes No questions. 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in the highligh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nt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is used by Rename File, Rename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is used by the help screen.  You may on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et the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adapter users will not be abl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If a monochrome monitor is detected, SAS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monochrome colors regardless of th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prevented from setting unreadable colors. S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detect use of the same color for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, but only the main screen windows chec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List and Program Executio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List is extremely handy, and I use it every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work.  By setting up different entries to edit note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graphics files, with two keystrokes I can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 under the cursor or edit a project note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opped up by pressing P, or through the Master and 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List selection displays a menu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up to ten DOS command lines.  You may enter any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 up to 45 characters long.  The line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maximum window width of the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 lines may be executed while inside Swiss Ar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by pressing P then the number of the command line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mouse button, selecting Exec from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nd selecting Program List from the Exec menu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ecution Menu pops up it will display the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.  Command lines may be executed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just like any other menu item. You may move the menu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CR&gt;, move the mouse and press the left butt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highlighted Hot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ify the Program List, select Program Lis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SAS menu, then select the entry numb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.  A window will pop up with the current entry, an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over it and enter the modified line.  You M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rogram name including the extension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end or insert the filename under the file curso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you may include a percent (%) sign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SAS will insert the filename (only once per lin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an entry, then decide to leave it al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it Escape or the right mouse button and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ained.  When you have completed a command lin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or the left mouse button to accept it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hree ques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rst question is "Do you want to change directories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SAS to change to th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you must have previously entered the full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eing executed.  You may want to do thi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rograms that require support files, and don't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m.  In this case the program does not need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TH.  SAS will change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execut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question is "Do you want to drop to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?"  If you would like to drop to a command lin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parameters prior to execution you should answer Y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 will clear the Statistics Window and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Program Execution Menu choice.  You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edit the command line, but you will be able to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fore executing it with &lt;C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hird question is "Would you like to swap SAS to Disk 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for the ExecSwap to provide maximum free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gram you should answer Yes.  EMS memory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vailable, otherwise the disk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a few typical Program List entries as they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Program Execution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c:\pcp\pcplus.exe  +CD+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format.com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sort %  +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ntries would be invoked from inside SA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P then 1 would change to drive 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\PCP, swap SAS to disk or 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and execute PCPLUS. 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PLUS you will be return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you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P then 2 would format a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P then 3 would drop to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nd append the filename und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to the program name SORT. 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be able to enter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nitiating execution by pressing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: The last selection, sort % + Cmd, would actually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copy of COMMAND.COM to execute the sort comman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 includes either a .COM or .EXE extension, Swi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y Shell will execute it directly or through ExecSwap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file extension, swap will be disabl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will be called to execut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Execution Optio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List uses the following codes in the menu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options in affect for each cho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CD - Change Directory befor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CL - Drop to command line befor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S  - Swap to disk/EMS befor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 Program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Default selection allows you to select PKPA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s the default archive program.  The default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 the one selected when SAS is star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rchive program may be changed during a session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menu choice in the Archive Management Menu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gram may only be changed in the Configure S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ZIP Compression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PKZIP between Fast and Maximal Compres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Max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rm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xit Swiss Army Shell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ish to exit.  This configuration optio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urn exit confirma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turn soun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plicate Fil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ersion 2.4, Swiss Army Shell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heck for duplicate files before copy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allows you to turn this op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made all your configuration changes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ape. You MUST answer Yes to the Writ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to save your choic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named SAS.CFG will be written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the SAS Environment variable.  You can set an S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by including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SAS=path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athspec is the desir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SAS Environment variable is found, SAS.CF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the directory pointed to by the COMSPEC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SAS will not check to see if the drive is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so if you boot from a floppy, you should include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= statement in your AUTOEXEC.BAT file to point to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Shell reads SAS.CFG only once dur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.  Any changes you make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take affect until the next time you run S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ss Army She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keys are single key and ALT or Contro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that directly execute command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Some commands prompt for input.  The Help scree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pressing 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mands pop up menus with available options.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 the moving bar type and selections may be made by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 with the cursor keys and pressing &lt;CR&gt;, or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tter highlighted for that selection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and left mouse button to make menu sele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hat require a path entry place a window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 Some commands will supply a defaul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edited using the backspace key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relative or full path (including drive) or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ursor to the desired directory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feature with version 2 is the capability to po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 at other drives.  During Copy, Move, and Archive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you may press ALT D and select a drive from the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n point at a directory on that driv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ursor keys and shoot by pressing &lt;CR&gt;.  As al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ll terminate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also point and shoot at other drives with the mo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 up the drive menu just point the mouse at the Driv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lock and click the left button.  You may then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ick a directory on that drive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mands such as ALT F - Find File (Normal or Archi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entry of multiple filenames.  These commands will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window and prompt with "Enter Filename(s)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will abort any window or menu and return to S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also terminates copy, move, and delete oper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 Movement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ursor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ursor moves about the directory tre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Ctrl PgUp          Moves up on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or Ctrl PgDn          Moves down on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or Ctrl Home          Moves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or Ctrl End           Moves to the la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or Ctrl Left Arrow    Moves to first directory 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or Ctrl Right Arrow   Moves to the las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                   Selects the directory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Mo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Hilited Directory       Cursor to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lited Directory         Changes to that D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Left Corner         Cursor to Root D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Left Corner         Cursor to Last D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Corner    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Right Corner        Page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                  Scroll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Bar                Scroll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tleBlock                Change Driv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ursor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ursor moves in two dimensions and wraps from p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If you press Down Arrow when it is on the last f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the next page will appear and the cursor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on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         Move up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         Move down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         Move left on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         Move right on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Move to th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Move to the la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  Displays the previous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Dn                     Displays the next page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next page PgDn moves to the last file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Mo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Left Corner     First File (same as Hom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Left Corner     Last File  (same as En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Right Corner    Page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Right Corner    Page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                 Move Cursor and Toggle T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ag Status may be toggled by clicking on a file.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toggled by clicking and holding the left butt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is NOT under the cursor, then dragging the mo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: All windows and menus may be exited 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Archive Management Sub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vokes the Archive Management SubSyste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also be reached through the Master Menu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A - Attribu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Menu allows you to toggle the readon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, system, and archive attribute bits of files.  When Ctr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, a menu will be displayed showing the fil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n the title block.  Attribute bits may be togg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enu bar and pressing &lt;CR&gt;,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Hot Key.  You must select Update Attribut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is menu to actually change th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ough the Master and Fi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Enter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be prompted to enter a valid DOS command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command line with &lt;CR&gt; and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and the command executed.  The screen will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S returns control to SAS.  This command may be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Exe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- Copy Tag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gged files will be copied to the destination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the destination in the window provided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ursor to the desired directory, and press &lt;CR&gt;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D to point and shoot at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if you want to check for duplicat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f you answer yes, SAS will check before copying each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uplicates are found, the size, date and time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will be displayed and you will have an option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file.  You may turn this option of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ach file is copied the filename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ndow.  Copying may be aborted by pressing E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adonly, hidden, or system files are encoun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the option of copying or ski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also be reached through the Master and Group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agged files is used for the Copy File option o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C - Cop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ovides the ability to copy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nder the directory cursor to another loc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be asked if you want to copy the directory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asked if you want to copy any subdirectori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path or point and shoot at a directory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another drive.  SAS will check to see i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and if it does will give you the option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r aborting the operation.  If you choose to continu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sked if you wish to continue without interru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es will suppress further prompts if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directories are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does not exist, it will be c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f the directory pointed at, and all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it.  If you have chosen to include subdirectorie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created, and their files will be copi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may be aborted at any time by pressing E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py a directory to another location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 drive will automatically be rescanned to re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.  If you copy to another drive, the SASDRV.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at drive will be erased to force a rescan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cess the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copy the root directory of a driv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another drive, you will be prompted for a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for "\".  The word "root" will be suppli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and my be replaced with a name of your choice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clone a drive, and the entir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ructure will be duplicated on the other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adonly, hidden, or system files are encoun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the option to copy or sk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Di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Driv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u will pop up showing the drives availabl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and &lt;CR&gt; to select a new drive, or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tter of the desired drive.  The quick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rives is to press D then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Drive menu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Directory Window tit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-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if you are sure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ged files.  A Yes response will start the delete ope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name will be displayed in the files window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e delete operation may be aborted at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adonly, hidden, or system files are encoun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the option to delete or sk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: The Y/N response is 'hot', ie. &lt;CR&gt; is NOT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also be reached through the Master and Group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agged is also used for the Delete File option o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Ed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 will execute the program you have entered unde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in the configuration menu.  The filenam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supplied as a command line parameter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figured for your favorite editor, SAS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EDLI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Fi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Fi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 will search the current drive for the filespec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it is found will display it in the files window.  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may be used.  The directory cursor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file and you may move to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CR&gt;.  When the directory is displayed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n the target file.  F2 or Ctrl PgDn will contin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4 has added the ability to search multipl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for a filespec.  If multiple hard drives are fou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if you wish to search all hard driv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o, only the current drive will be search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, SAS will search all hard drives until the filespe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or the search fails.  Searching will beg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, then wrap to the first hard drive whe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has be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Fi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 - Find File (Normal or Archi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 will attempt to execute PKFIND.COM, su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(s) entered as command line parameters.  If PKFIND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in the current PATH, it will search all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on the current drive.  SAS does not attempt to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KFIND, it simply executes it.  Read the PK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further details.  PKFIND will not search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Fi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F - Find File (Search Archive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s exactly like Alt F but searches only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Fi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xecute the program entered und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in the configuration menu.  The fil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supplied as a command line parameter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figured your favorite file lister, SAS will defaul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ogram named LIST.  This feature was original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LIST.COM by Vern Buerg, but numerous requests prompted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gram name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File menu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n executable or archive file, thi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hoice when the File Operations Menu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Move Tag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files will be moved to the specified director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the path in the window provided or move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desired directory and press &lt;CR&gt;.  Move work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copying and deleting.  Move may be termi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had a number of requests to make Move work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  Since a Move across drives would simply be a 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peration, I have decided not to implement i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s to another drive, the tagged files will remain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deleted with Alt D - Delet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Directory command was also added to help co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, and will allow you to create and copy a directory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subdirectories to another drive.  The director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deleted by placing the directory cursor on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also be reached through the Master and Group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agged files is also used by the Move File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N - New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 N has replaced Ctrl R as the refresh screen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as done so that Ctrl R could be used for Renam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screen will redraw the screen if it becomes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- 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 will load a secondary copy of COMMAND.COM.  Enter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o return to SAS.  SAS will restor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 effect when this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Exe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u showing the command lines entered in the Progra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menu will be displayed.  A command lin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by using the arrow keys and &lt;CR&gt;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rresponding to the desired selection.  The Progra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lained in Configuring Swiss Army Shell elsewher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Exe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 - Print Tag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gged files will be submitted to the DOS PRINT util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will take place in the background, but will run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f you exit SAS after execut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Note : If you use this feature, PRINT.COM should be loade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starting SAS.  If you don't, then PRINT will grab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unk of memory above SAS as well as some interrupt v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might have problems running other programs after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Gro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Quit in Current Directory (See Esca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SAS leaving the currently selected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Q - Quit in Original Directory (See Esca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o DOS after changing to the drive and directo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AS was origin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Ren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the file under the cursor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Fi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- Rescan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 will resc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Di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R - Ren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llow you to rename the directo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ursor.  It will only work in DOS versions 3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You will be prompted for a 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Di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- SA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run SASCFG.EXE which will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SAS Menu.  See Configuring Swiss Army Shell els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 for details on use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Mis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S - S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op up menu will allow selection of a file sort meth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Sort by Name.  Other sort options a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Size, and Time (Date and Time).  Sorting is alwa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Sor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Ta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s the file under the cursor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file.  Tagged files will be displayed in reverse vide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T - Tag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s 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Gro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- Unta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ags the file under the cursor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Gro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U - Untag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ags 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Gro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- View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must be positioned on a file with a .ARC or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SAS will invoke SAV.EXE.  Swiss Army View (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agging of the files in the archive, and inv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/PKUNPAK or PKZIP/PKUNZIP to extract or delete the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archive.  SAV.EXE is summarized in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section and fully described in SAV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reached through the Master and Archive or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Execut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must be positioned on a file with a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BAT extension.  SAS will prompt for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ecute the program when you press &lt;CR&gt;.  This comm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rminated 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also be reached through the Master and Exec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left mouse button will act a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Ad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directory, position the directory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directory and press Ins.  You will be prompted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.  The directory will be created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Di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- Dele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directory, position the directory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press Del.  If the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is not empty you will be asked TWICE if you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ete it.  If you answer yes both times,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files and subdirectories will be deleted.  You may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t any time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reached through the Master and Di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 CAUTION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VERY POWERFUL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- Quit in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 will exit in the directory highlighted by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Management Sub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Management Subsystem is a series of pop up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ndows which allow you to perform various fun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in managing archive files.  It may be reache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Menu, or you may simply press A. The Archiv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V invokes SAV.EXE which allows tagg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or deleting of individual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  Swiss Army View (SAV) is summarized below, and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AV.DOC.  This option is also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and Fi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Management Menu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ag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 will call the currently selected archive program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d files to the archive.  The archive program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PKPAK and PKZIP using the Switch menu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 SAS will default to using PKPAK, bu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fault to PKZIP through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archive name.  I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 in a directory other than the current, you mus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 as well.  The path may be relative or fully qualif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selected PKPAK/PKZIP parameters (expla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KPAK/PKZIP Options below) will be in effect (ie. '-a' -  Ad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u' - Update, '-f' - Freshen, or '-m' - Move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PKPAK and PKZIP should be reviewed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under the cursor must have a .ARC or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SAS will call PKUNPAK or PKUNZIP (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) to extract the file under the cursor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the destination directory, and ma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in the window provided or positio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desired directory and press &lt;CR&gt;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D to point and shoot at a directory o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may also be used to point and shoot a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or other drives, just as with the Copy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agged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 will call PKUNPAK or PKZIP (repeatedly if necessary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 the tagged archives.  Archives with .ARC and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mixed, and SAS will automatically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rogram for each file.  All tagged archiv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extracted to the directory specified.  As usu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may be entered in the window provide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ursor may be positioned on the desired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pressed to select that directory.  You may also Press Alt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int and shoot at a directory o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may also be used to point and shoot a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or other drives, just as with the Copy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 selected archive program will be cal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m parameter and archive all files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an archive name. 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fter they are added to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Directory ignores the PKPAK/PKZIP Option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.  When PKPAK is selected, directorie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using new (ntc) compatibility.  Add tag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f you need old compatibility or any non-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/PKZ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: If this directory was previously extracted and the 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ZIP file was not deleted the .ARC or .ZIP file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archive.  Use the UnCompress Archive menu selection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compressed directories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 will call PKUNPAK or PKUNZIP to extract the archiv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.  The archive will be extracted 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he option to delete the .ARC or .ZIP fil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/PKZI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 will pop up a menu showing the current PKPAK/PKZIP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ffect.  The menu will allow toggling these options on or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election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ption - Enables PKPAK/PKZIP Add ('-a') parameter.  Upda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-u'), Freshen ('-f'), and Move ('-m') will be disabled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when SAS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Option  - Enables PKPAK/PKZIP Update ('-u') parame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('-a'), Freshen ('-f'), and Move ('-m')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shen Option - Enables PKPAK/PKZIP Freshen ('-f') parame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('-a'), Update ('-u'), and Move ('-m')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Option    - Enables PKPAK/PKZIP Move ('-m') parameter. 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a'), Freshen ('f'), and Update ('u') will be disabled.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an archiv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rypt Option - Enables PKPAK Encrypt ('g') parameter.  S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for a password before calling PKPAK or PKUNPA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will be echoed with asterisks.  This option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PKZIP 0.92, but should work when PKZIP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: Experimentation has shown that encrypted archiv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and PKUNPAK will extract them with a Failed CRC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however the extracted files will contain garba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without specify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Archive- Enables PKPAK Archive Comment ('x') parame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Zipfile Comment ('z'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 Comments - Enables PKPAK File Comment ('c') parame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0.92 does not support individual file comments, and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used with PKZIP selected, you will get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screen displayed by PKZIP when it cannot under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If future versions of PKZIP use 'c'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this function, it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Note : You should consult the documentation for PKPAK/PKUNPA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KZIP/PKUNZIP for further details on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 Self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under the cursor must have a .ARC or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SAS will search the current path for PKSFX.PG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a .ARC extension and will concatenate the fil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th it to make a self extracting archive.  You may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.EXE file name displayed or backspace over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other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has a .ZIP extension, SAS will cal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2EXE.EXE to make the file self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PKPAK between new ('ntc') and old ('otc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.  The default is new compatibility, so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compatibility, when SAS is run press A then T to togg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his option has no affect on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Compression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PKZIP between Fast and Maximal compres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Max compression, but may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PKUNPAK or PKZIP with the -t parameter.  Each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under the cursor will be tested for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he currently selected archive program from PKPA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(or vice versa) for the current session onl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change the default, use the Configure SA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ss Army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ss Army View (SAV.EXE) is a stand alone program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freely.  SAV extracts and displays the fil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.ARC and .ZIP files in a pageable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tagging and untagging of files for extract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hanks to Basil Copeland on the IBMSYS foru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and ZIP header structures and scanning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read SAV.DOC (included in this archiv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structions on the use of Swiss Army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ill be happy to answer any questions you have about Swi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y Shell.  I may be reached at 205-655-3926, or on The S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205-836-9311, 300/1200/2400/8/n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S Entom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probably contains some bugs.  I have test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and have tried entering garbage to find pot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es, but I know better than to claim it is bug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es should return a run time error number and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a segment and offset separated by a col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ny of these please copy them down and let me know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so be helpful if you could give me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ere trying to do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u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I would like to thank my wife and kids for pu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ong hours of writing and testing.  They have end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a lot, and deserve most of the credit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ant to thank Steve Turner, Sysop of The ST BBS fo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lling and enthusiastic guinea pig during the develop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of Swiss Army Shell since version .001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also like to express thanks to Turbo Pow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ublishing and allowing the free use of the ExecSwap un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nit has solved most of the problems with executing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Basil Copeland for AZD10, a Turbo Pascal arc, 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zh file viewer.  I used the arc and zip header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anning routines almost unchanged in SAV.  I am consi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LZH to SAV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as originally intended to emul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written by Nat Martino.  Although it has now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of my own choosing, I would like to thank Nat Marti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ing up with the basic keyboard user 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nally I would like to thank Phil Katz for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archive management programs, and Vern Buer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COM.  If you use these programs you should sup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and register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ss Army Shell Version 2.4 (c) 1988,1989,1990 Steven C. 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Voice : ____________  Data : ____________ ID 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for Swiss Army Shell is $20. 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egisters will receive a disk with the next availabl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s should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even C. L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4 Piers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ssville, Alabama 35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Enclosed 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: _____   Dos Version : ________    Video Adapt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rives   Hard : ________    Floppy 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eatures would improve Swiss Army She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24.DOC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