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/f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(95/98).  If you have Windows 3.1 or only Dos, put it/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directory.  Doing this has the effect of adding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tility, which you can launch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VERSION FOR WINDOWS 95/98/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95/98/etc. version is available to all "donors" by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 for information about becoming a "donor").  This versi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nd you can launch it the same way you launch any Window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also comes with an uninstaller (icon) that does a complet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DIRECTORIES/FOLDERS BROW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up a level when you are in a sub-directory, move the bar over "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o go into a directory/folder, move the bar ove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OR COMPARING A TRE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duplicate or compare a very large tre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files, except the "WINDOWS" tree, you may notice a gre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you do it at the Dos "prompt" (Windows 95/98) instead of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MPORTANT NOTE: If it is the "WINDOWS" tree, only use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REPORT DURING "TREE" DUPLICATION OR COMPAR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eeing a count of each file transferred or compar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count) is updated after the contents of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r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MS.EXE" vs "FM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SPEC." (Specified)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use this mode ("SPEC.") and have directorie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display will automatically be switched to files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RENAM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name a file or directory in a sorted display, the new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in the proper sor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via File Viewer) is disabled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Duplicate current directory tree/disk"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function (via F7), everything is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ong filenames.  The short filenames, which every file ha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"Tree Restore" was developed for the purpose of saving (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long filenames.  See "OTH-PGM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don't need access to long filenames to compare a tre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) since all files have a sh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s Compare Fea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/s compare feature's main purpose is to se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Therefore, there isn't an extensive differenc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FC utility.  If there is a difference, FM will report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(0 based) where the difference starts, unless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 before the other, in which case, FM will repo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length doesn't match.  If there is a mismatch ("MisMatch, first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..."), it is also very possible that both files can hav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s too.  NOTE: FM reads both files by 65K (or less) bytes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ares one block length (bytes) to the other block length (byte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ngths match, FM proceeds to compare the contents (byte to byte).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the first mismatch (block length or byte) and make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&amp; F1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lt &amp; F1 to copy files and keep (all) marked files ma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uns out of space (floppy disk), all the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marked.  You will not know which files did not get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With F1 alone, the files that where not copied will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Hexadeci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Hexadecimal mode, FM displays filtered ascii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rint Screen featur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