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598728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67959465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3961954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87114179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