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 i d s   at   P l a y(T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94 Avazp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..................................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&amp; Options ............................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......................................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Games ..........................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Up Game ..................................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Game ....................................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et Scene ................................... SECTIO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p to the Zoo ................................ SECTIO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 to the Farm ...............................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Game ..................................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a Movie ..................................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..............................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.........................................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.............................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Shooting ...............................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is a DOS game.  Running this game under Window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ask Switcher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 at Play(TM) has been developed for kids of all ages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7 games in all, including the Alphabet game which can be play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The child will develop learning skills while having f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This manual covers all the rules pertaining to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ways take you out of a game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wer up the computer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ert the #1 Diskette into the floppy drive (Usually A 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t the DOS prompt type the letter of the drive you ha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followed by a colon (for example: A: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difficulties installing, use INSTALL  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This method will not make any system or hardware ver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LECT FEATURES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you Up, Down, Right or Lef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by pressing the underlined letter on the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Mouse Cursor on the option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 Down     1-9 regulates the sound volume. (Displays only when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support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       Control is given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    Control is 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     Press ESC to Stop any activit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        Explanation of activity can be chos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         Exit the game and Return to DOS (Main Menu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mate        The picture will com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     Continue with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Arrow    Cursor, this points to the activity you want performe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either th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select from the Control Opti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etup your game.  You may choose the game to pla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or pressing the Arrow Keys to mov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ifferent game selections, then Press Enter or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you chose at the Main Menu,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simply move the Cursor around the picture l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.  If you chose the Keyboard Option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you from game to game.  Once you lan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press Enter to select the game.  If you chose the Mou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the picture with the Mouse.  Lan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 and press the left Mouse button to sel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tch Up Game         *  Puzzles          *  Trip to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rip to the Zoo       *  Trip to a Ci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phabet Game         *  Watch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 This is a game to see how we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and remember.  There are sets of paired picture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, find them and you will be   rewarded with sounds and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match all the pieces in the least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 Move the Cursor  to one of the f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 If you have selected the Keyboard, you must now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ce, if you selected the 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UP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 Move the Cursor to the first square you wish to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 Repeat Step 1 until you have matched all the pieces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tch two squares the pictures will com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 When all the pieces have been chosen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will be displayed at the top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hit:  3  miss: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 Press C or ESC  or click the left Mouse button o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nu, you must make two selections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Select the number of pieces:  Move the Cursor to on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If you are using the  Keyboard, you may now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if you selected the 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Select the Picture:  Move the Cursor to one of the nine sel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 the Keyboard, you may now press Enter. 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if you selected the Mous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 Arrange the pieces to become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xup Option to shuffle the pieces around.  Press M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Mixup and press the left Mouse button.  To move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move the Cursor to the selected piece and press Enter 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You must select two pieces to be swapp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 a piece, select the same pie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icture Option to see what the picture looks lik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you are working the puzzle.  Press P or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press the left Mouse button.  While looking at the pi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disabled.  Press C or ES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uzzle is complete you will be given the option to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Continue.  Press A to Animate or C to Continue or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See and hear different street charact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imated.  The Rules of "The Street Scene" are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you chose at the Main Menu,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simply move the Cursor around the picture l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Keyboard Option you will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object to object.  Once you land on an object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picture comes alive with animation and sou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Mouse Option, move the Cursor around the pi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Land on an object and press the left Mouse button to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an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ndow 1 - Phone     *    Window 2 - Boy 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ndow 4 - Radio     *    Window 5 - Baby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y on Skate Board   *    Construction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y with baseball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r (Honks, if chosen before Construction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ves, if chosen after Construction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Cat behind the Fence in the 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Garage Door 1       *    Front Door to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Garage Door 2 (Choose after Constructio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 Press ESC or move the Cursor to the Farm Sign and go vi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arm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 TO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Visit your friends at the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you chose at the Main Menu,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simply move the Cursor around the picture l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s. If you chose the Keyboard Option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you from object to object.  Once you la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ay press Enter and the picture comes alive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Mouse Option, move the Cursor around the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Land on an object and press the left Mouse button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t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4 Animal cages (2 to 3 animals per c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ird Cage (3 different birds that will be selec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y with the balloons does fun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ot Dog Stand plays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ake a good look at the clouds and see if you can find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 Press ESC or use the City or Farm sign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 TO THE 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  Depending on the Option you cho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Keyboard or Mouse, you simply move the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anding o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Keyboard Option you will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object to object.  Once you land on an object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picture comes alive with animation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Mouse Option, move the cursor around the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Land on an object and press the left Mouse button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t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ani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ee House        * Tre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ee Trunk        *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odpecker        *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oster           *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rse             *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ck              * B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 Press ESC or  use the City or Zoo sig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GAME:  Learn the Alphabet the fu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ild's age, you can play this game 3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1:   Press a letter and get rewarded with animations and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a letter and press Enter or click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you chos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2:   F2=ALL  Takes the child through all the letters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Press the F2 key or move the Mouse Cursor to F2=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 The game starts with the letter A 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 The child can learn the Alphabet by sound and pictur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any time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3:   F3=TEACH  Will test the child through the Alphabet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hild to press a letter at random.  A letter is pronounc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should press the letter or move the Cursor to that let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click the left Mouse button depending on the Option you c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will repeat the letter every 5 seconds until the chil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 Once in this mode, you can  press F4=Show Pictur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 that letter.  If an incorrect selection is made the voice wi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 is incorrect, press the letter".  Once a correct se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the child will be rewarded with animation and sou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ESC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:  Press ESC or click on ESC=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no interaction from the chil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hose at the Main Menu, Keyboard or Mous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the picture landing on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Keyboard Option you will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ound the Main Menu.  Once you land on the Movie se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r you will move the Mouse Cursor to the Movie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f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goes through sounds and animations with no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hings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eet animations and sounds       *  Farm animals       *  Zoo 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:   To exit at any time you press the ESC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echnical Support, please refer to the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BACKUP YOUR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bably concerned about disk damage or failure.  So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e game.  See your DOS manual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software product and the user manual ar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under license from Avazpour Systems and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, to which the Customer agrees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of the Software and user manual and/or us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of this license does not transfer any right, title or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the user manual to the Customer except as expressly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the user manual are copyrighted 1993 by Avaz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All rights are reserved.  Neither the Software n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be duplicated or copied for any reason, other tha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The customer may not transfer or resell the Software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All registered trademarks and names ar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use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:   If mouse is loaded in upper memory,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load it to conventional memory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pro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us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:   Make sure that you have selected the mous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2:   Make sure that the mouse cable is secure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or bus port then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Compute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If your computer is faster than 486/DX 33Mhz, then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option off by pressing the turbo switch on the front pane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refer to your computer's owner manual for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o sound (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:   Make sure that the sound card is operational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akers are connected to your sound card, and are turned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turned up. (refer to your Sound Card's own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o Sound (PC 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:   Check the volume setting on the Main Menu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is set to the highest desired setting.  The inter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n general is very small and weak, so to be able to hea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effects through it, the computer  needs to be placed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2:   To force the program to use the PC speaker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  instruction: (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D\KIDSPLAY (or whatever you named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COPY  KP.BAT 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 lot of noise instead of the actu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If your computer is a 386SX 16Mhz or 386SX 20Mh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some kind of Expanded Memory Manager (i.e. EMM386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speed to run animation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To resolve this problem, you must disable the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your DOS manual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f Sounds and Animations are not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the airplane animation from the alphabet g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ver and the airplane is half way across the screen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 to speed up 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D\KIDSPLAY (or whatever you named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COPY  KP.BAT  GO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SP Copyright (c)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alSound (c) Copyright RealSound 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