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7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USER'S GU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RR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RRIS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Dale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Overview of the program                         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Program loading / Starting a question set        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Summary of main menu functions                   5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Read questions from a text file                  7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Enter new questions / Edit existing questions    9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Spell check / Dictionary                        17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Selecting questions                             2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Organizing / Searching questions                24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Print questions                                 2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Print a test                                    2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Make a personal computer or internet quiz       3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Displaying graphics in a quiz                   4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Documents in tests and quizzes                  4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Making a computer textbook                      49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ake a quiz / Harris Quiz                       5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Quiz management                                 55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Making a spread sheet loadable file             57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Splitting / Merging a file                      5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Copy / Delete files                             59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Printers &amp; Printing                             6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rouble shooting                                6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Following is the usual legal stuff, sort of.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software is not warranted to do anything.  If you use this program 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y  or it may not  actually do what  this manual says it will do.  Use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software will probably not launch your computer  into low Earth orb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t then  again  you  never  know.  User assumes liability that any use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software will produce anything that even vaguely resembles reality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kes any sense whatsoever. Use of this software may cause severe illness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rious injury, or death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Dale Harris             Phone         (773) 763-2076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5654 N. Olcott          Internet BTDB72A@PRODIGY.COM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hicago, IL 60631       Prodigy              BTDB72A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--------------------OVER VIEW-------------------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program   has   two   main    questions are  used  to  determin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The   first   is  to  make    student's  knowledge,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ests  that  can  be given to    "When did World War II begin?"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in the classroom. The second    questions  are   used   to   as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sk and answer questions on the    information, "What is your stud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tself.  While both of these    number?", or  "Did  you eve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simple   tasks,   this   program    Mumps?"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wealth of tools to make it        Graded questions in a quiz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and   customizable   to  your    scored,  timed  per  ques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eeds.                          entire quiz,  and  the stud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 convention  in these    shown  the   correct  answer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 is   to  use  the  term    question is answered incorrectl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" to refer to a set of questions        Quizzes of  survey  ques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 paper  in  the  form of a    be   used    as    product   surv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and the term "quiz" to refer to    employment  or   loan  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questions   being   asked   and    medical histories, etc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on the computer itself.             Quizzes can be made of al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 three  main  steps  to    or all  graded  questions.  Or a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. First, compose and    can have  both types, with the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 your questions, or load them    questions being asked firs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word processing file. Second,        Scores and student answ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questions  from  the  ones you    quiz can  be  stored 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tered.  Third,  print  out the    disk after  the quiz is taken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t  you  have selected or    student. Later the score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 into a quiz.                from all  the students quizz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basic   question   type   is    printed  out   or   loaded   into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.  Always  think of an    spreadsheet   program    like  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ay, cross  match  or  fill  in the    1-2-3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 question   (the   other  thre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able types)  as  just a modified    LIMIT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 question.  In  other        This program  is  designe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when  you  type  in a question    able to  display  almost any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 include    multiple   choice    that you  can type in.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Then  at  the time you print    enter very  weird  ques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 you can decide if it is    one that  is  almost all question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as an essay or multiple    answers) with  many  paragraph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question.                         four word  question  with many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reason to do this is that    line answers,  you  may be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 the  same  question  to be    program to exceed its cap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s  an  essay  on  a  printed        Scores   from    computer 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 but   be   a  multiple  choice    quizzes  that   are   record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n a computer given quiz, or    computer file  can grow until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 versa.                              out of disk space. However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quizzes can be placed on    to  use  "Quiz  management"  to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sonal   computer   or   on  the    thousands of  these  scores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 as   a   webpage.  Computer    run out of memory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zes  may   include   hyper-link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 of  unlimited  length 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images.  By  combining  tex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and  questions  you  may even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uter textbook.              |            NEED HELP?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s in a quiz can serve    |        BTDB72A@PRODIGY.CO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 different    purposes.   Graded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-----------------PROGRAM LOADING----------------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-------------STARTING A QUESTION SET------------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 disk  you  received there        On a  blank  system disk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 the   following   files,    the  files   from  the  program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EXE,   QUIZ.EXE,    QREADER.EXE,    except the  .TST  files.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DOC.DOC,    INSTRUCT.DOC,     and    the TESTER  directory 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.  The   first  three  are    disk MUST  be  copied  into  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TEST.EXE   allows  you  to    directory that  you  make on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questions, print them, or make    system  disk.   This   is   no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es. QUIZ.EXE  lets students take    boot/program disk  for  Harris 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quizzes   made   by   TEST.EXE.    you  can  put  a  limited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ADER.EXE   reads    and    formats    questions on  it. Type TES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yped  on a word processing    [ENTER] to  start the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ESTDOC.DOC  is  this set of    have a  drive  B: insert a blan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NSTRUCT.DOC  is a text    into it,  then  from  the "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d by TEST.EXE. INSTALL.BAT is    Harris Test"  screen  choose  B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 that  installs these files    disk in  drive  B:  will b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 on   drive  C:,  your  hard    disk and  hold  your  question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                                 you should copy the file INSTRUC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o  each  data  disk  in  a 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load this program you may....     directory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you  only  have one dr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have  a  hard drive slide    you may  put  a  blank syste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 into  one  of  your floppy    drive A:  at  the  "Welcome to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From  the  DOS  prompt,  (ie.    Test" screen. It should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st line on the screen says    file   INSTRUCT.DOC   on   a  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&gt; )  select  that  drive  by  typing    directory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A:    or   B:   and  pressing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Now  type  INSTALL and press        If you  do  not have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,  the  program  will  now  be    and this disk came to you on two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  your  hard  drive.  If you    (3 1/2")  disks  then follow the "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is  program  on  more than    disk" instructions above using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,  repeat  the  process until    of 2.  If you need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sks have been installed. Do    disk to  store  your  questions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 alarmed  if  when  installing    only have  one  drive)  you  may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sks  the screen says "FILE    putting TESTDOC.DOC  (the  manual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",  it  just  means that the    the boot/program  disk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n one of the other disks. To    printed the manual. (Note;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 program  return to your hard    copy both  disks to a 1.2M or a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by   typing  C:  and  pressing    disk, and  your  computer can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NTER].  Now  type  TEST  and  press    then do so.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NTER]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; for  the  following  it is        NOTE: Version 4 and high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you have already started    be run  from  a  computer hav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 with  a  boot  disk in    360K drives  and  no hard drive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:   and  are at the DOS prompt    and ask for version 3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    It is also a wonderful idea to        If you  do  not have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s of the program disks and    and this program came to you 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ckups.)                        360K (5  1/4") disks and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 1/4" drives then insert disk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do  not have a hard drive    into drive  B:   Type   B: 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 program  came to you on ONE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..                                  |     NEED HELP?  (773) 763-2O7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PENING NEW FILE.   Press [TAB] when finished or [ESC] to quit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You may NOT use any of the file names listed below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ile name ........ Use no spaces or punctuation marks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assword ........ You must remember this word to access this fil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urse name .................. (Password &amp; Course name are optional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ress [F1] to choose maximum question length.   408  Character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Figure 1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NTER].  Now  type  TEST  and  press    STARTING A QUESTION SE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At  the  "Welcome  to Harris        If there  are no question s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" screen put disk 3 of 3 in drive    the disk  or, when offered cho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and  print out the manual. Now you    sets you press "TAB" instea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ut  into  drive  B: a blank disk    create a  question  set.  (Se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TESTER directory with    1). You  must enter a vali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 INSTRUCT.DOC  (copied  from    that is not already on the disk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3) in it, this is your data    valid   file   names   are   "CHAP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Disk   2  of  3  contains  the    "HISTORY", or "MYQUEST". In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QUIZ.EXE   and   the  sample    names, "CHAP  1"  (contains a 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files.                          or "UP/DOWN"  (contains a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rk). A password is optiona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do  not have a hard drive    choose to  not  enter a passwor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program came to you on three    you (or  anyone  else)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(5 1/4") disks and you have only    your question  set.  If 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5  1/4"  drive then insert disk 1    later installs a passwor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  in the drive and type TEST then    locked out  of your own ques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.  At  the  HARRIS  TEST    If you choose to enter a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insert  a  system  disk  upon    later forget  it,  then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you   have   made   a   TESTER    locked  out.   The   cours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and   copied   the   file    optional, it  will  be print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DOC.DOC (from  disk  3 of 3). Now    document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 key  and from the "Welcome        Press [F1]  to  toggle 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rris  Test"  screen  print  the    maximum question length of 408 or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Now  insert  a  disk you have    characters.  Smaller  questio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ontaining  the file COMMAND.COM    take up  less  space 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root  directory  and a TESTER    disk. At 880 characters per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 all  the  files    999 questions  will use 888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TESTER  directory of disk 2    of storage  space. (Ther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  except  QUIZ.EXE.  Disk  2 of 3    overhead  for   each  question.)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ocument TESTDOC.DOC and    smaller  questions   will   us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question files.               415,000 bytes of space.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ll require  the  maximum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 HOW  YOU DO IT, A COPY    space no  matter how small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VERSION OF "COMMAND.COM" MUST    question is.  Of course if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 YOUR  BOOT DRIVE AT ALL TIMES!    set has  less  than  999 ques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maintain the file structure on    will take up less spac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60  in  figure  40.  If you have        To decide  if  you  wish 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program   files  in  any  other    this question  list  its  own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program will run slower    word list  for  spell  check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antly  ask  you  where  your    read the  topic  USER'S  LISTS  I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 are.                       page 19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change disks in the driv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passed the "Welcome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 Test"  screen.  If you do, you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stroy files already on the new    |     NEED HELP?  (773) 763-2O7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                         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------------SUMMARY OF MAIN MENU FUNCTIONS------------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 Read questions from a text file.      will be described on page 28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will read question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 into   a   word   processing    5. Make / Take / Manage a quiz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 make a file of questions        "Make a  quiz" 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by this program. See page 7.      your question set to make a quiz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n be  taken  over  and  ov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new questions.                  computer. Think  of  it a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existing questions.              flash cards.  These  quizz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of   these  functions  will    be used  to  give actual te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you   to   create   or  change    computer,   or    ask  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Option  #1  will  give you    questions, the scores and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 entering questions,    from these  tests can then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dd questions to the end    the computer, sorted and the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, and start you at the end    out or  loaded  into  a  sprea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 file. Option #2 will skip the    program. See page 31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limit  you to questions        "Take a  quiz"  allows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 the file and start you at    out the  quiz  without  exit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ing of the file. For further    program   and   loading   "QUIZ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see page 9.                        "QUIZ.EXE"  is   the   program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udents use  to take a quiz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int questions.                      not allow the questions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 will  print  out a    or printed. See page 53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 your  questions to keep as a        Another part  o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record.  This will allow you    "Quiz  management".   Thi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 when away from the computer,    allows you  to read/erase quiz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o  pass  copies  out  for  study    and answers,  change  quiz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 There  are  various  options    restore quiz  access  numbers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described on page 26.       out the  quiz,  and chang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n an existing quiz. See page 55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rint a tes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 will  format  your    6. Print instruction manual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 to a printed test which        Print these  instructio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 be taken by students. There    printer. The  file "TESTDOC.DOC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 more options for this, that    be  on  the  disk.  If 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HARRIS TEST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0. Read questions from a text fil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1. Enter new questions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2. Edit existing questions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3. Print questions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4. Print a test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5. Make / Take / Manage a quiz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6. Print instruction manual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7. Change password / Course name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8. Copy / Delete files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9. Printer setup.  3  60  3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F1. Program printer code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ESC. End this session / Load new file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Press [TAB] for B &amp; W display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Figure 2. Main Menu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the  user's  guide from being    HELPFUL TIP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it's   65   pages)   delete        At most  times  in 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DOC.DOC" from  the  disk.  Got a    pressing  [ESC]   will   either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?                                  whatever you are doing,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here you  came  from, or answer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hange password / Course name.        to a question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new  password  and  course        If you  are offered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                                 [TAB] = Save / [ESC] = Quit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[TAB] will  write the new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opy / Delete files                   file, pressing  [ESC] 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 allows you to copy    old data in plac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 another  disk  or to delete        The [ENTER]  key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this disk. See page 59.        may say  [RETURN] or have an arr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it like this. &lt;--'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Printer setup.                        The [TAB]  key  on  your compu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function  can  actually  be    have two arrows on it like thi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 at   many   places  in  the                  &lt;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t  allows you to choose the                  ----&gt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lines that will be printed        If you  are  told  to  mov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 printer  for  a  top margin,    down by pressing either [PG UP] / [P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ext, and a bottom margin. It    DN] or  "Up  arrow / Down arrow"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important   to  choose  correctly    times both methods will work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 text on each page will        Some computers  do  not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higher   or   lower   on  each    [F11] or  [F12]  keys needed in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ge.  In general a printer    of the  program,  some Tand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 fan-fold paper (with holes    [F11] and [F12] keys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 edges)  will use 3 lines for    By holding  down  [CTRL]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rgin  and  60  lines  of text,    [F1] and  [F2]  you  can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sheet  printers  will  use  0    [F11] and [F12] key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 margins  and  60  lines  of        Many items,  such  a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You  may set each margin to 0 -    can only be entered in uppercas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 and text to 51 - 66 lines.       if  you   try   to   enter   th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 make  your  choices all    lowercas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 the  program  will remember        There are  several thing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nd   your   choices   will  be    files that are supposed to be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 even   if  you  exit  the    such as passwords. They ar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                              before they  are  put  on  the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ince your  questions probab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. Program printer code.                involve national  security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printer's "Ready" code. See    of encryption  is not very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62.                                 competent programmer  could 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ut. The questions themselv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End  this  session  /  Load  new    encrypted,  any  process  o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                                 which reads  general  files 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unction   allows   you  to    your questions  or  even  era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is  program to load another    The best  security for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 to  terminate  operation  of    is to make backups and not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                          on  a  computer  that  has  un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cces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 only  at  the  main  menu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[TAB]   will   switch 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between  color  or  black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--------------READ QUESTIONS FROM A TEXT FILE----------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 primary  way  to enter    symbol [END]  Only  text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to  this  program  is  to    first [Q]  and  [END]  will 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m  in  using this program, it    Therefore if  your file has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 possible  to write questions    questions than you wish to use,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your   favorite  word  processing    the first  question  you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 use  a file of questions    with [Q]  and  end  the la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ready   exists  (with  a  few    you want  to read with [END]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), and  convert  them  into  a    those questions will be rea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that    this   program   can        Before  attempting 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.                                 following instructions  on 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 this  you  use the program    processor  please   read   the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Reader. You can load and run    section of  this manual. I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Reader  from  the DOS prompt    you a basic understanding of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tching  to the TESTER directory    program uses  questions 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 typing QREADER and pressing    various parts of a question can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, or  (much  easier)  when you        If  a   question   has 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 Harris  Test, at the "Welcome    paragraphs   you    must   mark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rris  Test"  screen, press [F2],    beginning of  each  (excep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t the main menu press [0].           one) with an "at" sign @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uestion Reader to be able to        If a question has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questions  typed  into  a  word    answers you  must  mark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ile they must be saved to    of  each  answer  with  an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 in  as  simple  a format as    letter followed  by  either  a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f  your  WP program offers    parentheses  )   or   a  close  cur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 of  saving the file in an    bracket }, i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or .TXT or TEXT file please us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                                              A} 1st answ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 able  to  read  a WP file,              B} 2nd answ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questions   must  be  typed  in              C} 3rd answ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the  same  style  as  a              D} 4th answ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question  appears in Harri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On pages 65 - 67 in Appendix A,        The curvy  bracket  is  a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sample  word  processor    choice,  if   you   use   the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file to show you how best to    parenthese you  may  not  us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 questions  or  change  an    parentheses   elsewhere    in 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 of  questions.  It  is    question. The  answer let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 suggested  that  you  study    in alphabetical  order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.                             A}   You  may  have  a  maximum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ion  Reader   can  make  two    answers lettered A} to T}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files.  A  question list is        For  cross  match  questio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file of questions that you    description and  the  matching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when you type in questions using    for that question must b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 Test.  A merge file is a group    line separated  by  a  back  slash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questions  that can me merged into    ie.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sisting question list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is  program to be able tell    Match the following..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r  questions  begin  in  the        A} One cent    \Penn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e  first  question  and EVERY        B} Five cents  \Nicke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iquent question,  must  be marked        C} Ten cents   \Di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  symbol  [Q]  (Do  not number        D} 25 cents    \Quar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questions, they will be numbered        E} 100 cents   \Dolla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rris  Test.) The end of the last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 must  be  marked  by  this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, the "Correct answer"    print by  using  this  symbol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ll give incorrect answers.       followed by  the  number  1 to 9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 cross  match  question is    [E]3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on  a  test  or  used  in  a        Survey questions  must  have [A]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iven  quiz the answers will    and cross  match  question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e scrambled for you.      [A]X and the end of the ques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 question  length  is        Do not  use  [S],  or  [E]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408  or  880  characters (your    cross match questi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) not  counting  spaces  excep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e  space  after  each word.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, any answers, any footnotes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 alternate  answers all cou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  your   character   count  p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. Additional  characters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ost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otnotes  are   only   shown 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given   quizzes  after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 has   been  answered.  Th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explain  the correct answer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additional  information  on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. To  include a footnote in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it  must follow the multip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answers  (if  any)  and  beg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ouble colon  :: i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:They may also be 'X' shap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may  be up to 70 characters    |            NEED HELP?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                                  |        BTDB72A@PRODIGY.CO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line of the question may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 letters FITB followed 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ernate answers (if any), i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B TENESSEE*TENNESEE*TENESE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 everything  else, 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unted  in your character coun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 use  the  following option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r  question  has  multip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 answers   you  may  tell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hich   one  is  correct  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is  symbol   [A]   by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for  the  correct  answer, i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D      Be careful, if you tell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  the  correct answer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the question must actually have 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  D}   unless  it  is a surv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, then  the correct answer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Z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may  tell  the  program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mble code for a question by us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ymbol   [S]   followed  by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letter, ie.   [S]B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may  tell  the  program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 number  of  essay  lines  to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---------------------ENTER NEW QUESTIONS.--------------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-------------------EDIT EXISTING QUESTIONS.------------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 a question list, or add    invisible. You  can search for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an existing list, choose    it won't  be printed. [Unit 11]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#1 from the main menu. To edit    mark the start of a group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questions choose option #2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MULTIPLE CHOICE QUES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                         Enter  your  questions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yping your questions do not    sample in  figure  3.  Question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cerned  if a word breaks at the    have up  to five parts;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a  line and then continues at    one   to   twenty   multiple  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ing  of  the  next  line, it    answers,  up   to   eight 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out correctly on paper. If    correct answers,  a  footnot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 ends at the end of a line you    reference.  Answers,   footn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start  the  next  line  with  a    references are optional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Use  an  "at" sign  @  to mark        To   split    your    text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ginning   of  every  paragraph    questions,  answers,  footno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e first one.                    references you must identify th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 may    wish   to   separate        If  the   question   i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rom  different  units with    choice, the  answers  should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questions,  that  way  you  may    immediately  following  the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additional   questions  later.    using these rules;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questions   are  ignored  when        1. There  may  be  one  to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.                                answers lettered A-T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 question   contains   a        2. Each  answer must be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l-in-the-blank" dashed line there    by an answer identifier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 a  space at both ends of the    a space  (  ), the answer letter A-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 line, otherwise the preceeding    and a  curvy bracket }.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the   dashed   line,  and  the    only valid answer identifiers are 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ord will be treated as one    B},  C},   D}....   T},   etc.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word.                               preceded by a spac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 square brackets "[  ]" is        3. Answer  identifier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A triangle, in which all three sides are the same length, has corner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s that are at an angle of _____ degrees each. A} 20 Degrees B} 30 de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grees C} 40 Degrees D} 45 Degrees E} 60 Degrees::All three angles of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a triangle must add up to 180 degrees. FITB 60*SIXTY*SIXTY DEGREES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[GEOMETRY.TXT]  [MAN.#RDF-43 pp. 213.REF]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   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rrect answer. (E)     Scramble. A-(E)    Essay answer lines. 0-9 ( 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Sample multiple choice question as entered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127. A triangle, in which all three sides are the same length h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rners that are at an angle of _____ degrees each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) 20 Degrees B) 30 Degrees C) 40 Degrees D) 45 Degrees E) 60 Degre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Sample multiple choice question as printed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Figure 3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order and uppercase.        if it has 5 answers enter 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rue/False  answers  should be        If  you   choose   to   print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like this;                       scrambled test  it  will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} True  B} False              If  you   then   choose  to  pri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a question is displayed or    teacher's correct  answer  shee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 the   }   in   the   answer    will print  an  answer shee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will  be replaced with ),    version  of  the  test,  numbe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. A} will be changed to A), etc.       match the numbered test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  enter  multiple  choic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and  essay  lines,  then  the    ESSAY QUESTION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hoice   answers   will  be        Essay questions  can 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nd  only  the  lines will be    on a printed test or an HTML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                                quiz, not a personal computer qui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wish  to print a "correct        To make  a question an ess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" sheet  after printing a test,    on an  HTML  internet  quiz  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you wish to use a question in a    14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 given   quiz,   you   must        To make  a question an ess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correct answer for each    on a  printed  test  just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Press  [ENTER]  or [RETURN]    "Essay answer  lines.  0  - 9"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 the  cursor  to the "Correct    the program  will pri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(  )"  location and enter the    lines you  request after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correct answer.            question.  If  a  question  ha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wish  to  create several    multiple choice  answers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 the   same   test   by    filled in  the "Essay answer lines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ing the  answers.  For example    - 9" space with a numbe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one  version  the  answers  would    0 then  the program will prin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like this;                        not the multiple choice answer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Pancakes                         You may  want  to prin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Ham &amp; Eggs                   20 characters  of  the  answer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Toast                        essay  question   on   the  teac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None of these                correct answer  sheet.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All of these                 must  give  your  essay  questio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 the  next version the answers    least one multiple choice answ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like this;                  correct   one,   or   at   least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Ham &amp; Eggs                   characters of  it)  and you mus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) Toast                        in the "Correct answer. ( )"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) Pancake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) None of these                FOOTNOTES &amp; REFERENC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All of these                     When the  questions  are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do this for you    make a  quiz, where the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 must  tell  it which answers    asked and  answered  on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 scrambled.   In  the  above    you may  want  to  add  a footno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would want only the first    footnote appears  after 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nswers  scrambled  so make the    has been  answered  and  w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ad "Scramble. A-(C)".             explain   the    answer    or  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 do  not  wish the answers    additional information on the top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 particular  question  to  be        A footnote  must be the la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even  though  you select to    of your  text  and the beginn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 answers for other questions    be identified  by  two colons, :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then  change  the  line  to    footnote cannot  be  longer  than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amble.   A-(A)"   or   "Scramble.    characters. Any extra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()".                                   be ignored. See figure 3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all the answers to be        Footnotes cannot  be pri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, enter  the  letter  of the    paper test  or an HTML internet qu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nswer for that question, ie. if    They  can   be   printed   on 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 has 3 answers, enter C,    questions" only  if  "Print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nswers"  and  "Print  correct    be printed  in  the  same orde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" are set to "YES".               was typed,  the  answer  colum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 is  only  printed on    always be  in scrambled ord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cher's  correct  answer sheet.    you  select   not   to  scram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  note  that  you  write  to    answers when printing a test or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bout  the  question  or its    sheet. The only exceptions a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You  may  use  it to refer to    are  "printing   questions"  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ook,  manual,  etc. (including    "Number questions sequentially"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 number) has the information    (it is  then  assumed  tha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to   correctly   answer   the    using  the  printout  to  pro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Since the teacher's correct    questions),  or   you  are  in  "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 sheet  will  only  print  the    management.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0  characters  of an answer to        The  longest   of   ANY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say  question you may also use a    descriptions and  longest  of 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 to    print    additional    the  answers  added  together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                            excede 68 character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enter   a  reference  into  a        When   printing    cross  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type   in   the   reference    questions each match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.REF  and  enclose  the    be a  separate  question 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ing  in  square brackets. See    answered  correctly  or 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WITHOUT REFERENCES          WITH REFERENCE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1. A                        1. A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Chap. 13 pp. 241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2. BETWEEN MARS &amp; JUPI      2. BETWEEN MARS AND JUPI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(JUPITER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3. WASHINGTON               3. WASHINGT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Man. #rt-45 pp. 2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4. F                        4. F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Question 3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Sample teacher's correct answer shee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Figure 4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 3.   A  reference  cannot  be    Therefore    when     printed 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 characters.               description will  be given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teacher's correct answer    number, there  will  be  a 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ppears in figure 4.               each  on  the  "correct  answer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"student answer" sheet,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MATCH QUESTIONS                    be counted  on  the  grading  ke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match  questions  are typed    other words,  if you have a t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just   like   a  multiple  choice    six multiple  choice  questio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(See  figure  5) except that    cross  match   question   with 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question"  parts  are  actually    matches, you  will  actually 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on  how  the  matches go    eleven question test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and each "answer" will have        When used  in  a  computer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s separated by a back slash.     quiz each  match  will also be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nswer  must  begin  with an    as a  question.  While each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dentifier ( A}, B}, C}, etc.)    including the  cross match one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description,  a  back    be given  only  one numbe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\,  and the answer that matches    quiz, at  the  end of the quiz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.  The description and    has cross match questions)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ching answer must always be in    be more total questions count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nswer. When the question is        In a  quiz a cross mat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he  description  column will    cannot have  more  than  19 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 19   lines   (instructions   +    use for FITB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) can  be  displayed,  if  the        First, the  question 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lines  exceeds 19 then the    very simple  and  unambig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not be displayed.      For  example,   if   you   ask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 cross    match    questions    question, "London  is  the capi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rect answer"  must  be  set to X,    what  country?"   Wouldn't  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"Scramble",  and  "Essay lines"    Great Britain, The United Kingd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.                                   United Kingdom, all be correct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cond, you  should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BLANK QUESTIONS              express the  answer  in  one  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 a  question "Fill in the    simple, definite  words.  Ther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" for a computer quiz simply put    never be  two possible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 FITB  at  the  end  of a    question. Avoid  questions  that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text. If you do this,    for two things, ie, "Brick and st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 will be multiple choice    is not  the same as "Stone and br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int a test (unless you put    to a computer. Tell student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Match the president's name with his accomplishment... A} First Presi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dent\Washington B} Civil War President\Lincoln C} Two time President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\Cleveland D} Longest term President\F. Roosevelt E} Resigned Presid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ent\Nixon F} World War II General\Eisenhower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   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rrect answer. (X)   Scramble. A - ( )    Essay answer lines. 0-9 ( 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Sample cross match question as entered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Match the president's name with his accomplishment..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___ 44. First President            A) Lincol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___ 45. Civil War President        B) Nix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___ 46. Two time President         C) Washingt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___ 47. Longest term President     D) F. Roosevel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___ 48. Resigned President         E) Eisenhow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___ 49. World War II President     F) Clevelan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Sample cross match question as printed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Figure 5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in the "Essay lines" space)    grammer, the  correct  answe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 you  use  it for a quiz, it    more  likely  be  "Woodchuck"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to type in your answer.     than  "The  woodchuck".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take  a short break to talk    asked, "Who  did  it  belong to?"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tching  a student's answer to    for    "Washington"    rather  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 answer, and computers. When    "Washington's"       or       "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k  a  computer  if  two  things    Washington's".  As  you  should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e  computer  can  only  say,    these  things   when  you  wr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, they  match  exactly"  or  "No,    questions, so must your student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n't  match". A computer cannot    them when they answer them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"They are similar" or "They mean        Now that  I  have  convince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". A computer will do a    that this  is impossible and us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y  letter  comparison between    let me  make  it  easier. Unles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's  answer and the correct    otherwise (more  on  this  later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With this in mind, we have to    program   will    reduce   bo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 careful of what questions we    student's  answer   and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before  making the comparison.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 this by first making all the    |  Original answer      Reduc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uppercase.  Then  it  removes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answers  everything that is    |  George Washington    GRGWSHNGT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 numeral  or a consonant. It is    |  14 N. Yellow St.     14NLLWS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 the    vowels    that   are    |  BASIC language       BSCLNG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.   Then   it   makes   the    |  Encyclopedia         NCCLP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 Note;  this  reduction is    |  Area                 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ne in computer memory, it will    |  Genealogy            GNL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 on  the  screen. This means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"Ceiling"   and  Cieling"  will    |             Figure 6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because  both  are  reduced to    |   Examples of answer reduction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NG"   before    being    compared.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ling" will  also match, nothing is    answer  or   one   of  the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.) See figure 6.                  answers exactly, except for cas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 also  possible  to  list        Two last,  but  important,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  correct    answers.   The    Both the  student's  answers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  correct   answer   is   the    correct  answers   can   be  only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one, but you may list    characters long before reduc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 8  more after the letters FITB    extra characters will be ignor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*, ie FITB MARX* C. MARX        All questions used in a quiz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K.  MARX   *CARL  MARX*  KARL  MARX*    have at  least  one  multiple 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* CARL MARKS* KARL MARKS (So you    answer  (the  correct  one)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use  the  London  question  from    "correct answer" space MUST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) Double  consonants  give  the    in.  Here   is   a  very  short  F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non-vowel  spelling  errors. You    ques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nt to use the alternate answer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ternate  (incorrect) spellings.    What shines  brightest in the sky? 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;  if  your question asks,    Sun FITB SON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 NASA  program landed men on th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?" Your  correct, multiple choice    With the  "Correct  answer"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ould  be  A}  APOLLO and your    as A. Since you would want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answers would be FITB APOLO    an essay question if it was ev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POLO *APPOLLO.                        printed  test,  fill  in  the  "Es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what  if  you  WANT  an exact    lines" space with 1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? What  if it is a math quiz, or        It is  very  important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lling  quiz,  or some other type    Correct answers,  the  letters  FITB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quiz   but   (horrors)   SPELLING    and the  alternate answer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! In  that case simply make any    correct order.  Also the *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lternate  answers,  the word    separate the  alternate  answ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,  ie  FITB  MARX  *EXACT  *KARL    therefore should  not  be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X. Now  the  student's answer must    the first  one or after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 the  correct  multiple  choice    See the examples in figure 7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Wrong   ...a patio? FITB A} Brick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Correct ...a patio? A} Bricks FITB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Wrong   ...a patio? A} Bricks *Rock*Stone FITB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Correct ...a patio? A} Bricks FITB Rock*Ston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Wrong   ...a patio? A} Bricks FITB*Rock*Stone*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Correct ...a patio? A} Bricks FITB Rock*Ston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Figure 7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Y QUESTIONS  ON  AN HTML INTERNET        4. You  can  always  go 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                                    forth in the survey portion of a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 an  essay question on an    to review and correct your answ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internet quiz simply make a fill        5.  Survey  questions  are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ank question (see above) and    timed. A  per  question, or per qui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 number  in the "Essay answer    time limit applies only to the 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0-9" from 2 to 9.                  portion of the quiz, if an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 mark  a  question  as a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QUESTIONS                         question, make  the  "Correct ans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vey questions  are used to ask    equal Z. After all, a survey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 from a person rather    does  not   really  have  a  "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testing   their   knowledge.  A    answer.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ey question may ask for a studen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number, what class they are in, or    TIPS ON COMPOSING QUES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 have  ever  had the mumps. A        When  formatting   questio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or   quiz  made  up  of  survey    program uses  the  curvy bracket 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could   be   used   as  an    break up  the text into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 or  loan  application,  a    answers. If you use them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history,  demographic  study,    it may  confuse  the  program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survey, or political poll.       that it will lock up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vey  questions  can  be  asked        Actually, the program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or  with  graded questions on a    them until  it  finds  an upper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est or computer given quiz.     followed by  a curvy bracket, ie. 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used  in  a  printed  test,    so you  can put curvy brack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 questions  are  treated  just    question part  of the text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graded questions as far as being    the answer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 in   random   order,  or  with        To  be   compatable   with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  answers,   etc.   It   is    versions  of   this   program,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when a printed test is    parentheses )  can  also  be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both  survey  and graded    format the  questions.  Don't  p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that  you  print  them out    letter A  followed  by  ), ie. A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.    First    the    survey    your question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then the graded ones. This        Square brackets "[ ]"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low   you  to  use  different    hide text.  When  you select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mmands for each type and    printing  you   may  use  a  "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oup each type together.           function to  find  questions.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omputer given quiz you must    text can  be  "found" bu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sk both survey and graded    displayed or  printed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the same quiz, if you so    question list  like the one i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Therefore there are rules for    8, you  can  easily  use 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ng survey questions differently    function to  find  the  begin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raded ones.                        chapter 14.  Since  all  the 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ll   survey   questions  are    question 234  is  in 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ked first, before any graded    the program  will  think it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 asked,  no  matter  in    it will  not  be displayed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 order   the   questions   were    be selected for printing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or   whether   the   graded        Remember  when   composing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 asked  in random order    questions that  the  answer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                                scrambled.  If  you  have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Survey  questions  are  always    answers like this;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in  selected  order even if the              A) Bric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d questions  are asked in random              B) Ston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                                           C) Rock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All survey questions in a quiz              D) Either A or B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sked  even  if you select to ask    and the correct answer is "D"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ome of the graded question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 answers  are  scrambled    next blank  question 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;                               The upper  limit  is  999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Rock                        "Editing questions  in  the fil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Brick                       upper  limit  is  the  last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) Stone                       currently in your lis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) Either A or 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" will no longer be correct.                           [F1]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tter way would be like this;         If you  have  made  change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Brick                       question you may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Stone                       version by  pressing [F1]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Rock                        not saved  it  by pres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) Brick or stone              keys listed abov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note  that  if  you use you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 to   make  computer  given                    [F2]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es that  the letters A), B), C),        Pressing  [F2]   will  er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, E)  etc.,  will  be  replaced  by    ques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1), 2), 3), 4), and 5)..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[F3]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ON TYPING QUESTIONS                     [F3] will  display  the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 keys  [PG  UP], [PG    the way  it  will be print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], [ESC],  or  [F5]  will  save the    always be  a good idea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isible   version   of   the    formatted version  of the qu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to   the  disk,  erasing  a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if any.                 |  231. This is a normal question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232. Another normal question.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SC]                    |  233. More normal question....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press  [ESC]  you will be    |  234. [Chapter 14]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 a  question number. If you    |  235. First question in chap. 14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 number  between  1  and  the    |  236. Son of normal question..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he  last question in your    |  237. A question about Velcro.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at question will be displayed    |  238. You get the idea question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 to  edit. If, when asked for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 number, you press [ESC]    |              Figure 8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 enter  0 you will quit this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be returned to the main    see if  you  have  made  an 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                                  entering it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TAB]                                    [F4]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[TAB] will display pages        [F4] will  type  the next "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s of help. You will find most    identifer" for  you  ie. A}, B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ext from this section of the    To do  this  the  cursor must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 guide   and   lots  of  other    blank area of the tex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 creating tests an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zes.                                                 [F5]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essing  [F5]  pops  up  a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G UP] or [PAGE UP]            function calculator 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[PG  UP]  will  save the    on the screen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question   and  display  th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question for editing.                           [F6]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essing [F6]  will  eithe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G DN] or [PAGE DOWN]           you to  use  the  dictionary o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[PG  DN]  will  save the    check the  current  question o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question and display the next    check  all  the  questio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for  editing.  If  you  are    current   question    to   the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ing new  questions"  and are at    question. See page 17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 of  your  question list, th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TRL] [F3]                 phrase for  you. Hold down [CTRL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down  [CTRL] and pressing    press  [F6]   and   then 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 will   display   the  alternate    function  key   that   you 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 on  the  lower half of    program,   [F7]   to   [F12].  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Foreign  and  some  math    computers will  not  have  [F11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(or   if   you  have  the    [F12] keys. Some Tandy computer [F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 of  this  program    and [F12]  keys  will  not 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 the  SUPERSUB.COM  file you    this program.  Try  simulat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ee   super-   and  subscripted    keys  by   holding  down  [CTRL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n  a VGA monitor) are shown.    pressing [F1] or [F2].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ctually   enter   one  of  these        You may now enter text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to  your  question  hold    press [F3]  you will lo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 [ALT]  key  and  type the 3    question into  the  sel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number  next  to  the character    key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 and when your release [ALT]        After entering  your  text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 will  appear  in  your    [ENTER]. Now  whenever your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t   the  cursor  location.    in a  blank area that is long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these     characters     are    pressing the  function  key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able on  your computer screen,    programmed will enter the phra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 may  or may not be able    your question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 them.  Super- and subscrip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 only  displayable on the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can never be printed.         |  When question #23 is display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hold down [CTRL] and press [F5]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TRL] [F4]                 |  When asked how many questions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/  graphic  viewer,  see    |  add, type 1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4.                     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Before         Aft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TRL] [F5]                 |   21. When....     21. When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down  [CTRL] and pressing    |   22. How.....     22. How.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 will either;                        |   23. What....     23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dd  blank  questions  to    |   24.              24. What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  list.  If  you wish to    |  Figure 9. Adding blank ques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 question  somewhere  in  the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 your  list,  jump  to  the    Copying a questio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 you  wish  to  enter the        If  you  wish  to  writ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(s).  Press  [F5].  Tell  the    similar  questions,   where  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ow  many  blank questions to    couple of  words change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 You  may  then  enter  text into    duplicates of  a  question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lank questions. See figure 9.     this metho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move blank questions. If you        Jump to  the questi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5]  and then choose to remove    duplicate  and  pres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  questions,  all  the blank    keys;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in  your question list will       [CTRL]+[F6] (Choose function k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moved. You can do this no matter       [F7] (Key you wish to program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question   is  displayed,  and       [F3] (Capture current question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where  you  were  may no longer          (You may now edit tex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you  will  be  sent to question       [ENTER] (Finished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                                          Now jump  to a blank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ess [F7] to drop the captu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TRL] [F6]                 Of course you could have used [F8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find  yourself typing the    [F12] instead  of [F7] to cap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hrases  again and again you may    drop the questio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 to   enter  that  text  into 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,  then  whenever you h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key  again  it  will type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------------------SPELL CHECK / DICTIONARY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  editing    questions    or    screen pops  up  the  box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you  may  either  spell    will be highlighted and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text you are typing or call    will be  blank. To fill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ictionary to look up a word.     and  right   boxes   press  [TAB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s  are  stored in two main    [ENTER]  this   will  also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lists  and  a  user's word list.    those boxes in order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em later.                         The left  or  "edit" box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all  up  the  spell  check  /    the word  that  spell check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press [F6] from any of the    match from  your  text.  If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ing  screens and you will be    correct it  in  the  edit box,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hese options.                   Only from  the edit box will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[F3] restore the word in the ed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PELL CHECK THIS TEXT.                to its original spelling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 check whatever text you       When the  center  or "scan"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diting for spelling errors.         highlighted  it  will  fill  i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ords from  the  word  list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PELL CHECK FROM HERE TO THE END.     with whatever  word is clos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option   is  only  available    word in  the  "edit" box.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you    are    "Entering   new    the up  or  down  arrows, [PG UP]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"   or   "Editing   existing    [PG DN] you may scan throug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".   It   will   check   all    list from  this  point.  Not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rom  the  current question    word you  are  looking for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question. However you may    user's list  it will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 this   procedure   while   in    in the  scan  box.  See  USER'S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by  pressing [ESC], meaning    below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tart at question 52 and       When the  right or "suggested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at   question  60  by  pressing    is highlighted  it  will fill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.                                   up to 50 words that closel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ord in  the  edit  box  us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CTIONARY.                           rules,  the   first  3  letter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llow you to look    match, the  first  4  consona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ords in the word list.               match. You may scan through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lso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ll check cannot find a word,       Changing the  word in the ed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call up the dictionary, the    will reload the lists in the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figure 10 will pop up.         suggested   boxes   when   they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 Spell check / Dictionary    highlighted again otherwise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Spell Check / Dictionary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-----Did not find-----   ----Scan all words----  ------Suggested-----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|EVERS               |   |EVERSION            |  |EVERSION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----------------------   |EVERSIONS           |  |EVERSIONS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[F1] Add to user list     |EVERT               |  |        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[F2] Edit user list       |EVERTED             |  |        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[F3] Restore word         |EVERTING            |  |        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[F4] Use highlighted word |EVERTOR             |  |        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[F5] Skip / No change     |EVERTORS            |  |        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[ESC] Cancel spell check  |EVERTS              |  |        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[^] [v] [UP] [DOWN] [TAB] ----------------------  --------------------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Word list Version 1.2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Figure 10. Spell check / Dictionary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main the sam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KIP / CANCE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LIST                                 When using the dictionar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 program   allows   you   to    [F5]  or   [ESC]   will   clo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a  list  of  personal words.    dictionary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or delete up to 300 words       When spell checking, pressing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 list.  (More  on user's list    will leave  the  old  vers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)                                  word in  place and continue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hen  you are in the edit box    checking scan.  Pressing  [ESC]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ssing  [F1] place the word in    leave the  old version of the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 box  in  your  user's list.    place and  cancel  the  sca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rom  the edit box can you press    current text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to  display your user's list, it       If you  were spell chec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 the  suggested box on    last question  and pressed [ESC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 While  viewing the user's    you will  be  offered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you   may  scan  up  and  down,    options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[DELETE]  will  remove  th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word from the list. Press    1. Continue  spell  check  with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SC] to  close  the  user's  box and    ques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edit box.                     This will  cancel  the spe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or  correct  a word in    of the  current question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 list  first  delete the old    the scan with the next ques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, type  the  new word in the edi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ress [F1].                         2. Continue  spell  check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ques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/ STORING A WORD                 This will continue the sc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ny  of  the boxes (including    beginning of this questio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box) are highlighted, whe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4] is  pressed the word highlighted    3. Save, cancel spell check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x will be grabbed.                 This will  save  any 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are  spell  checking,  the    you have made in the curren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bbed   word   will   replace   the    and cancel the sca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pelled word  in your text and th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checking scan will continue. If    4. Do not save, cancel spell che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pelled  word began and ended       This  will   leave 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lowercase   letters   then  the    version of  the  current  ques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  word    will   be   all    place and cancel the sca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case. If  your  misspelled  wor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 and   ended   with   uppercase       After canceling  a  multi-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then  the  replacement  word    scan you  will  be offere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 all   UPPERCASE.  If  your    of staying at the current ques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  word   began   with   an    returning to  the  ques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ase letter  but  ended  with  a    scan bega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case letter then the replacemen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will  be  Capitalized. MacDoneld    WORD LIST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 corrected   to  Macdonald,       The spell check / dictionar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 the  "d"  is  now  lower    by using  3  lists of word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                                  WORDS10.DAT is  a  list  of  2 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were  using the dictionary    letter words,  WORDS20.DAT 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bbed  word will be stored. Now    of 11 to 20 letter word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 are   typing  your  text,       To  enable   the   spell  check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[CTRL] and pressing [F7]    dictionary, both main word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e  in  a lowercase version of    must be  in your \TESTER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rabbed   word   at  the  cursor    your hard driv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 [CTRL] + [F8] will type       If you  wish  to giv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uppercase version.                 to someone  else these fil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 by  the  "copy  /  delete"    to give the question set its ow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 if  you  copy  them to a    then a  blank  USERWORD.DAT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manually they will not be    placed in  the  directory 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 the  floppy  to  the new    that question  list. (If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hard drive by INSTALL.            list is  MATH  then  it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ason  for  this  is  that  I    \TESTER\MATH.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go to my website and       So,  how   to   decide?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 latest version of these    question sets  are all on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they  are upgraded frequently.    similar topic  then  shar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bottom  of  the spell check /    list would  make  sense.  That  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 screen   is  the  version    word entered  into  the  main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he  word  lists  you  are    list from  one  question se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match  this  with  the version    shared by  all. If your ques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 my  website  to see if you    are on different topics the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 an upgrade. The URL for my    user's list  would  be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 is...                            Remember that  each  user's 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ly hold  300  words. Once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pages.prodigy.com/daleharris/    has filled  a list "Englit"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 room  to  place  word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.                              both using the main user's lis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in   word   lists   are   a       When  spell   check  /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 other word list found    needs the  USERWORD.DAT file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internet.  In  addition  I am    in the question set's directo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downloading news articles,    and if  it  is  not there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,   bulletin    boards,   user    one in  the  \TESTER 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nd  anything else I can find    means that  by  manually  copy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additional words.            deleteing USERWORD.DAT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 tried  to  omit  the  most    can change  the  one  that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onal of  these  words, however    set use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  114,000  words  I  am sure       Another use  for  the USERWO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   have   missed  several.  In    files  is   to  email  it  to  m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many  objectional words have    BTDB72A@PRODIGY.COM  If you do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ly been  left  in the lists in    will add  your words to the ma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 that  something cannot be    lists. This  will allow you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ondemed in print unless you    all the  words from your USERWO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ll it.                            file  and   add  300  new  words. 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 word under copyright    however, reserve  the right to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 list  it will be deleted from    to add any word to the main lis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versions upon notification, my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ogies in advanc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word   lists  contain  prope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, geographical names, slang, an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ations,  they   are   not   th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 police,   they   are  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  in     spelling    wor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LIST II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hird  word list is the user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When  you create a new ques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you will be asked if you wish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 main user's list or giv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set  its  own list of user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hoose to use the main l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nothing  is  done. If you choos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-------SELECTION FUNCTIONS COMMON TO "PRINT QUESTIONS",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-------------"PRINT A TEST", AND "MAKE A QUIZ"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gure 11  shows the top 13 lines    [PG UP]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selection screens. The top        Pressing [PG  UP] or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hows the number of the question    will display the previous ques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isplayed,  the total number of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in  the  list,  the  course    [PG DN]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he document title.                Pressing  [PG  DN]  or  the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2  to  12 display the first    arrow   will    display    the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 lines   of  a  question  and  its    ques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as  they  will be printed. If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  and  answers  are  more    [ESC] = Quit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1  lines in length press INSERT        If  you   press  [ESC]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the lines.                    unselect all  selected 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 left  of  line  10 is the    return to the main menu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 answer  for  this  question,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 line  11  shows the scramble    [TAB] = Set parameter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left  of  line 12 is the number        Pressing [TAB] 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ssay lines chosen.                   change the printing paramet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13   tells   you  how  many    in  the  lower  left  corn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you  have selected, whether    screen. For  an  expla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question   has   been   printed    parameters look  in  the  s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and if this question has been    these instructions  that 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([*] = yes, [ ] = no)          what you are printing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you  print your questions,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ke  a quiz, you must select from    [DELETE]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 list the questions that        Pressing [DELETE] 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                       to delete the tabs that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ight  of  lines 2 to 12 will    a question has already been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 name  of a document tha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nked to this question, if any.      [INSERT]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 lower right corner of the        Normally the screen displa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 will  see  the  functions    the first  11 lines of a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 may  use  to  select  these    its  answers.   Press   [INSERT]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See figure 12.                display additional lines, if an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QUESTION  23      317 QUESTIONS      Computer Knowledge       Chapter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12. Which three files (or their equivalent) must be in ROM or on the   C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oot disk in order to start the computer?                                O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M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A) WORKS.EXE, COMMAND.COM, IO.SYS                       P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B) MSDOS.SYS, IO.SYS, COMMAND.COM                       U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C) PRODIGY.EXE, IO.SYS, MSDOS.SYS                       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D) WORKS.SYS, PRODIGY.EXE, COMMAND.COM                  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E) WORKS.EXE, DBASE.EXE, 123.EXE                        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                                                                        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                                                                          X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                                                                          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 Selected [ 19]. This question; [ ] has been printed [*] has been selected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Figure 11. Top of selection screen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1] Allows  you to change the cours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This change will not be written    1. Select / Unselect this ques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k.                                 Pressing  1   will   selec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splayed question.  If 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Allows  you  to  enter a name or    was  selected  previously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or this document or quiz.         question will  be  unselec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te that  blank  ques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Allows you to edit the displayed    selected. Also  if  you  are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                              quiz, any question th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 designated  "correct answer"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4] Saves  the "selected" markers to    be selecte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.  If you save the "selected"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s and  then  quit  the program,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load the markers when you use    2. Go to previous selected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again.  When  you  quit        Press [2] to displa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questions",  "Print a test" or    selected question.  If  no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 a   quiz"  all  questions  are    have been  selected  or  no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ected. You  may  jump  from  one    before the  one  displayed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screen  to  another without    selected then nothing will happ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electing the questions by pressing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, [F8], or [F9]. (See below)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    "selected"     markers    |1. Select / Unselect this question.|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 any   markers  previously    |2. Go to previous selected ques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n the disk                        |3. Go to next selected question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4. Jump to question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  Loads  the  "selected"  markers    |5. Auto select questions in rang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.  NOTE;  if you have    |6. View / Write instructions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 questions or deleted blank    |7. View questions selected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since  you  last  saved the    |8. Search questions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ed" markers, these markers may    |9. Begin printi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longer   point   to   the   same    |F10. = Function key description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                             |TAB. = Set parameters / ESC. = Qui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   Clears    or   unselects   all    | Figure 12. Selection function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                    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7]  Will   jump   you   to   "Print    3. Go to next selected ques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"  without  unselecting  the        Press [3]  to  display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                             selected question.  If  no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ave been  selected  or  no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8] Will  jump you to "Print a test"    after  the  one  displayed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unselecting the questions.       selected then nothing will happ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9] Will  jump  you to "Make a quiz"    4. Jump to questio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selecting the questions.           When you  press  [4]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sked "Enter question nu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Will  display  the function key    wish to  jump  to." The ques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on the screen.              you ask for will be display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11] Will  allow  you to split off a    5. Auto select questions in ran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 from  this  one  or  make a        This function 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file. See page 58.                 select questions.  When you press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box  in  figure  13 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2] Will  allow you to load a merge    Enter the questions at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reated  by  [F11],  into  this    the selections  to  start  and 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list. See page 58.              When you press [TAB]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 the  questions  in the range    questions to  be  displayed  o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entered  and select all the    screen.  Figure   14  shows  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ank questions (and those with a    selected question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rect answer"  if you are making a    The numbers  in parantheses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). Any  questions  in  the  range    questions being displayed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 previously  selected  will    after the parantheses i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unselected.                       of that question in the li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View / Write instructions.            8. Search question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[6]  will cause an entry        Pressing [8]  will  allow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  similar    to   the   "edit    search the  list. Enter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" screen,  to appear. You may    you wish  to  find  in  the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 previous  instructions,  or    list. Pressing [ENTER]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new  ones.  If  you  quit  this    to change  the search range,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by  pressing  [TAB]  the new    search only questions 45 to 88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 be  written to the        If you  press  [F3]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 will  be  recalled the next    will   search   the   question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 load  this question set. If    starting at  the  displayed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quit  by  pressing [ESC] then the    (if it  is  in  the range),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 not  be written to    first question in the range,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 but  you  may use these new    finds a  match  or  it  has 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is session.            every question  in  the ran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are  making  a  computer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quiz, and are in a question set    |   Select all questions in rang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 maximum question length is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 characters  (as  opposed to 408),    |       Start at question ..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write  separate instructions    |        Stop at question 56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rvey and graded portions of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z.  Press [F5] to toggle between    |       Press [TAB] to select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.                                 |        Press [ESC] to quit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[F3] you may save the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  instructions     to    the    |            Figure 13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ile.  You may save up to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ets  of  instructions. By pressing    search begins  in  the 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 you   may   load   instructions    range and  the search reach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.                        of the range without finding a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search  will  continu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ginning of  the range until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View questions selected.              is found  or  it reaches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 allows you to view    where the search bega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,  but  not the answers,        If you  press  [F4] inste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 have selected. Pressing [7]    the entire  range  will  be 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low   you   to   display  the    beginning from  the first ques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questions  in the order that    the range, all ques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 in  the  question  list (1.    the search text will be selec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rder.) or in the order that        The search is not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elected   them   (2.   Selected    APPLE, Apple, and apple, all m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).   If    you   selected   the        The question, answers, foot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in  the  order  they are in    and hidden text are search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uestion   list  then  "Question        Spaces count.  If  your 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" and  "Selected  order" will be    two words  separated  by  a 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Once you have selected the    will not  match  the  same 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you  will be asked if you wish    separated by two space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 the  "1. First line only"        If the  search word form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2.  Entire  question". Displaying    a word  in a question, it will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 line  only will allow more    ie. "age" is found inside "messa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Press [ESC] to quit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  1) 21  If the hard drive crashes, into which drive must yo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  2)  3  Which three files (or their equivalant) must be in RO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  3)237  A math coprocessor must be matched to the main process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  4) 85  One way to divide and organize a disk drive is by us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  5)652  An 80486 does not have a matching math coprocessor becau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Questions displayed in selected order. First line only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------------------------------------------------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Press [ESC] to quit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  1)  3  Which three files (or their equivalant) must be in RO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  2) 21  If the hard drive crashes, into which drive must yo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  3) 85  One way to divide and organize a disk drive is by us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  4)237  A math coprocessor must be matched to the main process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  5)652  An 80486 does not have a matching math coprocessor becau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Questions displayed in question order. First line only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------------------------------------------------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Figure 14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Begin printing.                       number of  lines tha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are making a quiz see the    on each  page for a top margin,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ing a quiz" section on page 31.      and bottom margin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printing the questions    choose correctly  otherwise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ing a test, pressing [9] will    on each  page  will  begin  hig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options in figure 15.       lower  on  each  following  p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  will  begin printing on    general a  printer that uses fan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  The  document  will be    paper (with holes on both side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79 characters per line and    use 3  lines  for  each margin and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- 66 text lines per page. There is    lines of  text, single she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left   margin  on  tests.  Before    will use  0  lines for margins and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ctually  begins you will be    lines of text. You may set mar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8 seconds to cancel.               0 - 3 lines and text to 51-66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3  will  print  the  same        Except  when   taking   a   quiz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except it will print on the    whenever you  set  up  your 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 will  allow you to view    your data  will  be  saved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 before  you send it to    time you  load  this questio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.                             program will rememb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2 will print your docu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sk. Why would you want to d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? One  reason  would  be to pri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 document on a better printer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ttached  to  a  different    |       Do you wish to.......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f  your  entire  question    |  1. Print this now on attach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oo large to copy to a floppy    |     printer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send the document to the    |  2. Save this on disk to pri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stead.  Another reason would    |     later, or on a differen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 load your document into a word    |     computer/printer, or to loa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You   may   wish  to  use    |     into a word processor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nts,  formatting,  or other    |  3. Preview on screen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 your printer and word    |  4. Printer setup.  3  60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upport.  If  so, send this    |  5. Qui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 disk  and  then  load it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word processor.                |   Figure 15. Printing option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4 allows you to choose the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--------ORGANIZING / SEARCHING YOUR QUESTIONS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is program allows you to    TAGGING QUESTION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999  questions  into  one file,        By using  "Search  questions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may want to use only a    may    automatically    select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at  any  one time, it may be wise    questions you  want  to  use, 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 some thought to how you want    criteria you  want,  but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ganize these questions.             have "tagged" your questio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want to enter    wrote them.  Rather  than  I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 years  worth  of questions    the  methods   by   which   you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 40  week  course,  that  would    auto-select questions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(999  /  40 =) 25 questions for    devise your own, here's how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eek.  Therefore questions 26 to        A "tag"  is  any tex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would  be  reserved  for  week 2's    use to identify a question o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questions 376 to 400 would    question.  For   example  "*Chap  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week  16's questions, and so on.    could  identify  all  ques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 you  don't want 25 questions    relate to  information  in 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week  you  can see how this    of   your   textbook.   "*TF" 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ould  make  it  very  easy to    identify  all  true/false 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 questions  that  go  with a    "*MC" all  multiple choic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eek.                         "*AMPHIB", any  quest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 not actually have to write    amphibian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to a question. If when "Adding        Note;  since  "Search  ques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questions"   you   press  PG  DN    searches   the    ENTIRE   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entering   any   text,   the    including the answers, footn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will  remain  blank  and the    other hidden  text (if any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question  will  be  brought  up.    always want  to  begin a "tag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 you  can enter 18 questions    character that would never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 week  (plus 7 blank), 23 for    questions. For  example;  if you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 week (plus 2 blank), 21 for    was just "NOW", when you used "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 week  (plus  4  blank), and    questions"  to  find  questio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serve  25  questions for each    that  tag  it  would  not  only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Remember  that  blank questions    questions with the tag "NOW"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ways   ignored  when  you  are    any question  that containe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questions.                     "now", even  if it was ins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 be a good idea to enter a    word like  "knowledge".  (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dden" period, ie. [.] (include the    the letters  is  irrelevent.)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)  in a blank question    if your  tag  was "#NOW"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 if  you  use  "Remove  blank    just plain "now"'s would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" those  questions  will not        Questions can have multipl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emoved.   However   since   this    For example "#MC#CHAP23#RESIST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nly contains hidden text it    be a  multiple  choice  ques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be   selected  when  you  are    chapter 23  about  resisto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questions for use in a test    then use "Search questions"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z, which is what you don't want    this question  by  entering  the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                                 "#MC", or "#CHAP23", or "#RESIST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---------------------------------------------------------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Which U.S. President followed Nixon? A} Eisenhower B} Jo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hnson C} Ford D} Bush E} Kennedy [#MC#CHAP23#FORD]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         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         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---------------------------------------------------------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Figure 16    A tagged question as entered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-------------------------------------------------------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[ *MC = multiple choice  *ESS = essay    *X = cross match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*AST = astronomy       *PHY = physics  *CHM = chemistry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*BOL = biology         *ECO = ecology  *MET = metric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*MEC = mechanics ]  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 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-------------------------------------------------------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A tag list entered into question #1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Note square bracket at beginning and end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Figure 17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"#MC#CHAP23".  (But why wouldn't    location in the question list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C#RESIST" find it?)                    the range)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 are  entered  as part of the        Or  press   [F4]   and 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 your question, but since you    questions with  matching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want  them printed when your    selected (within  the range)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 printed you must make it    make  multiple   passes   to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dden"  text  by  inclosing  it  in    questions   with   different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.  Therfore  an actual    texts. Each  pass  will not un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would  be  entered  like  this...    the previously selected ques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#MC#CHAP32#FORD]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tagged   question   would  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like the one in figure 1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t  is  very  important 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your  tags  you  may want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 first question to list the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make  sure to enclose the enti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n  square  brackets  so that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blank  to  other parts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like in figure 17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QUESTION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  any    selection    scr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8] will allow you to sear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question list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allows you to en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search"  text and then will sear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  list for questions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at text. To be considered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 the   two   texts  must  mat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,  except   for  case.  Spac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, CHAP23  will not match CHAP 2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 latter contains a spac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ords separated by one space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match   the   same   two   wor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two space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[ENTER]  will  allow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et  the  range  of  the  search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; search  only  questions fr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7  to   364,   otherwise   all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will be searche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 you   have   entered 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ext and set the range (if you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 do so) you may press [F3] to    |    NEED HELP?   (773) 763-2O7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ext match from your current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------------------PRINT QUESTIONS---------------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  several  reasons  to    spaces will be inserted betwee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your question list.            so that all the printed line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you may use the printout as    the last)  of  each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ecord   of   your  list.  If  you    the same length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ly erase  or  change one o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questions  you  can look at your    Print Multiple Choice answer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to re-enter them.                   If "NO"  only  the ques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wish to use the printout    be printed.  If  "YES" both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of your questions while you are    and multiple  choice  answ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computer.                  printed. NOTE;  If  the ques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 give  the  printout to    not have  multiple  choice answ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udents  as  homework or to use    the "Essay  lines"  (See page 1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udy guide.                        that  question   is   not  zero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 learn  how to set the    multiple choice  answers 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parameters see page 20 to learn    printed for that questio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 select  the  questions  to b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                                Print questions in random ord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  19    shows    you   the        If "NO"  the  question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you  can  set for printing    printed in  the  order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To  change  the parameters    selected. If "YES" the ques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TAB].  Use  the  arrow keys to    be printed  in  a  random orde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  highlight   bar   to  the    time they  are printed the or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that  you  wish  to change,    be different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TAB]  to  toggle the paramete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"YES" and "NO".                  Print MC answers in random ord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 have the parameters the        If this  parameter  is  "NO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 want,  press  [ESC] to quit.    the multiple  choice  answ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now be asked if you wish to    printed in the order they wer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se  parameters.  If you press    If this  parameter  is  "YE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 they  will  be  written  to  the    "Scramble A-()"  (See page 10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                                  then the multiple choice answ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  six  parameters  are    be printed  in random order. NOT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  "Print  a  test", if you    "Print Multiple  Choice  answers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here they will be changed    set to  "NO"  then no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                                 answers will be printed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 multiple  choice  answe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all questions.                   question or  the  "Essay  lines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parameter is set to "YES"    this question  is  not  zero 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2. You are performing one person CPR on a nine month old infant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hoose the statement that best fits this situation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) The appropriate bag-valve-mask device will contain 500-700 cc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) Using the reservior accessory on the bag, you can deliver a 60%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centration of oxygen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) This bag-valve-mask should be equipped with an overpressur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op-off valve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) The bag-valve-mask device is of little value w/situation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Be sure to check valve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rrect answer. C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igure 18. Sample question. Print question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- Justify all questions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YES - Print Multiple Choice answer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- Print questions in random order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- Print MC answers in random order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YES - Print all MC answers vertically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- Print instructions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YES - Print correct answer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YES - Number questions sequentially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Figure 19. "Print questions" parameters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hoice   answers   will  be    helpful  if   you   are 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for this question.               printout to proof your question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ll MC answers verticall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 parameter  is  "NO",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 length of all the multip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answers  of a question is le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70  characters,  then  all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 choice   answers  for 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will be printed on one lin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  generally   print   m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 on   a   page.   If  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 "YES" then the multip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answers for all questions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inted one above the othe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nstruction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 "YES"   then   the   curr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will  be  printed a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first pag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correct answer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"YES", and the multiple choi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  for   this   question  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, then the correct answer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inted  after  the  question 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. The "Correct answer" will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(assuming  that  you  enter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rrect   answer)  even  if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are printed in random ord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;  if   the   questions  ha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s   or    alternate   corre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(for  quizzes),  they will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 only   if   "Print  Multip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answers"  and  "Print  corre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" are both "YES"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questions sequentially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"YES"  the  the questions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umbered  sequentially from one 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being  printed. If "NO" the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will be numbered with their    |     NEED HELP? (773) 763-2O7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 the  question list, very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-------------------PRINT A TEST-----------------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 prints a test that        The  first   six  para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hand  out  to  students.  A    shared with "Print questions"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f the first page of a printed    change them here they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is in figure 20.                    ther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 3  lines  are printed on        Note; footnotes are neve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ages  of the test. If you choose    on a test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 instructions,  they will b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on  only  the  first page. If    Justify all question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 not  to  print  an answer        If this parameter is set to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the  "Answer key" line will not    spaces will be inserted betwee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.                              so that all the printed line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 learn  how to set the    the last)  of  each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parameters see page 20 to learn    the same length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 select  the  questions  to b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                                Print Multiple Choice answer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  21    shows    you   the        If "NO"  only  the ques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you can set for printing a    be printed  followed  by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To  change the parameters press    to write  the  answer.  If "YES"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. Use the arrow keys to move the    questions and multiple choic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 to  the parameter that    will  be   printed.   NOTE;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 to  change,  press [TAB] to    question  does   not   have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 parameter  between  "YES"    choice answers,  or the "Essay 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NO",  or enter the numeric value    (See page  10)  for  that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three.                      not zero,  then  the 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 have the parameters the    answers cannot  be  printed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you  want,  press  [ESC] to quit.    ques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 now be asked if you wish to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se  parameters.  If you press    Print questions in random ord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  they  will  be  written  to  the        If "NO"  the  question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                                  printed in  the  order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AME______________________________________DATE__________ CLASS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EMT Questions                          Chapter 11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Answer key -ER 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STRUCTIONS: Please read questions carefully before answering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fter you have finished review your answers before handing in you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est.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   1. You are performing one person CPR on a nine month old infan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hoose the statement that best fits this situation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) The appropriate bag-valve-mask device will contain 500-700 cc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) Using the reservior accessory on the bag, you can deliver a 60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concentration of oxygen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) This bag-valve-mask should be equipped with an overpressur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pop-off valve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D) The bag-valve-mask device is of little value w/situation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---------------------------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igure 20. Top of first page. Print a test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If "YES" the questions will    Print blank student answer shee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in random order, each time        If this  parameter  is  "NO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inted  the  order will be    lines to  print  "Name",  "Date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                             "Class" will be print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ach  page.   Also  a  lin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C answers in random order.        printed before  each  ques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 parameter  is  "NO" then    for the  student  to write hi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ple  choice  answers will be    to the question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e order they were typed.        If the  parameter  is  "YES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 parameter  is  "YES" and the    the top of each page will read "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amble A-()" (See page 10) is set,    your answers  on the answer sheet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ultiple choice answers will    NOT  write   on   this  test."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 in random order. NOTE; If    everything else has been print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Multiple  Choice  answers"  is    student's  answer   sheet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 "NO"  then no multiple choice    printed. You  must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 will   be  printed  for  any    answer sheet  for  every stu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If  there  are  no multiple    will  take   the  test.  Note;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nswers  for  this question or    selecting  questions  you  may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ssay  lines"  for this question    [CTRL] /  [F3]  to  ONLY prin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 zero  then no multiple choice    sheet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- Justify all questions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YES - Print Multiple Choice answer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- Print questions in random order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- Print MC answers in random order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YES - Print all MC answers verticall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YES - Print instructions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- Print blank student answer sheet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- Print grading key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- Print correct answer list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2 - Print n versions of test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1 - Print n copies of each version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20 - Use n selected questions. 0=All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Figure 21. "Print a test" parameters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 will  be  printed  for  this    Print grading key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                                  If "YES"  a  grading 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inted on  the  last  page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MC answers vertically.         test. A  sample  grading  key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 parameter  is  "NO", and    figure 22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 length of all the multipl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answers  of a question is less    Print correct answer list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70  characters,  then  all  the        If "YES"  a  correct  answ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hoice   answers  for  that    will be  printed  after  the t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will be printed on one line.    been printed.  This 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  generally   print   more    have given  each  question 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on   a   page.   If   this    answer. Questions  printed with es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 "YES" then the multiple    lines will only have an answ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nswers for all questions will    if  it  has  at  least  one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one above the other.          choice answer (the correct o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ll  not  be  printed  on  the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structions.                      itself if "Essay lines 0-9" is no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"YES"   then   the   current    and the "correct answer" is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will  be  printed at the    for that questio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first page of the test.           If you  print  multiple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versions  of  your test, the        If you  choose to print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heet  will  be  printed after    1 version  you  will print 1 te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sts have been printed.         you choose  to  print  3  copies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rint multiple versions of    versions you will print 12 test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,  one  answer  list  will b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for each version. Each answer    Use n selected questions. 0 =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 begin  with  an answer key        It is  possible to not on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match the answer key on the    tests that  have  the  sa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 each  page  of  the  matching    printed in  a  different order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                                  also print  tests that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questions. To  do  this  selec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n versions of test.                questions than  you want o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 tells the program    Now set  this parameter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ifferent versions of a test    of questions  that  you  want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.  You  may  enter  1  to 999    test.  The   program   will 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f  you  enter  0  you will    choose from those question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rint 1 version.                   the number  of questions you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 versions  to actually be    be printe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you must do at least ONE of        For  example,   if   you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;                           questions 41 to 60 (20 quest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"Print  questions  in  random    set this  parameter  to 10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" must be "YES".                    version  of   the   test   migh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"Print  MC  answers  in random    questions 41, 43, 45, 46, 49, 51, 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Grading key. Count number of questions answered incorrectly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19 Questions each worth 5.26 point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0 =100%       -4 = 79%       -8 = 58%      -12 = 37%      -16 = 16%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1 = 95%       -5 = 74%       -9 = 53%      -13 = 32%      -17 = 11%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2 = 89%       -6 = 68%      -10 = 47%      -14 = 26%      -18 =  5%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3 = 84%       -7 = 63%      -11 = 42%      -15 = 21%      -19 =  0%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Figure 22. Sample grading key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" must be "YES".                    55, 58,  and  60.  The  nex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"Use  n  selected  questions"    might use  questions  43, 44, 46, 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 greater than 0 but less that    49, 52,  54,  56,  57, and 60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questions selected.        on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all  versions  of  the        If this  parameter  is  set 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ill be exactly the same.           then all  of  the  question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ember that the multiple    will be  printed  on  ea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are  generated  randomly. If    the tes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int  a large number of versions        NOTE, do  not  use  this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 small number of questions it    when  cross   match   questio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for  two  or more of the    selected  because   each   match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o be the same.                 counted as  a  question.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at if the test has 10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n copies of each version.          one of  them  is a cross match wi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 tells the program    matches, then  the  printed 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 copies  to  print  of  each    have the  equivelant of 17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 the test. You may enter 1    If  a  multiple  choice  ques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9  copies.  If  you  enter 0 you    picked instead  of  the  cross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print 1 copy of each. When    the   test    will   then   have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 you   will  print  all  the    question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first version, then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ies of the second version,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n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--------------------MAKE A QUIZ--------------------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                                   unless a question has more than 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 to   HTML  (HyperText    if so then letters will be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 Language)   apply   only   to    is automatic,  you must no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zes that  are to be placed on the    change in your question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 a webpage. Otherwise most        On a test, if the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nformation  in  this section    answers are  short enough, and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to   quizzes   placed  on  a    all MC  questions vertically."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.  However  it  will    to "NO",  then they may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be  a  good  idea  to read this    one line, ie;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even  if  you  are  making an        A) 23 B) 6 C) 5 D) 21 E) 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internet quiz.                      On a quiz the multiple choic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ll always  be  printed  ver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.                               ie;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you   make   a   quiz,  the                 1) 2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you select are written to a                 2) 6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file,   independent   from  your                 3) 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list.  The good news is that                 4) 2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matter   what   you  do  to  your                 5) 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list,  your quiz will remain        Quizzes  may   have   up   to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Also  you do not have to copy    documents (see  page 43) and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hole  question  list to another    images  (see  page  40)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to  give  someone  a  copy  of a    them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, just  copy  the  quiz.  The ba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 is   that   if  you  correct  a    FORMATTING A QUIZ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n  your  question list, the        Before you  learn  how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question  in  a quiz will not be    print parameters see page 20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                               how to  select  the  question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used in the quiz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  between   quizzes   and        Figure   23    shows    you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                                 parameters you  can  set for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the major difference is    quiz. To  change the parameter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test is printed on paper and a    [TAB]. Use the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is taken on the computer.           highlight bar  to  the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 test  the  multiple  choice    you wish  to  change,  press [TAB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re  lettered A), B), C), D),    toggle the  parameter  between 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).  On  a  quiz,  the  they  are    and "NO",  or enter the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1),  2),  3),  4),  and  5),    for the last thre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* Record score on disk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YES * Print out score slip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YES * Print questions in random order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- Print MC answers in random order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YES - Print instructions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YES * Review your answers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* Show correct answers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* Repeat quiz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 - View wrong answers after quiz en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20 - Time limit/quest.(Sec) 0=No limi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10 * Time limit/quiz  (Min) 0=No limi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0 * Use n selected questions. 0 = All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Figure 23. "Make a quiz" parameters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 have the parameters the    of the  score  slip shows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 want,  press  [ESC] to quit.    you  made  to  the  questions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asked to place an "*"    column  (A)  is  the  nu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arameters that you do not    question in  the  order it was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 quiz  taker  to  be able to    Under the  (B) column i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Press  the keys A-L to toggle    number of  the  question in the qu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*" on or off.                       For example,  if  the  quiz 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 the parameters are locked    questions  in  scrambled  ord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"*" then the quiz taker will    first question asked might be #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 offered an oportunity to make    second  question   asked   c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nges.  If  one  or more of the    question #3. See figure 24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 not  locked, the quiz        Under column  (C)  is you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r may change them.                   for the  question. Note,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  you    have   locked   the    answer in  unscrambled  ord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that   you  want  locked,    answered  2   to   a   ques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. You will now be asked if    multiple choice  answers  pri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d, Henry        History 201          Chap 13         07-28-199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  ------------------  ---------------  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udent Name          Course           Test Name           Dat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 have correctly answered 13 out of 15 questions.    Your grade is 87%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========================================================================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udent signature_____________________________________ Class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receive credit for this test you must sign and hand in this slip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========================================================================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 answers marked with (-) were answered incorrectly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A) (B) (C)             (A) (B) (C)             (A) (B) (C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   4 +A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2   3 +Washington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3   5 -ABC.EGF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4   1 -Pluto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5   2 +C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Figure 24. Sample score slip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ave these parameters. If    random  order,  and  unscramb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[Y] they will be written to    answer was  #4,  then  the 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.                                column (C) will be "D"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 otherwords,  in figure 2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core on disk                     fifth  question   you   answere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"YES",   after   a   quiz  is    really question  2,  and you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  the    score,    student's    C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 and   other  data  will  be        If  you  chose  not  to  as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 the  disk.  To  read  the    questions  in   random   order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or make a spreadsheet readable    numbers  in  column  (A)  will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 use   the   "Quiz  management"    those in column (B)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See page 55.                       The printed  answer  to  a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tch question will be "unscramb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score slip.                    If   you   correctly   answere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"YES",   after   a   quiz  is    question DFACBE  then  the  ans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 a   score   slip   will  be    the  score   sheet  will  b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See figure 24. The last part    +ABCDEF.  Think   about  it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had  not  had  it's  answers    order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mbled when  it was asked then th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to the first description would    Print instruction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,  the  second  would  be  B, the        Note: this  function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would be C, etc. If the printed    to HTML quizze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is  -AB.DEC  then  the  third        If   "YES"   then   the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as  not answered and the    instructions will  be 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h  description   was  incorrectly    beginning of each part of the qui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 with C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ason  for  all this is that    Review your answer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are  scored  "incorrect" on a        If "YES"  you  can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and  you think that you are    down arrow  keys to go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you  may have the instructor    in the  graded  portion  of the qu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Quiz  management" to look up the    Note: you  can  always  review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(or  refer  to a printout of    question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z) to argue your point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is  how you do it. After you    Show correct answer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 quiz, choose to "Review        Note: this  function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questions   that   you  answered    to HTML quizze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". You  will  be shown the        If "YES"  the  computer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  and  your  answer for    you if you answered a grade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correctly  answered  question.    correctly,  and   if   you  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 disagree,  write  down  the    incorrectly  it  will  show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number  in  the  upper  left    correct answer.  Once  you  answ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 the screen. This number is    question you cannot chang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 you will find in column (A).    if this parameter is "YES"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or will find the questio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 the    quiz    by    using   the    Repeat quiz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umber in column (B).          If "YES" allows the quiz ta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retake the quiz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questions in random order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is  function also applies    View wrong answers after quiz e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TML quizzes.                             After the  quiz has end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NO"  the  questions  will  be    wish to  review  the grad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 the  order that they were    that you  answered  incorrect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 If   "YES"   the   graded    is important  if  you  chose 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will be printed in a random    "Show correct  answers"  whil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each  time  the  quiz is taken    the quiz, or if the quiz wa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 will  be different. Survey    a test. See "Print out score.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re  always  printed in th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hey  were  selected  when  the    Time limit/quest.(Sec) 0=No lim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 was   made.  Note:  If  a  quiz        Applies to graded question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ocuments,  then after being    survey questions  are never tim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 random order the questions    not 0  gives  the  test  taker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ouped together according to    limit to answer each grade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s they are linked to.        Enter 1  to 999 seconds. If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s 0  then  there  will  be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C answers in random order.        Note;  If   you   can   "Revie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 function also applies    answers" a  time  limit is point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TML quizzes.                         therefore  to   use   a  time 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 parameter  is  "NO" then    "Review your  answers"  must be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 choice  answers will be    Note; do  not  use  this  fun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in the order they were typed.    your quiz includes document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 parameter  is  "YES" and th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amble A-()"  (See page 10) is set    Time limit/quiz (Min) 0=No limi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 will  be printed in random        Applies  only   to   the   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quiz, survey questions    the number  of questions you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ever  timed.  If not 0 gives the    be asked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 taker  a  time  limit  for  the        If this  parameter  is  set 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d portion of a  quiz. Before the    then all  of  the  question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d portion  of  a quiz begins the    will be asked in the quiz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 show  a  "Stop"  scree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structs the quiz taker to wait    Using a quiz for a tes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old  to  start. While the quiz        If you wish to use a quiz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eing  taken  a  combination  bar    an actual  test,  se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/count down clock appears at the    parameters;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 of   the  screen.  The  clock        "Record score  on  disk" /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 down  in  minutes  until  one    out score". One or both of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,  when   it   counts  down  in    be "YES"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. There  is  a warning beep at        "Review your answers" = "YES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 and   one  minutes.  The  clock        "Show correct answers" = "NO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 to   run   (although   the        "Repeat quiz" = "NO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 not  updated) even if the        All  other  parameters  ar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"paused".                    choice.  All   parameter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each  quiz  is individually    locked with an "*"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d it  is  not  necessary for eac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Enter quiz file name, use no space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or punctuation marks. .......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Enter quiz password. If blank, non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will be required  .......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How many student access numbers ar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eeded. 0 = not required.  ..0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F1 = Change printer mode FIXED 3 60 3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F2 = Calculator mode     CALCULATO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Press [TAB] to write/[ESC] to quit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Figure 25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to begin at the same time. If    MAKING A QUIZ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dent  arrives  late she can have        After  you   have  select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own individually timed quiz.         questions and  set th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y  begin   creating   the  quiz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n selected questions. 0 = All.     pressing "9. Begin making a quiz.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 function also applies        You  must   now   choos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TML quizzes.                         making a computer quiz for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to  the  graded questions    computer (see  next  paragraph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all survey questions are always    HTML quiz  for  an internet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in  every  quiz. It is possible    (See page 35.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t  only  make  quizzes that hav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  questions  printed  in  a    PERSONAL COMPUTER QUIZ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order  but  to  also  make        From the  entry  box  (se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es    that     have    different    25) you  must enter a quiz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To  do  this  select  more    If you  enter  a file nam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n  you want on the quiz.    use you 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et  this parameter to the number    change it or overwrite the ol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s  that  you  want  on the        A password  allows you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.  The   program   will  randomly    quiz on  the  computer  but 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those questions selected,    access  until   you   give 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If  you  do  not  enter  a        When   you   last   edited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none will be required.          questions  you   may   have 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print out from 1    something  and   forgot   to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9  access  numbers.  Each access    something else,  or enter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 allow  a student to take    wrong, or (unbelieveable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z once (assuming "Repeat quiz"    may  have   made   a   mistake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t  to  "NO").  After  use,  the    compiling. So  take the quiz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number will be invalid. Access    and print  out  the  score  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can  be  restored  by  "Quiz    make  sure   that   it   is 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".                             correctly. If you want to lock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 student  prints out a score    scoresheet after your dry ru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(or  is allowed to decide if he    do so  by  using  "Quiz  Manage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 print  a  score  sheet) you    that  way   you   will  not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t a printer mode. Press [F1]    recompile the quiz. Also, if your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the   printer  mode  you  want    run saved  the score to disk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                                to use "Quiz Management"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will set up the quiz to use    score fil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 printer  set  up  only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  currently  have  set to    FIRST TIMER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p and bottom margin lines and        Before  you  have  your 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 of  text  will  be how the    take a real quiz you may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will always print.                  them take  a practice quiz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ENT SETS will use the current    help them  familarize themsel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  as  the  default setup    taking  a   quiz  on  a  compu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quiz,  however  the  student    general and  using  this 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owed to change the setup.     particular. Since the scor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 if   you  know  which    practice quiz  would  not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 be  used to print out a    in your records the studen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sheet,  use  set FIXED mode. If    allowed to  talk,  ask 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 know, because he will take    ask for help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quiz   at   home   or   another        Tell your  students about "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, then  use the STUDENT SETS    reduction"  in   fill  in  the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                                  questions, reading footnotes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 printer  setup  does  not    for [F3]  to display graphics or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how the printer actually prints    to display documents. Be as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gination will not come out    as possible.  If your regular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  ie.   subsequent   score    will  ask   for  a  password,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will begin lower and lower (or    number, or  ask  survey 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nd  higher)  on  the page and    have a time limit, then so to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each  page  will have part    your  practice   quiz.   Howe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ne   score   slip  and  part  of    questions in  a  practice quiz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                               have to  have  any  basis in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[F2]   to  toggle  between    Write some  goofy  questions 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 and   NO  CALCULATOR.  If    your students  have  a  laugh or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is set, then your students    for  some   it  will  be  their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ccess  an  on  screen 5 function    laugh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 (by pressing [F5]) to help    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 answer   your   questions.  If,    MAKING QUIZZES FOR THE INTERNE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r  questions  quiz  their       You are  now  about  to 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 do  simple  math then you    program produce  a  quiz file i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set NO CALCULATOR.           code, this  will  allow  you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your quiz  on  the  internet as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RUNS                                 page. While this program will d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 you  have  created your    of the  work  in  producing a we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, go  back  to  the main menu and    test (in most cases ALL the work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Take a quiz" to TRY IT OUT!      may want to add some final touch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To do this you will need your own    A. Record scores on disk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L  editing   software   (or   word    B. Print out score slip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program)  and  have  some       On an  HTML  quiz  the  sco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 HTML  programming.  You    either be  e-mailed to you or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 need  a  internet  service    a gateway script that YOU provi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and  know  how to upload an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 your webpages.                    C. Print questions in random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hort list of what this function    D. Print MC answers in random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 is  that  it  will  make  an       On an  HTML  quiz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quiz  page  in the form of a    place   either   the   question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" that  a  student  may fill out    multiple choice  answers (or both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y  clicking  on  options  or    random  order.   However   only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 text.  It will print out a    webpage  will   be  created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 all  the  files  that  will    students  will   take   the  quiz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your  quiz, every one of the    whatever order  was produc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listed must be uploaded to your    pag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page. It will optionally print ou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rrect  answer list if you wish to    E. Print instruction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score  quizzes  e-mailed  to       Same as computer quiz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It  will create a correct answe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file  that  can be used by a    F. Review your answer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xt  (that  YOU  provide) to       On an HTML quiz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quizzes.  (In the future I will    block a  student  from going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riting  a  new  program that will    changing an answer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 correct answer file to grad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zes that  have  been  e-mailed to    G. Show correct answer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)                                       On  an  HTML  quiz  the  stu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swers can  only  be proc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  BETWEEN    A   PERSONAL    the quiz is finished, therefo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QUIZ AND AN HTML QUIZ.          is no  way to score answer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mputer  quiz  made  by "Harris    quiz is being take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" can  be  taken on a stand alone       However, if  this parame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computer  or  (with  varing    to  YES   then  the  correct 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 of  success)  a  local  area    (except essay) will be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(LAN).  This  means  that the    end of  the  webpage. Afte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aking  the quiz must all take    the questions a student may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same computer or on several    end of the page to see if hi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 and   the   data  manually    were correct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 on  disk,  or  if  on a LA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must   all   be   in  the  same    H. Repeat quiz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. However  if  you place your       There is  no way to stop a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 on   the   internet   then  the    from re-accessing a web pag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 the  people  taking you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is only limited by the fact that    I. View wrong answer after quiz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must   be   on   the  Earth  as       If you  are  providing  a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lanetary  internet  connections    script to  score your quizz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currently available.             want to add this feature to i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mputer  quiz  can  use all th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 of   your   computer.   An    J. Time limit / questio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HTML  quiz is limited by the    K. Time limit / quiz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of   the   art   of  the  HTML       An  HTML  quiz  cannot  hav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language, this means that    limit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 the  functions of a compute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cannot be implemented or will be    L. Use n selected question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.                         This is supported in HTML quiz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owever as  with  "random order" (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ate     File file  Answer file    HTML file    Graphic .EX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.......  .......   ........ANS   ........HTM           .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chool / Oganization name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........................................................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structor's name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........................................................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ourse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........................................................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ocument name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........................................................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Action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........................................................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Hidden 1    v Value v   Name=............................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........................................................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Hidden 2    v Value v   Name=............................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........................................................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structions for graded questions     (Press [F6] to toggle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........................................................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........................................................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........................................................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........................................................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........................................................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Entry screen for making an HTML internet quiz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Figure 26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only  one  quiz  page  will be    will be  sent  to  either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                               script or  e-mailed  to you ev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re not  filled  in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Calculator.                           you can  fill  in  anything 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n  screen calulator in an HTML    into each  line,  you are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.                                    to  filling  in  what  each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labeled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Password.                                Headers   are    always  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 Access number.                        horizontally on the web pag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supported on an HTML quiz.        HTML QUIZ INSTRUCTION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om the  entry screen (se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Survey / Graded questions.            26) you  may  enter 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computer quiz.                your students  to  rea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quiz.  You may ent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HEADER                              for survey  questions  and for 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 entry screen (see figure    questions,  press   [F6]   to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) you  may enter a five line header    between the two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HTML quiz. The lines will be       Note.  The   "Print  instru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is order...                 parameter must  be  set  to  "Y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.                     print instructions.  If a quiz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ol / Organization name.           survey  questions   then  the 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or name.                instructions will  not be print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 name.                  graded    questions,     no    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 NAME                  instruction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first   four  lines  will  b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in  the  standard  type size,    GRAPHIC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 line will be printed in the       This program  will always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1 font. Any line not filled in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played. All five lines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lt;FORM METHOD="POST" ACTION="[your input]"&gt;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&lt;INPUT TYPE="HIDDEN" NAME="[your input]" VALUE="[your input]"&gt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Figure 27. ACTION and HIDDEN template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GIF and  .JPG  graphic file names in    then that  line  will  be ommi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s  and documents to link    the form  of  the line is impro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 your HTML internet quiz. You    [your input]  is longer than w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also   specify   one  additional    be  entered  into  the  entry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ormat by entering the file's    field then  you will have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  the  upper right corner    enter the  proper code afte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ry screen.                     has  been  written  using  your 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diting software  or 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/ DESTINATION.                    program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 entry screen (see figur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) you  must  fill in an ACTION lin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ells  the  server (the computer    GRADING YOUR HTML QUIZZ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 your  website)  how to       Currently the  only  way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 form (your quiz) and you    provided to  grade  your  quizz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 fill in two HIDDEN lines to    that if they are e-mailed to yo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 your form.               may use  the  answer  sheet 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 will  use the ACTION    printed when  the quiz was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o  generate  the  code  in  the    manually grade each quiz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ine  of figure 27. HIDDEN1 an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2 will generate the code in the    E-MAIL GRAD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of figure 27.                   I am currently working 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what  do  you  type  into each    that will automatically grade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? I  have no idea! What you enter    that have  been  e-mailed  to yo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se  lines depends on what you    will  grade   multiple   quizz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 do  and the system that your    multiple   courses    for  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provider   is   using.   My    instructors. Please  call,  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rovider  is Prodigy and the    e-mail for  the  avail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 need are in figure 28.           softwar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tells  the  prodigy server to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Run  the  form  through Prodigy's    GATEWAY SCRIPT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CI parser  and  e-mail  it [2] To my       The very  best  way  to 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address   and   then  to  [3]    HTML quizzes  is  to  use  a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"exit" web page.              script. A gateway script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out what YOU need to enter    that   resides    on   your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se  lines  to accomplish what    provider's   server   (computer)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o, contact your internet    gateway  script   will  recei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, read his manual, or contact    student's quizzes, grade them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users on your system.         the score  data  for  you,  g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do not enter text into the    student his  score,  and do it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or  either of the HIDDEN lines    real time, ie. NOW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lt;FORM METHOD="POST" ACTION="http://pages.prodigy.com/cgi-search/mailto"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INPUT TYPE="HIDDEN" NAME="to" VALUE="http://btdb72a@prodigy.com"&gt;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&lt;INPUT TYPE="HIDDEN" NAME="nexturl" VALUE="transmit.htm"&gt;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Figure 28. My ACTION / DESTINATION data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, how  do  you get one? Well,    that format.  If he wan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 sticky  part.  First  you    in a spreadsheet then the scor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determine   if   your  internet    be saved in that forma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   allows    user's   gateway       It  is   important  to  wr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on his system. If so you must    gateway script in such a 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write  it  yourself  or  find    only have  to write it once.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 do  it  for  you. Why you    it to be able to receive any qu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bum,  you  say, why won't you do    then load  the  proper correc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 do  not  know  what  type  of    file. Using  the data in the qu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your  internet provider has,    answer file  it must be able to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 not  know  what  software he is    the  quiz  and  then  route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o provide internet access, and    results  to   the  correct  fi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o   not   how   his   drives  are    people. It  must  be  abl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, therefore   cannot write a    for  all  current  and  all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way script  for  you.  The best I    future HTML quizze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 is to describe what a gateway       Note:  When  making  your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hould  do  and then hope that    script  make   sure   that  you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duce one.                     impliment "answer reduction" f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 you   must   make   several    in the blank answer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zes  and   place   them  on  you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page, make  sure that your quizzes    TWO DEAL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s   many   question  types  and       Deal  #1.  If  you  do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 possible. Now take each    gateway  script   and  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several  times and have them run    distribute  it   to   other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 provider's  CGI  parser    similar system  (free or pay)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-mailed   to   you.  Study  the    know. If  I  receive a reques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-mail  and  learn  how the    forward it  to you and the two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s  formatted. Now do the same    can work out your own deal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for  the  correct  answer  file       Deal #2.  If you are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 created when your HTML quiz    gateway  script   for   your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 created. After studing them    contact me. (See deal #1)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 while  it  should become clear    odds on  this  are real slim.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 correct  answer  file can be    have distributed  thousands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rade the e-mail.                of this  program  in the las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t  is  time  to  program your    years I  rarely hear from anyon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way  script.  It  should  do  the    then you never know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.  When   it   receives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rom  a  quiz  it should fir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,  open,   and  read  the  prop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 answer  file.  Now  it  mu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the  answers  in  the file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wers  in  the  quiz output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the quiz. Optionally it may n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an  "exit"  webpage  to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telling him that his quiz h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ceived  and  graded and it m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port  his  score.  The gatew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must now create a file (or ad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n   existing   file)   for 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   reporting    the    qui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This  report file must be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able  format depending on how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results will be retreived by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. If  he  will  access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s  a  word  processing 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 results must be recorded i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39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---------DISPLAYING GRAPHICS IN A QUIZ------------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display graphic    X 4  inches  in  size. Smalle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n  the  computer screen while    will not  display  faster  or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computer quiz.                  less memory.  If your image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news  first.  On  a  personal    that 5 X 4 inches only the 5 X 4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quiz these images must be in    center   of   the   image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BMP  image format. They can only    displaye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black and white. They can be up        To set  the  proper mod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  X  4  inches  in size. They can    for your  image,  on  the tool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created on VGA, SVGA, or MCGA    the  top  of  the  Paintbrush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monitors   or   any   other    click on  OPTIONS then click 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at can display screen #11.     ATTRIBUTES.  Set  WIDTH  to  5.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good news. While you must    HEIGHT to  4.0.  Set  UNITS to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GA  video  or  better  when you    COLORS to  BLACK  &amp;  WHITE.  Now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 graphics  or  compile  a    image that  you  can  creat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, high  resolution  images can be    displayed by Harris Tes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on  VGA,  SVGA,  MCGA,  or        When Harris  Test  compile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video or a medium resolution    quiz it  will  compile  both  a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 the  same  graphic  can  be    resolution image  (the  sa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a CGA or EGA video. When    original  Paintbrush   image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z  file is read from your hard    medium resolution  copy  of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e  images  will appear almost    image.  When  you  take  a  quiz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, in  about 1/3 of a second.    program  will   determine  the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compile up to 40 images into    capabilities of  the  computer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quiz. Each image uses only 35,000    running on  and  will  display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 memory.  You  may  use  the    rez. image  on  VGA,  SVGA,  MCG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aintbrush  utility to create    Hercules monitors  or  a  medium 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es.                             image on  a  CGA  or  EGA  moni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edium rez. image has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 HTML internet quiz you can,    of horizontal  dots  as  a  high 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 use  .GIF  .JPG  or  even    image  but  only  half  the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 one    additional   graphic    lines.  This   program  expect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y  can  be any size and be    image to  be  composed of blac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.  You  can  compile  an HTML    on a  white  background.  In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quiz  on a computer with any    rez.  image   thin  horizontal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tandard.                          lines will  become  thicker  and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orizontal white  lines  will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IMAGES                     tendency to  disappear,  small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  HTML internet quiz you may    details (like  letters)  will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 program  that  can create or    blobs. Medium  rez.  imag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.GIF or .JPG files.           be vertically elongated, circ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  personal  computer  quiz    become ovals  and square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can  be created by using the    rectangle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aintbrush  utility  program.        Here  are  some  tips.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ccess  this  program  by  first    Windows mouse  control panel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ndows,  then  click on the    movement  sensitivity   as   low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 menu   icon  in  PROGRAM    possible. Back  in  Paintbrush,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now  click on the PAINTBRUSH    the tool  bar  click on VIEW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                                  on CURSOR  POSITION, i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 MUST  be created using    get  your  lines  straight 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's black  &amp; white mode. You    intervals even. From VIEW use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create images using the color    to do  micro-editing  of y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ut  you  only choose the colors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&amp;  white. Images may be up to 5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fter viewing the map choose the capitol of state #11. A} Topeka B} L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coln C} St. Paul D} Madison E} Springfield [USMAP.BMP] [USMAP.GIF]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Figure 28. Question (as typed) linked to a graphic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reating a complicated outline,    reforma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, anatomical drawings, etc., sav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utline  before  you  label  the    LINKING IMAGES TO QUES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then  save  the  labeled image        To link  an  image  to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 different  name. Now you can    simply type  in 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the   original  image  and  add    image, enclosed  in  squar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bels  without  having  to    into  the  question.  On  a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old labels.                    computer quiz  the file name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lly  good  looking images,    with the  extension  of .BMP,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 paper  drawing  onto  a clear    [USMAP.BMP]  or  [CIRCUIT3.BMP]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transparancy  sheet, you may    may  link   only   one   imag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 enlarge  or reduce the paper    ques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rst  to get the correct size.        On an HTML internet quiz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ut  out  a square containing the    names of  your graphics must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 after  loading  Paintbrush    either  .GIF  or  .JPG  (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it  to your computer screen. Now    specify    one     more),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cursor on the screen to    [USMAP.GIF] or [CIRCUIT.JPG]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the   image  from  behind  the    link as  many  images to on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ancy.                            as you  wish.  One  question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oth  personal  computer  (.BM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.BMP IMAGES                        HTML (.GIF or .JPG) graphic link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and   white   .BMP  images    you are  in one quiz type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 software  other  than the    links for  the  other  typ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  Paintbrush   utility   will    ignored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NOT  be  usable  by  Harris        You may link the same image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however  you may use Paintbrush    many  questions   as  you  wish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ormat  these  alien  images  so    figure 28.  You  may also lin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be usable.                 to documents  that  may  b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 Paintbrush  and  use  IMAGE    quiz, see page 46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  (see   above)   to   set        Note to Windows 95 us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 to  the  proper  mode  and    a DOS  based  program  and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Now  near the top of the screen    recognize  filenames  longer  than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 EDIT  then PASTE FROM... to    letters followed  by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alien image into Paintbrush,    not more than 3 letter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format the image into the        On a personal computer quiz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 white Paintbrush mode, now    taking a  quiz  whenever  a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 that  you can save will be    linked to  a graphic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by Harris Test.                   function key  area  at 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 also  use this method to    the screen  will  say "F3 = Graph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a  color  .BMP  image into a    Tell your  students  to loo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image. If you do this    and to press F3 to view the imag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white  pixels  in  the  original    an HTML  internet  quiz 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ll stay white and all colored    will   be    displayed    abov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will  become  black,  so  this    ques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of limited use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 that you cannot just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aintbrush  and  then  load  the    |            NEED HELP?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image  because  Paintbrush will    |          (773) 763-207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itself  to  match the image,    |        BTDB72A@PRODIGY.CO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the  image  that  you  want  to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4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/GRAPHIC VIEWER                  graphic LINK  is  compil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 are  at  the screen    HTML file. After the quiz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 type  in your questions or    the program  will print o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screen  where you select them    all  the   graphic  files  tha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, you may hold down [CTRL] and    uploaded to your websit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F4]  to  load  the "Document 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Viewer".  This  feature 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 to  view your graphic .BM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before  you  compile them in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quiz  file.  It  will also all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t your PATH for your graph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his  is  VERY IMPORTANT!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 not  be  able to loc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 .BMP    graphic   files   w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your  quiz  unless  you s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 for them. See page 44 for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   description    of   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TUFF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tal  number  of graphics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quiz  cannot  exceed  40. This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 number  of graphics link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 questions  AND (see page 46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document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 personal  computer qui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iled this program will us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 PATH  to  go  find  your  .BM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nd  compile  a copy of ea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graphic  into  the  quiz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 copy  of  each  graphic 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into  the quiz no matter h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questions  (or  documents) 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 to  that  graphic.  Theref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raphic  counts as only 1 towa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ximum of 40 per quiz no mat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 many   times  it  is  linked 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questions  or  documents 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 quiz.  This means that w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py  a quiz to another disk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s  also  go  along, you d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 to  copy  them.  Since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re  included  in  the  qui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dds  to  the  file  size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, they  can  get very large, ve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Also  every  quiz that has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linked  to  the same graph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 copy  of  that  graphic in i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t disk  space  is  being  used up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once  a  quiz  is  made, a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graphics  cannot  be chang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 remake the quiz. Chang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 graphic  will  not mak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  on  a  copy  of  the s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already in a quiz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n HTML internet quiz only th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---------DOCUMENTS IN TESTS AND QUIZZES -----------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print documents    document will  be  printed 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test or to view documents on the    questions linked to it are ask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reen while taking a quiz.         So, how  do  you accomplish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documents   could  give  a    First  of  all  you  must  wr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 and   after  being  read  the    document. Since  this doc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could  then  answer questions    of  any   length,  and  you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esson.                        already  have   a   word 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cument  could  also  be  a    program  that   is  better  an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, a sample business proposal,    familiar to  you  than  any  I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rime   scene,   medical   symtoms    include with  this 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story, a  technical  problem  with    use your  own word process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omponents,  etc.  After the    to write your document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is   read   you   can   ask        In order  for "Harris Test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t determine how well the    able to  read  documents 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understood  the problem, what    any word  processing  program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he  would  use  to  solve the    are thousands)  there  must  b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and  what the solution would    rules..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.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 test,  before the questions    1. Plain  text  only! Your W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 to   it   are   printed,  the    may be  able  to to underlin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 be printed. A document    fonts,  use   subscripts 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start a new page.            non-keyboard characters etc., "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 personal  computer quiz the    Test"  cannot.  Plus,  the 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be displayed before the    control  characters   that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t  are  linked to it are    embedded  in  your  text  to 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.  After   paging   through  and    these     results      will   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 document  you may clear it    unpredictable things  to  hap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question related to the    your  document   is   being  rea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will  appear.  If permitted,    "Harris Test"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 recall  a  document when you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swering the questions.             2. Your documents must be saved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an  HTML  internet  quiz  the    simple a format as possibl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ALWAYS]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 STUDY #52B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thriving men's clothing store is in a well maintained inclosed ma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cation in a middle class suburban area within a class 5 fire protec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trict. The nearest fire station is 1.75 miles distant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store and mall are of masonary construction, built in 1982 a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forms to all fire codes. The mall is of two stories and the store is 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second story. The nearest location selling food prepared on site is 8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et away on the same floor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re has been no reported case of arson within a five mile radius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mall within the last 5 years. No reported case of civil disturbanc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in 25 years.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ore and mall are owned by different corporations. Both are medium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rge corporations, well financed, low debt, with financial ratings of A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better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END]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ample document prepared on a word processor.   File name CASE52B.TX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Figure 29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 program  can save your document in    is ignored on computer quizz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.TXT,  TEXT, or ASCII format pleas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 When  you save your document    7. Your  document  must en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 use a filename that ends in    symbol [END]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.DOC  or  .TXT  extension.  NOTE to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users. This is a DOS based    8. When  "Harris  Test" displ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and   will   not   recognize    document, it  will  be re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 longer   than   8  letters    59 characters  per  line and 42 to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n extension of not more    lines per page (depending o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 letters.                          lines per page) on a printed t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9 characters  per line with 1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No   tabs.  Use  multiple  spaces    per page on a personal computer qu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                               On  an   HTML   internet   quiz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cument will  be displayed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d each paragraph (and symbol) by    of the  screen  and  the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ENTER].  Do  not  end  each    document will be continiou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 pressing  [ENTER] unless you        Now that  you  have  writt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ing  a  chart  or  table  of    saved your  documents  it  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.                                 write and  link  questions  to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In case study 52B estimate the probability that this store will be a total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loss due to fire in the next 12 months. A} Less than 1% B} 1% to 3% C} 3%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to 5% D} 5% to 10% E} 10% to 20%   [CASE52B.TXT]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In case study 52B which of the following would be the most likely cause of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a major fire? A} Arson by 3rd party B} Insurance fraud C} On premise acci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dent D} Fire spread from adjoining structure E} Other  [CASE52B.TXT]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2 Sample questions as entered linked to text in figure 29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Figure 3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it your  word  processor  and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Your  document  must  begin  with    "Harris Test"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f  these  symbols  [ONCE]  o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WAYS],  not   both.   Include  the    DOCUMENT/GRAPHIC VIEW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 brackets,  no  spaces.  In  a        Before    you    actually  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, if  your  document  begins with    questions to  your document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CE] then  it  may  not  be  viewed    probably  want   to   see   how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fter  it  has been cleared. If    documents will look when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gins  with [ALWAYS] then you may    "Harris Test".  From the scr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 it   whenever  a  question    you type  in  your questions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 it is being answered. On a    screen where you select qu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est or HTML internet quiz it    use, hold down [CTRL] and press [F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 difference which symbol you    Enter the  filename  of 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begin your document.              you wish  to view (it will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ntered if  the displayed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n  a  printed  test, if a line of    already linked).  Now 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 consists  of only this    to the directory that th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 [PAGE]  the  next  line  will    in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 new  page. The [PAGE] symbol        When you  save  a  document 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  processor, it will usually        When  "Harris  Test"  make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 in  the same directory that    quiz, it  will  need the corr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 program is in. For example the    you saved using the "Document Vie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application,   "Write"  will    to find  your  documents. 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 save   documents   in   the    not enter  the  correct  PATH, o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  directory.   To   load  a    not save  it,  "Harris  Test"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 "Harris   Test"  must  know    make the quiz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 is,  this is the document'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 If   you  don't  know  what  a    LINKING QUESTIONS TO A DOCU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, or how to find the PATH        To link  a particular qu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one  you want, please ask for    a document  all  you have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rom  someone  who  is  a little    enter the  filename in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ficient with computers.          in square  brackets, ie. [OHMS4.TX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what  PATH  should  you  use?    See figure  30. You may link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. If  only one person is using    document to  a question. You ma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you can use any PATH you    as  many   questions   to 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If  you  are  using the Windows    document as  you  wish,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"Write" and "Paintbrush" to    that every  question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your  documents  and  graphics    link must have the filename in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   may   want   to  use  the        You may link either the surv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 path. If you don't want to    graded  types   of   question 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 the  files  you  are  using  for    document  and   all   the   ki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 Test with your other files you    questions can be linked, i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 to use the C:\TESTER  path.    choice, fill  in the blank, ess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any people are using this program    cross match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one   computer   then   you  will        When taking  a 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 to  use  the same path    quiz, whenever a question link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created  for  each  question    document  is   displayed   (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For  the  question list PHYSICS    document  may   be  redisplaye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path  C:\TESTER\PHYSICS  for    function key  area  at 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list ENGLIT use the path    the screen will say "F4 = View 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STER\ENGLIT. Of course your word    Tell your  students  to loo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 will have to place    and to  press  [F4]  if 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cuments  in  the  directory at    redisplay the documen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PATH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The    "question    list"    LINKING DOCUMENTS  TO  DOCU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s  created when you create    QUIZ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  list. Therefore if you        NOTE! This feature is impli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store  your  documents  and    in HTML internet quizze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here  you may want to write    computer quizzes,  however on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  one   question   in  your    internet quiz  if  you leav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list first.                     quiz   page   (the   one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 have  entered  the PATH    questions)   to    view    a 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documents press [F1] to save    sub-document all  the answ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Now  you  are home free, whenever    quiz page  will have been er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 "Text  Viewer" again it will    you return.  Note:  on an HTML quiz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 your  PATH for you. Note; if    main document  is  display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more than one question list    main quiz page and will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 disk then you will have to save    problem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 for  each course even if it        Why  would   you   want  to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same  PATH,  this also allows    another document  to  a document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question   lists  to  have    not just  include 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THs.                         the original  document?  The  ans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     organization and file siz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 WARNING  WARNING  WARNING          Let us  assume that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    presents a  problem  that 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or list of data to solve it, and    to  a  document  (or  eve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urther,   problems   in  other    sub-document several  times)  onl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 will   also  require  this    links may  be  displayed p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Well  rather  than  add    page  (19   lines  of  59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 to  each document it would    each), don't  put  more than 12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 to  place  the  data  in a    too close  together.  As each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ocument  and then just link    your document is displayed,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 the  others. If you want to be    on that  page will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 nasty,    link   many   data    function   keys    [F1]   to   [F1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o  the  main  document and    therefore  [F1]   will   displa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 your student will look up the    document or  graphic  when  page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ne.                             your  document  is  displayed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are  making  a  computer    totally different  text or im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you  may  want to use linked    page 4 is displayed. You may pl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s  a  "side  bar" to offer    many links  as  you  wish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subject    document or graphic into o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cussed.                         as long  as  you  do  not  exceed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ocuments may  be  linked  to    different documents  or  4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    sub-documents     (and    graphics in one quiz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) which in turn can be linke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itional  sub-documents. You may    DISPLAYING GRAPHICS  WHILE 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down as far as 20 levels.             DOCUMENT IN A QUIZ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ocument may be linked to any        To link  a  graphic  imag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  in the same quiz. You    document simply includ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even,   for   example,   link  a    of the  graphic  into 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6  levels  down  back  to  a    Include  the   square  bracke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the same chain, say level    figure 31.  The graphic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which will cause the chain to loop    in the  disk  directory  at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elf.  This  is,  however, a BAD    PATH as  your document fil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since  there  is then no logical    make your  personal computer quiz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 the chain and once you try to    an HTML  internet  quiz  you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eyond  level  20 the program will    files can be anywher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. To  go  up the chain press [ESC]        When your  document 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previous document.      while taking  your 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 point of sub-documents    quiz, the  file  names o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y may be called many times    images will  be  replaced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 start  each  one  with  the    of the function key you must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[ALWAYS],  do  not use [ONCE].    display  the   image   and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 of  course  end  with  the    "GRAPHIC". See  figure 31. On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[END].                            internet  quiz   the  actual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ually  link  a  document to    image will  replace the link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ply  enter the filename of    want to place your graphic lin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ocument into the first in    between   paragraphs    or   a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brackets,  ie. [DOCUMENT1.TXT]    beginning or end of your docu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OREDATA.DOC]. See figure 31. When        While  you  may  link  up  to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irst   document  is  displayed    graphics  to   any   one   quiz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aking   a  personal  computer    therefore up to 40 to any doc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,   the   file   names   of   the    a  quiz,   only   12   link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cuments will be replaced by the    displayed per document page (1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 the  function  key  you must    of 59  characters  each),  don't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o display the sub-document and    more  than   12   links   too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 "DOCUMENT".  See figure 31.    together.  As   each   pag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n   HTML   quiz  only  the  word    document is  displayed,  the li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CUMENT" will form the link.           that page  will  be  assign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a   personal  computer  quiz,    function   keys    [F1]   to   [F1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may link many sub-documents    therefore  [F1]   will   display 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[ALWAYS]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 this image [USMAP.BMP] you can see that the Mississippi River form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border of several states. From its source in Minnesota it run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enerally south to its mouth in Louisiana and empties into the Gulf o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xico. This list [MISSELEV.TXT] shows the elevation above sea level o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Mississippi at several key points. The small difference in elev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etween the source and the mouth compared with its long overall length 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ponsible for the slow flow rate of the river. This slow flow rate allow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river to carry large amounts of sediment to create one of the world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reat river deltas at its mouth, as is apparent in this image [MDELTA.BMP]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[END]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ocument with sub-document and graphic links as entered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NOTE; use .GIF or .JPG graphics on an HTML internet quiz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 this image [F1 = GRAPHIC] you can see that the Mississippi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iver forms the border of several states. From its source i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innesota it runs generally south to its mouth in Louisiana an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mpties into the Gulf of Mexico. This list [F2 =DOCUMENT] show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elevation above sea level of the Mississippi at several ke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oints. The small difference in elevation between the source an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mouth compared with its long overall length is responsib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 the slow flow rate of the river. This slow flow rate allow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river to carry large amounts of sediment to create one of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worlds great river deltas at its mouth, as is apparent i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image [F3 = GRAPHIC]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ocument with sub-document and graphic links as displayed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ote; in an HTML quiz a document link will only say DOCUMENT,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nd a graphic link will be replaced by the actual graphic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Figure 31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 graphic  when  page 3 of    will   be   grouped   together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document  is  displayed  and  a    example, if  you  had  a quiz 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different  text or image when    that contained  4  document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 is displayed. You may place as    document had  3  questions 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inks  as  you  wish to the same    it, and  5  questions  that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 or    graphic   into   one    linked to any document, and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No  matter how many times a    to randomize the questions,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s  linked  to (and therefore    that the questions are show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 viewed from) one document, or    like this...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ultiple  documents and multiple    Questions 1,3,2 linked to documen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 only   one  copy  of  the    Unlinked questions 4 &amp; 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 will  actually  be  compiled    Questions 3,1,2 linked to documen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quiz file.                      Questions 2,1,3 linked to documen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Unlinked question 5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QUESTIONS IN RANDOM ORDER          Questions 3,2,1 linked to documen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hoose to "Print questions    Unlinked question 3 &amp; 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ndom  order"  when documents are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  to    questions,   all   the    |             NEED HELP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will be randomized and then    |           (773) 763-207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uestions linked to each document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INGS TO POND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20  documents  can be link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one quiz or test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 test  or  quiz  (person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r  HTML  internet) is mad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 will use the saved PA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 find your linked document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 a   copy   of   each  link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nto the quiz file, only 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 each  document  is  compil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quiz file no matter how ma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  are    linked   to  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(NOTE;  on  a HTML intern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 only  the  main  documents 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 into  the  quiz  file, 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ocuments   are   compiled   in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 HTML   pages.   After 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is  done  the  program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ut  a  list  of  all  the .HT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 you  must  upload to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site.) This  means  that  when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  quiz to another disk tha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also  go  along, you do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to   copy   them.   Since 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are  included  in  the qui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 to  the  file  size of the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, they  can  get very large, very    |            NEED HELP?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Also  every  quiz that has a    |        BTDB72A@PRODIGY.CO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linked  to the same document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 copy  of  that document in i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t disk  space  is  being  used up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once  a  quiz  is  made, a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documents  cannot be chang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 remake the quiz. Chang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 document  on  your wo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 will  not  also  make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on a copy of the same docu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in a quiz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 use  the  "per  question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if  a quiz has linked documen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,  using  the "per quiz" tim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l  right, just remember tha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is  running while the documen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eing viewed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---------MAKING A COMPUTER TEXTBOOK---------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 chapter  applies only    documents refered to in mai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making     personal    computer    create them.  Then  list  al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s.  HTML  internet  textbooks    images that you will need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regular HTML quizzes (a long    texts, load  the  Windows 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containing   many  graphics    utility and  create the graph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questions and graphics),    do not  already  exist.  Rememb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 webpage being a chapter in    save each  document and graphi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book.  To  link  the chapters    the same file name called f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you  must write a "Main" web    text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at  will  have  links  to  the        Now it  is  time  to  load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quiz/chapter  pages  that    Test  and   write   some  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 with this program. However    Remember, if  you  wish to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 following  chapter  will    students to  refer  back 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 many  ideas about making an    while   they    are   answer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internet quiz.                      questions then  your  text 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 assumed that you have read    begun with [ALWAYS], if no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 two  chapters  in  this    text must  have  begun  with  [ONC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, "Displaying Graphics in    EVERY question  must conta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z"  and "Displaying Documents in    name of  your  main text. That w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z."                                 you ask the questions in random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ular  printed  textbook  is    no matter  which  question  is 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chapters of information.    first the  documen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pter contains text and images    before  any  question  is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a  subject.  After reading    Also  remember   that   you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 and viewing the images, the    redisplay a  document from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is  usually  asked  questions    if the  question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 material  just  covered to    file name of the document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is understanding of it.           If you will need to view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allow you to do    before  you  can  answer  a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on a computer. However    enter the  file  name  o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  program  was  basically    into the question. NOTE: th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 ask and answer questions    the question  DOES NOT have 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going  to  have  to  do it a    of the  images in the text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ackwards, but not too much.      a completely  new  image.  Now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use  your  word  processing    time to  create  the  im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 write the text of each of    linked in  the questions bu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pters   in   your   textbook.    linked in  the  texts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 a document linked to a    all of  your texts and imag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can be ANY length. Each document    in the same PATH on your disk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 be  one entire chapter of your        Now it  is time to "Make a quiz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. When you save your document    Select all  the questions f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 a  file name like CHAP01.TXT    1 of  your  text  book.  Set th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P21.TXT.  As  you  are  writing    parameters. When  you  make  th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,  whenever  you  come  to a    use  the   file   name   of   CHAP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n  which  you want to display a    (Remember  to   include   the  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or  refer  to  an  additional    chapters 1 to 9.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ke  up a file name, or use the        Now repeat  this  proc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of  an existing graphic or    rest of  the  chapters  in 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 and  enter  it  into  your    book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 Example;    [USMAP.BMP]    or        Always remember that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T42.TXT].                           of a  quiz  or  textbook  chap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finished your text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 list  of  all  the additional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49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START]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USING HARRIS TES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computer textbook will use text and graphics to teach you how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se the computer software "Harris Test". There will be questions aft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ach lesson to help you see how well you have learned each lesson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n the next page (press [PAGE DOWN]) is a Table of Content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scribing the area covered in each lesson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PAGE]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Table of Content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esson #                              Lesson #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1. Program overview.                 11. Displaying graphic / Quiz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2. Loading / Starting a quest. set.  12. Displaying text / Quiz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3. Main menu summary.                13. Computer textbook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4. Read questions from a text file.  14. Take a quiz / Harris Quiz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5. Enter / Edit questions.           15. Quiz management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6. Selecting questions.              16. Making a spreadsheet fil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7. Organizing / Searching questions. 17. Splitting / Merging a fil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8. Print questions.                  18. Copy / Delete files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9. Print a test.                     19. Trouble shooting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0. Make a quiz.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PAGE]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view a lesson insert the disk containing that lesson into you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loppy drive. Change the "Current Drive" at the bottom right corner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screen to that floppy drive and press [ENTER]. If more than on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esson is on that disk then choose the proper lesson by number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PAGE]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software "Harris Test", "Harris Quiz", "Question Reader" 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the computer textbook "Using Harris Test" ar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Copyright 1996 by Dale Harri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All rights reserved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Unauthorized duplication by any means is prohibited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END]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Figure 32. Sample textbook title text as entered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Will be displayed as four pages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driven.  When  you  compile,    course  name.  (When  you  mak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 are  loaded  first and    quiz, you  select  only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aphic  or document filenames in    that go with one chapter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 are  stored.  Once all    book.) After  selecting  your 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uestions   are   compiled   the    name your  students 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s  the  documents and may    choose  from   the   quizzes  CHAP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ome  more  graphic and document    CHAP02, CHAP03, etc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. After  the  last  documen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s  are  loaded.  So as you    ALTERNATE LOADING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,  a  quiz or textbook chapter        When you  use Harris Quiz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not   require   documents   or    a quiz  the  "Welcome to Harris Quiz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  be  created but you MUST    screen will give you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at least one question.       taking a quiz. Thes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put all the questions for    not appropriate  when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book  into the same question    used   for   a   computer   text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n  when  your students go to    Fortunately  you  may  use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ne of the chapters using Harris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they  will all be under the same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, here's how.                [ENTER], type in..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your word processing softwar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instructions you want to    QUIZ/T:C:TESTER\FILENAME.TXT/F:ENG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The  instructions must star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symbol [START] and end with    and  press  [ENTER],  now  hol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 [END], include the square    [CTRL] and  press [Z], release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 and   end  each  symbol  by    and press [ENTER], that's i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 [ENTER].    It   will   be     Now when you type FILE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 at   16   lines   of   71    [ENTER] the batch file will 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each  per  page. If a line    the other stuff for you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nothing   but   the  symbol        When   creating   your   tex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] you will force a page break at    floppies the "Copy / Delete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.  Pages  shorter  than  16    (see  page   59)   will   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vertically centered.       sub-directories   when    it 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want  to  add a textbook    QUIZ.EXE and  your  .QIZ 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 table   of  contents,  and  a    your hard  drive.  You  m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    notice      to     your    .BAT and .TXT files yourself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A  sample  text  is  in      Note: After each lesso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 32.  Save  your  instructions    asked if you want to take anoth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 ASCII,  .TXT or TEXT format    you answer  "Yes"  the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                            restart and  try  to  load 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 start  Harris  Quiz add    file again.  This  means 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 name of the instructions to    are  running   your   textbook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mmand    QUIZ    like    this    floppies that  EVERY  floppy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/T:FILENAME.TXT   You may add the    textbook MUST  contain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if    you   wish   like   this    text file. In figure 33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/T:C:\TESTER\FILENAME.TXT  Adding    of how  you  should  load  a tex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 is  a good idea because the    onto multiple floppie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 and  current directory        On each  floppy  of your tex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change   while  the  program  is    you may  also  want  to plac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                               file that  will  load  your  tex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also  enter  the  course    onto your  student's  hard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en  starting  the  program. If    batch file  in  figure  34 w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 has files from many courses    the disks  in  figure  33 onto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 course  name  will  not    drive.  Give   the   batch  f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r  students  to  choose  the    filename of  INSTALL.BAT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course.  To  do  this start the    in the root directory of each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this  QUIZ/F:ENGLIT             Now from  the  floppy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of  course  enter both a    can use  TEXTBOOK to run the tex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and course name like this      from the  floppies.  Or  he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Z/F:ENGLIT/T:FILENAME.TXT         INSTALL to  copy  each  floppy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no  spaces  and  watch your    hard disk,  switch  to  drive C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.                             then use TEXTBOOK to run the tex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ting the  command into a batch    from ther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ould  be a REAL good idea, then        Please note  that  in 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  student  has to do to load the    the names FILENAME, ENGLIT, etc.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load   the   textfile,  and    used  as   examples,   you  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 course  is to type in the    whatever names  are  appropri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batch file.                  basic template is..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 word   processing  programs      QUIZ/F:xxxxxxxx/T:xxxxxxxxxxx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batch files, just save as        Put your names where the x'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 text  file  and use the .BAT    Note either the text file na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in  the filename. To create    course name can come last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tch  file  in  DOS  use  the EDI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or  from  the  DOS C:&gt; prompt    TAKING A CHAPT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PY  CON FILENAME.BAT and press        When your student loads a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ROOT                    \TESTER             \TESTER\LESS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DIRECTORY                 DIRECTORY               DIRECTOR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ISK     TEXTBOOK.BAT                QUIZ.EXE             LESSON01.QIZ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      INSTALL.BAT                LESSON.TXT            LESSON02.QIZ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ISK     INSTALL.BAT                LESSON.TXT            LESSON03.QIZ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2                                                       LESSON04.QIZ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LESSON05.QIZ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ISK     INSTALL.BAT                LESSON.TXT            LESSON06.QIZ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3                                                       LESSON07.QIZ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contents of TEXTBOOK.BAT are...  CD\TESTER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QUIZ/T:\TESTER\LESSON.TXT/F:LESS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instructions printed on the disks are...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Insert disk #1 into drive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ype TEXTBOOK and press [ENTER]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Follow instructions on the screen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Figure 33. Organization of textbook on floppy disks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 textbook  he  will  first be    be displayed  as  he is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if  he  wants  to change any of    question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z  parameters  unless you hav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 them  all. If you are printing    PUBLISHING YOUR TEXTBOO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score sheet or saving the score        The information  you cre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disk  he  will  be  asked his    this program  belongs  to  you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If  entered,  instructions will    Harris Test is shareware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ppear  on  the  screen.  If your    a registration  fee  Harris  Quiz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contains  any  survey  questions    freeware and  can  be  distrib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udent ID  number?,  Class?,  etc.)    will. Make  all  the copies of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 now  be  asked.  Now  more    Quiz you  want  to and give them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if  entered.  Now  the    with your textbooks with my bl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of   your   chapter   will   be    You can even charge for your tex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As  he  is  paging through    while throwing  in  Harris  Quiz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reading   it   he   may  display    free and send me nothing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xts or images as needed.        I can't  make  you  a better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rough  with  the  text he will    than that, can I?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be  asked  questions  related 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e  has just learned, images m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MD C:\TESTER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MD C:\TESTER\LESSO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COPY TEXTBOOK.BAT C:\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COPY \TESTER\*.* C:\TESTE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COPY \TESTER\LESSON\*.* C:\TESTER\LESS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Batch file that would copy the floppies list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in figure 33 to the hard disk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------------------------------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Figure 34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------------------TAKE A QUIZ------------------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------------------HARRIS QUIZ------------------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 two  ways  to  take  a    once,   until    reset    by    "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er  quiz. From "Harris    management"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" you  can  choose  the  "Take  a        Like "Harris Quiz", "Take a quiz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" option,  or  you  can  use  the    will  write   the   scores  to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 "Harris Quiz".          Remember to  use "Quiz managemen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 of  "Take a quiz" is    erase  any   scores  from  test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 you  to  try  out your quiz    before you let students take a qui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 give it to your student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rris Quiz"  is  the  program  your    TAKING A QUIZ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use to take the quiz.               If you  are  taking  a quiz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  a   few  differences    "Harris Quiz"  and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 two   methods.   Since    question lists  on the dis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ris  Quiz"  already  knows  which    be asked  which  question  lis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list the quiz was made from,    quiz came from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 not  have  to  choose  it. If        If there  are  multiple  quiz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 quizzes   from  multiple    you will be asked to choose on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lists  on  the disk, "Harris        If the quiz was given a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"  will  ask  you  which  set  of    you will be asked for i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es to  choose  from.  (Also  see        If  the  quiz  was  given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ernate Loading" on page 50.)         numbers, you must type yours i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 quiz  asks for an access        If any  of the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"Take  a  quiz" will not lock    test were  not locked,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 after  use,  you  can use the    them. Use  the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again. "Harris Quiz" will    light bar  up or down. Press "TAB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each  access  number be used only    toggle between  "YES"  and  "NO"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QUEST.  23 OF  30       DOE, JOHN          Computer Knowledge     Chapter 11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e device used to communicate with other computers located a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istant places over telephone lines i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----------------------------------------------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1) Monit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2) Mod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3) SIMM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4) Pixel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5) CAD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core  |[F1] = Type name [F4] = View text  [HOME] = First        | Tim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21   |[F2] = Jump to   [PG UP] = Before   [END] = Last         |  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rrect |[F3] = Graphic   [PG DN] = Next     [ESC] = Quit &amp; Grade |Second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(Start) Time limit. You have less than 7 minutes to finish this quiz. (Stop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Figure 35. Sample quiz screen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53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numeric value for the last        1. In  the  lower 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.                                   the screen you may be given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 score  is  to be printed    score while the quiz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r written to disk, you must give        2. You  may  be  able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 your  name.  Since  the    arrow keys,  [F2], [HOME] or [END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reader  can  sort the scores by    move around the quiz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lease  enter it; Last name, (,)        3. In the lower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,  Middle initial, ie; Doe,    there  may   be   a  time  limi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J.                                  answering the graded question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quiz is in figure 35.           4. You  may  be show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answer   a   multiple  choice    answer if your answer is in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press  a  number  or  letter        5. You  may  be  shown a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If you press any other key, or a    after  a  graded  question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 letter key for which there    answered  that  either  expl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nswer, the computer will beep.    answer    or     offers 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answer    a    fill-in-the-blank    information on the topic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type  in  your  answer  and        6. You may be told if you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[ENTER].                      to a  graded  question  is 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swer  a cross match question    incorrect even  if  you are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If you set                    to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Review your answer     N   Y   N   Y   N   Y   N   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how correct answer    N   N   Y   Y   N   N   Y   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Time limit/quest (Sec) 0   0   0   0   1   1   1  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Then you will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how current score     Y   N   Y   Y   Y   N   Y   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Move around the quiz   N   Y   N   Y   N   Y   N   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Time limit/quest (sec) N   N   N   N   Y   N   Y   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hown correct answer   N   N   Y   Y   N   N   Y   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how footnotes         N   N   Y   Y   N   N   Y   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Told if answer correct Y   N   Y   Y   Y   N   Y   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Y = Yes    N = No    0 = 0    1 = Any number greater than 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Figure 36. Effect of parameter settings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 uppercase  letters from the    the correct answer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lumn  above the corresponding        These    six     functio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 letters   from   the  left    controlled   by    three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hat  are  already  printed at    settings.   Figure   36   show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entry box. Example;    combined  effect   of   these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 of  the  lines  in  the  left    parameter setting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 "e) Nickel" and it matches        If you set a time limit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 in  the  right  column that    for the graded portion of a quiz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B)  Five  cents" then you would    quiz will  end  either  when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 "B"  above the "e". Continue    run out  or  you  press [ESC]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 answers  are  matched  and    did not set this time limi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[ENTER].                      can only  end  the  quiz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 question  is  linked  to  a    [ESC]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that  can  be  redisplayed,        If  you   choose  to  "Prin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4] to do so.                     score" a  score  slip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ing  up  the  next  question    to hand  in  to  the instructo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PAGE DOWN] or [PG DN].            page 32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 six  functions you m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when taking a quiz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--------------------QUIZ MANAGEMENT---------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z management  is accessed from    file by  name  and  lets  you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through "5. Make / Take    which  one  to  display.  The 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Manage   a  quiz."  It  has  seven    one...." sub-option send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listed in figure 37.           the printer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urpose of quiz management i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read or erase scores,        The "Print  all  student'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change and reuse a quiz without    only" sub-function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recreate it.                   class score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ere    are    step    by  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nipulate scores.                    instructions on how to do thi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quiz  takers  had  their        1.  Create   the   quiz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written  to  the  disk,  this    computer  using  this  program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ows you to read and print    sure that  "Record  score on disk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ut.                                "Yes"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this function you        2. Using  blank  formatte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fered seven sub-functions.     use  the   "Copy   /   Delete 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unction to  copy  only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"Copy   quiz   scores   and    "Quiz" and  your  quiz. Note;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"  sub-function  reads  scores    computer has  only  one 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  floppy  disk  from  another    and no  hard  drive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is  way  you  can give 30    copy  these  files  onto  a  "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zes on  30  computers and instead    disk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tudent handing in a printout        3. Either  repeat  step 2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 hand in his quiz results on a    the disk  until you have one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that  can  be  read  into  your    each compute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Of course each computer can        4. While  the students a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several quizzes, say 6 computers    the quiz,  run  "Harris Test"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ch  give  4 quizzes and you can    computer. From  the  main men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all   the   scores   from  each    "Make /  Take  / Manage a quiz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fter  all  the  quizzes are    "Manage a  quiz".  From the quiz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                                  choose  the  quiz  the  stud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 this option you must make    taking.   Now    choose   "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 all  the scores are erased    scores.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 computer  and the floppies        5.  When  all  the  stud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iving  the  quizzes.  You can    finished with  the  quiz  col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"Erase scores" function from    disks. Put them into the compu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to erase the scores on your    at  a  time  and  select  "Copy 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After you read a score from    scores..." After each floppy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 you  will  be  asked if you    erase the  scores s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 erase  the  scores  from the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, choose "Yes".                    |         Quiz managemen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that you would want to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all   the   scores   into  your    |    1. Manipulate scores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 that  you can then print    |    2. Change password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 grade  sheet  for  all  your    |    3. Print access number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. You  can print out and post    |    4. Restore access number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 scores as soon as you have    |    5. Change quiz parameter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the  last  floppy,  before  the    |    6. Print out/display quiz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even over. See below.           |    7. Printer setup.  3  60  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8. Quit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Display one student's scores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s"  sub-function  lists all    |          Figure 37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's  scores  in  the  score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s for your next class.           4. Restore access number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Once  all  the  floppies  have        After each  access numb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,  choose "Print all student    it  is   locked  out,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only"  and then one or more of    unlocks the number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rt  options  to  print  out th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.                                  5. Change quiz parameter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hoose "Erase scores" to clear       This function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 You are now ready for your    the  quiz   parameters,   lock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lass.                              printer  setup   without   hav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 few  times you do this    recompile the quiz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be a good idea to also prin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score  sheets  as the quizzes are    6. Print out/display quiz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 case  something goes wrong.        This option  will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once  you  erase the scores    select questions  to 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 the  disks and your computer,    the screen,  or  display 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cord you will have of the    quiz on the screen, or print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scores are your printouts.          entire quiz  on  your prin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oose your  entire  quiz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Print  analysis  of  score    printed   /    displayed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" sub-function  will print a list    questions in sequential or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 the  students  answered  each    answers will  also  be 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. For  example,  on  question    order, ie; not random order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, 12 students chose A, 3 chose B, 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C,  5  chose  D, and 0 chose E.    7. Choose printer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 fill  in the blank question it        Before  sending   data 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how many students answered    printer you  may choo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incorrectly.               lines that  will  be  print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for a top and bottom mar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"Make  spreadsheet  readable    lines of  text.  It  is 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sub-function will use the score    choose correctly  otherwise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which  cannot  be  read  by  a    on each  page  will  begin  hig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program, and copy it into    lower  on  each  following  p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 which  can. To use this    general a  printer that uses fan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ou  must first copy all the    paper (with holes on both edge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rom  any  floppies.  One  the    use 3  lines  for  each margin and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readsheet" file  has  been created    lines of  text, single she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load  that  file  into  most    will use  0  lines for margins and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programs. More on this in    lines of tex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chapte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Erase  scores"  sub-fun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rase  the score file. Make s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 have  done  everything 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 with  the  file  before 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it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hange password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function   allows   you 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password on the quiz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rint access number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function   prints  out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numbers  for  a  quiz  on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Negative  numbers  are  on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been use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--LOADING QUIZ SCORES AND ANSWERS INTO A SPREAD SHEET PROGRAM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possible to take the scores    intact, it will still be ther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swers   from   computer  given        The screen will show you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es and  load  them into a spread    of the new file and wher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program  like Lotus 1-2-3. Once    (in  which  directory) 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 can  use  the spread sheet    located.  You   must  now  exi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 analyze  the  quiz  data,    program,  locate   the  spread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 mail-merge  file  to load the    readable file,  and  copy i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into  other  documents,  load    same directory  as  your sprea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 into a database program, or    program. Now  load  your sprea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 task  that  YOU  and  your    program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 program are capable of.         The  following  instruc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 data  is  loaded into a    loading the  data  file into a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  program you are on your    sheet program  are specific for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 I   can  no  longer  help  you.    1-2-3. They  may  also 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etly   my   experience   with    spread sheet programs, or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 programs is nil.            modification.  Please 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, when  taking a computer given    manual for your program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, you  choose to "Record score on        To load the file.....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after  the  quiz  is  over, the        1.   Load   your   spread 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scores  and all the answers will    program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  to  the  disk in a file.        2. Press  the  slash  key   /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someone takes another quiz    view the command lin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 and  all  their  answers        3. Choose  WORKSHEET  the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 added to this file. By using    then COLUMN - WIDTH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z   management"   (see   previous        4. Set  COLUMN  - WIDTH to 2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) you  can  combine  the  quiz    press [ENTER]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  from  many  floppy disks        5. Press  the  slash  key   /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one file on your hard drive.        view the command lin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d  news  is that this score        6. Choose  FILE  then IMPOR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NOT  be  loaded into a spread    NUMBERS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program!  The good news is that        7. Type  in  the  file 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uiz management"  can  use the score    press [ENTER]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 a data file that you can        You may  also be abl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                                   spread sheet readable file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  "Quiz management" choose    programs. For those of you who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ipulate quiz  scores."  Once  you    the technical bent, a sample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pied  the  scores  from  other    it is on the disk, is in figure 3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 (if  any), choose "Make        Correct answer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 readable file."             plus   +,   incorrect   answer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 will  then  use  the    preceded by  a  minus  -,  and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score  file  to  make  a  spread    questions answers by a blank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   readable   file.   The   qui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score   file   will  rema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"","","Total","Numb.","","","Access",,,,,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"Name","Score","Quest","Right","Date","Time"," Code","Q1","Q2","Q3","Q4"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"HARRIS, DALE","100","  3","  3","06-12","01:23",""," A","+B","+APPLE","+A",|</w:t>
      </w:r>
    </w:p>
    <w:p>
      <w:pPr>
        <w:pStyle w:val="PreformattedText"/>
        <w:bidi w:val="0"/>
        <w:spacing w:before="0" w:after="0"/>
        <w:jc w:val="left"/>
        <w:rPr/>
      </w:pPr>
      <w:r>
        <w:rPr/>
        <w:t>|"LEE, AMY"," 67","  3","  2","06-12","01:28",""," C","-A","+APPLE","+A"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"JONES, D."," 33","  3","  1","06-12","02:01",""," B","+B","-PEAR","-D"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Spread sheet readable file as it appears on the disk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Note: Each line ends with the ASCII characters 13 and 1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Figure 38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57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----------SPLITTING / MERGING A FILE------------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litting a file" actually means    place 15 merge questions a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me  of  the questions from an    31 to  45  you  must jump t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list to make a new list. The    31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  is  not changed. "Merging a        Now press  [F12].  (or  [CRTL]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means  that  you take questions    [F2] on  some computers.)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 existing  list  and put them    name  of  the  merge  file  you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existing list.              created, and  press  [TAB]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w be  given  3  options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TING A FILE.                        merge question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tart a new question list        1. At  the  end of th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y  selection  screen,  either    option  places  the  merge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questions", "Print a test", or    after the  existing  questions. N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 a   quiz".  First  select  the    since the maximum number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s if you were going to use    in a  list  is  999,  i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 a  test  or quiz. Now press    questions and  your  merge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1]. (Or  [CRTL]  /  [F1]  on  some    add up  to more than 999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)   Now   choose   "A   new    be offered this optio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list".  The  name you choose        2. Start  here and wri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new file must not already    existing questions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 use on the disk, if it is, you    replace the  existing  ques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told  to  choose a different    the merge questions. Note;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                                 option means  that the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 question  list  you  are    are over-written  will be GONE,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does not have to have the same    GONE, you will never see them agai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question   length   as   the        3.  Start   here   but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question list. If you choose    existing questions  back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 a larger list your questions    will  slide   the  current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opy  intact.  However  if  you    back,  and   then   place  the 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 make  a  smaller list only    questions.  Again,   i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408  characters,  out of a    questions and the merge question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880, will be copied.          to more  than  999  you 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 file  will have the same    offered this optio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name  and password as your old        Warning; if the question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When  you use your new file you    merge file  is  being merged T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"Change password / Course    maximum  question   length   of 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" option to make any changes.       characters, and the question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erge file  is  FROM  has  a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A FILE.                          lenght of 880, then you will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  existing file choose the    last 472 characters of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 as   noted   above.  Afte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F11]  choose the "A file to        After  merging,   you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...." option.  If  you choose an    offered an  opportunity 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 name you may choose to    merge file.  This is a good idea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the old file.                 merge files  will  just  clut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exit  that  question list and    disk,  taking  up  disk  spa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 target question list. Go to    remember that  merge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election screens. If you    "public domain",  they 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lace the merge question list    password and can be loade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 middle if this target list,    Remember, use them and lose the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to  the  first question that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he   merge   questions  to  be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Example; if your target list    |    NEED HELP?   (773) 763-2O7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100  questions  and  you  wish to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-----------------COPY/DELETE FILES-----------------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 the function that allows    delete any other file lis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lete files from a disk or to    arrow keys  to  move the light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 from one disk to another.     the file you wish to delet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 top,  left  corner of the    [DELETE]. After pressing [DELETE]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 will  find the "Read from    will  be   asked  to  press  [F4]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". This  is the drive that files    confirm the deleti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 deleted from or copied from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is drive hold down [CTRL]    Copying file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 the  letter  for the drive        All files  listed  can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 want to read from. When you    To copy a file,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 read   from  drive  the    move the  light  bar  to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ad that drive.            wish to  copy and press [TAB]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ear the top, left corner of    the file.  An  "*" will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 you  will find the "Write    the file  name  to  mark th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".  This  is  the  drive that    you press  [TAB]  on  a 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 will  be  copied  to.  To    marked, that  file  will  be un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is  drive  just  press  the    and the  "*"  will vanish.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the drive that you want to    see,  in   figure   39,   "QUIZ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.                                 "CHAP11"   have   been   mark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pying.  This  is  how  you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files                             "Quiz" disk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grams   "TEST",   "QUIZ",        To begin  copying press [F1]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QREADER",    "INSTALL"    and    the    the files  marked will b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 "INSTRUCT"  and  "TESTDOC"    the "Read  from  drive" to the "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deleted by this program. To    to drive"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  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Read from drive C:|  |   Hold down [CTRL] to select "Read from" drive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  | [DELETE] deletes file.        [F1] begins copying.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Write to drive A:|  | [TAB] marks file for copying  [ESC] quits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  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grams    Quizzes    Quizzes    Quizzes    Quizzes    Quizzes    Quizz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TEST    | UNIT5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*QUIZ    | ZONE32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QREADER |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INSTRUCT|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TESTDOC |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INSTALL |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Questions|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GENERAL |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Quizzes  |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*CHAP11   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FINAL    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MIDTERM  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SECTIONAL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Figure 39. Copy/Delete screen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59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R|MSDOS.SYS                     C|CHAP11.QIZ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O|IO.SYS                        H|CHAP11.SC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O|COMMAND.COM             |-----E|MIDTERM.QIZ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|TEST.BAT                |     M|SNAPQUIZ.QI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QUIZ.BAT                |      |SNAPQUIZ.SC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D|                        |     D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|---------|              |     I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R|        T|TEST.EXE      |     R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E|QUIZ.EXE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S|QREADER.EXE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|TESTDOC.DOC   |     M|CHAP3.SC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|INSTALL.BAT   |     A|MIDTERM.QIZ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R|CHEM.TST------|     T|CHAP3.QIZ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|INSTRUCT.DOC        H|MYQUIZ.QIZ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|MERGE.MRG            |TESTQUIZ.QI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I|MATH.TST------------D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R|MATH.BAT            I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|MATH.DOC            R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.EXE = Program  .SCR = Scores          .DOC = Documen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.QIZ = Quiz     .TST = Question list   .MRG = Merg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Figure 40. Sample directory structure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 "Write to drive" does not    onto 2 disks. When you use INST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 space available you will    load  the  floppies  onto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.  If  you are copying files    computer it  will recombine TE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he same file name as files    Version  6   cannot  be  run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 the "Write to drive" then    computer having  only  360K 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 files will overwrite the old    and no hard drive. Contact me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You  may  wish to try the copy    for Version 3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                                    This program  runs  best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 important  to  use  this    the \TESTER directory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 copy  files from one disk    asks,  always  allow  it  to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 because  for the programs    \TESTER directory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 the  files,  they must be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 directories.  If you wis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 them some other way a sample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 is in figure 40.    |   360K Disks (5 1/4" low density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that   since   they   are  in    |1st disk   TEST, INSTALL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directories,   that   both    |2nd disk   TEST, INSTALL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 and  "MATH" may have a quiz    |3rd disk   QREADER, INSTAL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MIDTERM".                         |4th disk   TESTDOC, INSTAL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ke a disk to distribute    |5th disk   QUIZ, INSTRUCT,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by  copying TEST, QUIZ,    |           INSTALL, Question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ADER,   INSTRUCT,   TESTDOC,   and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 All  six of these files will    |   720K Disks (3 1/2" low density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 on a 360K or a 720K disk. See    |1st disk   TEST, TESTDOC, INSTA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1  to see how you should copy    |2nd disk   QREADER, QUIZ, INSTA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to multiple disks.        |           INSTRUCT, Question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When   you   try  to  copy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  of  this  program  to 360K    |   1.2M Disks (5 1/4" high density)|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TEST.EXE will not fit on one    |or 1.4M Disks (3 1/2" high density)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When  you try to do so you will    |1st disk   All file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 warning  message. From the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 press  [F1] for help    |            Figure 41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 will  be  allowed to copy it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-------------PRINTERS &amp; PRINTING----------------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program    supports    ALL    60 lines  of  text.  The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by  having almost NO printer    provide the  top  and  bottom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t  all.  Every  printer  can    automatically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ind out"  text. Some printers have        If your  printer is set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"modes",  the  one we need to    input   from   a   pag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ere  may  be  called  "text"  or    language    program,    like    Al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 processing"   mode   on   your    Pagemaker, then  it  is set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is  will  print  out  one    graphic data  from your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fter  another  on  a line and    it will then convert into text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line  of  print  under  another,    this  program   sends  text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                                 printer this  will not work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 it   will   not   print    switch your printer over to a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 underline,  change  fonts,    data processing mod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ly space  letters  or  do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neat-o  stuff.  To  do that you    SPECIAL NEWS BULLETIN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send   to  a  printer  "control       The user's  guid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"  or  graphic  data  (even  for    can only  be  printed  with  58  -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,   AND    EACH   PRINTER   USES    lines of  text.  An  attemp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ROL  CODES!  That's why    the user's  guide  with 51 - 57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 install  a  new  printer on    of text will print with 58 lin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 you  must also install a    may set the margins 0-3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inter driver for your software,       Previous versions 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nter   driver   contains  the    (up to 5.08) had a printer set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  codes    and    formatting    would  only   allow   you  to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your printer.            between  LASER   and  LINE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don't  I  write  some printer    Question lists  and  quizze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? 1.  There  are  thousands of    by an old version will loa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nd  I  would  have to write    current version  however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every one of them to make    setup will  be  invalid.  When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 I wrote one for you. 2. To    loading a question list into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 debug  the drivers I would    version you  must enter a new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 HAVE  every kind of printer,    setup. Old  quizzes should h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nate yours?                    printer  setup   entered   by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"Manage a Quiz" or by re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quiz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nly  printer  control  this       WARNING!!! A question list or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fers  is  to set the number    prepared by  this 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that will be printed on each    program will cause a fatal erro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 the  top  margin, text, and    program will  die) 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margin.                           load it into version 5.08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 is   important   to   choose    However  you   may   change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therwise  the text on each    printer  setup   to   fool 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ll begin on the page higher or    versions of  the  program 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on following pages.                the current  printer  setup to 2-55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that  use fan-fold paper    (old style LINE) or 3-55-0 (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long  continous  sheet, perforated    LASER)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11  inches,  with feed holes o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edges)  will  generally  use  3    PRINTER ERROR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each margin and 60 lines of        If you are printing, or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                                  to, and  a  printer  error occu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that  use  single  sheet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 (laser   or   ink   jet)  will    |     NEED HELP? (773) 763-2O7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 0 lines for margins and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6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shown  the  "printer  error    are  getting  the  wrong  numb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". There are 8 basic errors.       "ready"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You  don't  have  a  printer.        There are  two things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augh,  if  you  are  in a room    1) Hit [3] the first tim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computers and printers, are    "Printer error"  screen,  once of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re that any of the printers are    will stay  off  until  you  ex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up to your computer?              program but  it  will still det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inter  is turned off. Is the    actual error  if  it  occurs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wer" light on?                        takes longe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rinter  is  off  line  or not        2)   Reprogram    to   accept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Look  for  an  indicator on    different number.  To  do  thi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printer   that   says  "Ready",    the main menu press [F1] for "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", "Selected",  or "Sel". If the    printer code."  You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s off, hit the button.            code that  your  printe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rinter  is  unplugged. Is the    returning  and  the  code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wer" light on?                        program  is  currently  accept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) Printer  is  out of paper. Put    "ready"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.                                     If they do not match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 Cable    to    printer    is    that your  printer  is actually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nected. Check  the plugs at both    to print.  Is  it  turned on,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                                   have  paper,   is   it   on  l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Wrong  comm.  port.  There are    selected, cables  OK,  etc?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nectors  at  the  back  of    not ready  then get it read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omputer.   Your  printer  data    press [1]  to  reread  the 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 being  sent  to  the  wrong    cod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If other programs will also not        If the  codes  still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have  a  tech  person check the    then press  [2]  to  reprogram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                                 Test's printer  ready  code 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Quick  printer  error  trap is    the  code   that   your   prin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. See next section.                   currently sendin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can fix the printer error        Pressing   [3]   will   re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1] to try again, if you can't,    Harris Test  to  once  again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2]  to  cancel  the print job.    default code  of  223  a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3] only after reading the next    ready cod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PRINTER ERRO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is  program  is  about 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data to your printer it will as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inter  if  it  is  ready.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will  send  back a number.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 ready  a  printer will usual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back  number  223.  If  anoth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comes  back  the  program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and  display the "Printer error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he  number  your  printer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nding  will  be display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pper right corn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   printer     /    compu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 will  use  a  differ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or  "ready".  To see if you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, when the "Printer error" scr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,  check  your  system,  and 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s  alright  press  [3]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 off  the  quick  printer  err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. If  the printer prints then you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6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---------------TROUBLE SHOOTING-----------------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or  the  program makes an        Is question  number  hig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n  most cases the program will    the last question in your list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  "Error  message"  to tell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 went  wrong.  Sometimes the    7. "View questions selecte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does   not  know  what  went    display any question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, or  does  not  even  know that        Are any questions selected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 is  wrong  and  is  happily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electronic hallucinations. And    8. Prints  lines  instead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 and  the  program will    choice answer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gree  on  what is supposed to be        Are the  "Essay  lines"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.  To  help  you,  (and  the    question set  to  a numb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 through   these   difficult    "0"? Does  the questio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   please     read     the    choice answers?  Is  "Print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.                               Choice answers" set to "YES"?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 does  not  show  you  the    9. Does  not  print  multiple 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lists  on  the disk and asks    answers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a new file.                      Are the  "Essay  lines"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 "Welcome  to Harris Test"    question set  to  a numb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d  you  select  the  correct    "0"? Does this questio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? Is  the  correct  disk  in the    choice answers?  Is  "Print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? Is  the  current directory the    Choice answers" set to "YES"?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ntaining your questions?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. Only  uses  some of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nnot type lowercase letters.        selected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,  passwords,  and some        Is  "Use  n  questions  of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  can  only  be  entered in    selected." set to "0"?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ase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. Does  not  number  qu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Question does not format correctly    "1"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rogram   dies   when  trying  to        Is Number  question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question.                        set to "YES"?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answer  identifiers,  ie; A},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}, C},  etc., in uppercase? Is there    12.  Cannot   get   "Time   limit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ace  in  front of them? Are there    Question" to work on quiz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y brackets "}" in the question or        If you  can  review your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hat  are  not  part  of  the    and thereby  answer them ag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dentifiers?  Did  you use "["    is no  point  to having a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]"?  Is there a number other than    If time  runs  out,  you  can j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et for essay lines?                   back to  that  question. Ther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t  a   time   limit,  "Revie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Will not print "Correct answer".      answers" must be "NO"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 "Print    Multiple   Choic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" and  "Print correct answers"    13. Cannot  change  my answer to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et to "YES"?                       ques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"Show  correct  answer"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"Auto   select  range."  did  not    to YES  you cannot change you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question.                       to  a   question  once  i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question  blank?  If  you  are    answered even  if you go back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 a   quiz,   have  you  set  a    ques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rect answer" for that question?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NEED HELP?  (773) 763-2O7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annot "Jump to question".   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Quiz  management  will  not print    program will  still  detect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numbers.                          printer erro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quiz   does  not  have  any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numbers.                          20. Cannot  print  user's  gu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less than 58 lines of tex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Quiz  will  not  accept  correct        While you  can  use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number.                           to set  text lines to 51 to 66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number  has  been used. To    the user's guide requires at least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  use   quiz   management   to    text lines  per  page  to  prin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access numbers. If number is    other areas or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, number has been used.          from 51 to 66 text line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Screen  displays  "INCORRECT  DOS    21. Cannot  load  quiz  file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"  or   "COMMAND   INTERPRETER    spread sheet progra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BAD"                              The file made by "Take a quiz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 probable  cause is that    "Harris Quiz" cannot be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 someone  else's  copy  of    spread sheet.  "Quiz managemen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.COM" on your disk.              use  the  quiz  score  file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other file  that is loadab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 Text   drifts   up   or  down  on    spread sheet program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printed  pages,  or no top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ttom margins.                       22. F11 and F12 key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"Printer  setup"  change the        Some computers do not have F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top and bottom margins    F12 keys  which  are requi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xt  lines  per page. Less if the    parts  of  the  program.  Some 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rifts  down,  more  if the text    computer F11  and  F12  keys 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s up.                               nothing. To  simulate  F11 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 CTRL   key   and  press  F1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Does not print footnotes.            simulate F12 use CTRL / F2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 question   have  footnote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 cannot  be  printed  on  a    23. While making a quiz, program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 When    printing   questions,    that it  cannot  find  a 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s will  only  be printed when    graphic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Multiple  Choice  answers" and        To find a document or graph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 correct   answers"  are  both    program must know it's PATH.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. On  a  quiz,  footnotes appear    is the  directory  your  docum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ter  the  question is answered    graphic is in. From eithe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  only   if  "Show  correct    where you  type  in question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" is "YES".                        any  screen   where  you  may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questions, press  CTRL/F4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Will not print on printer.           "document/graphic viewer". 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 are  shown  the  "Printer    the PATH and press [F1] to sav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" message  and  there is nothing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with  your printer, the problem    24. The unknown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ie with the program. Before your        The above  are  mistakes  t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egins printing, the program    have made.  I know that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printer if it is ready. Some    errors are  stupid,  but  when  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will  return  the wrong code    writing software  at  3:00  AM 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 it is ready. To bypass this,    pretty stupid.  If  you  find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 "Turn  off  quick printer    error please  let me know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  function   when  the  printer    add it  to  the  list. I may eve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displayed. Once this    the program  so that it canno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turned off it will remain    again. Or no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until  you  exit  the  program or                        Thanks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it  back  on.  While the "quick"                          Dale Harr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error  function  is  off, th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6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APPENDIX A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A sample file of questions from a word process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that can be read by Question Reader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ext in parentheses and (IN UPPER CASE) are comments and not part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the word processing document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ame the fourth planet from the sun.            (SINCE THE FIRST [Q]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A) Mars             (DID NOT COME BEFORE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B) Earth            (THIS QUESTION IT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C) Venus            (WILL NOT BE READ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D) Jupiter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E) Mercury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[Q]Name the capital of California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A} Sacramento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B} San Francisco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C} Los Angele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D} San Diego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E} Long Beach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[A]A[S]E                                    (THE CORRECT ANSWER IS A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(SCRAMBLE ANSWERS A - (E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[Q]                           ([Q] CAN BE ANYWHERE BETWEEN QUESTION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 the film 'Silent Running', what where the names given to the thre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obots?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A} Larry, Moe and Curly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B} Larry, Moe &amp; Shemp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C} Huey, Dewey &amp; Loui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D} Tinker, Evers &amp; Chanc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E} Grissom, Chaffey &amp; Whit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(NO [Q], BETWEEN THESE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(TWO QUESTIONS, THEY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(WILL NOT READ PROPERLY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ame the first element in the Periodic Table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} Oxygen B} Carbon C} Nitrogen D} Hydrogen E} Heliu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[Q] 6. Which of the following is the smallest?        (DON'T NUMBER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A} Meter                    (THE QUESTION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B} Kilometer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C} Centimeter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D} Millimeter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E} Decimeter            (OH NO, THERE I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[A]D[S] E                                         (A SPACE AFTER [S]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6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APPENDIX  A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Continued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Q]In Washington D.C., who's monument is in the shape of an obelisk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) Washington'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) Lincoln's                     (ANSWERS DO NOT HAVE TO BE CENTERED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) Jefferson's                   (HARRIS TEST WILL DO IT FOR YOU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) Johnson'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) None of the above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A]A[S]D                                      (SCRAMBLE ONLY A - (D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Q]Which state is the smallest?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A) Vermont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B) Rhode Island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C) New Jersey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D) Conneticut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E) Delaware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E]3 (PRINT 3 ESSAY ANSWER LINES ON PRINTED TEST INSTEAD OF M/C ANS.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Q]Match the following coins with their value..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A} One cent    \Penny           (CROSS MATCH QUESTION.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B} Five cents  \Nickel   (DESCRIPTION AND MATCHING ANSWER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C} Ten cents   \Dime     (MUST BE ON SAME LINE SEPARATE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D} 25 cents    \Quarter  (BY A BACK SLASH  \ 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E} 100 cents   \Dollar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A]X                              (X MEANS THIS IS A CROSS MATCH QUES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Q]On January 1, 1990 which planet was farthest from the sun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A} Jupiter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B} Satur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C} Uranus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D} Neptune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E} Pluto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: Pluto's orbit curves inside of Neptune's in two places. (FOOTNO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A]D[S]E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Q]A traffic sign warning that you are approching a railroad cross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 how many sides?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} Three B} Four C} Five D} Six E} None, it's roun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(ANSWERS CAN BE ON ONE LINE OR MANY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Q]Which state is the largest?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} Alaska B} Montana C} California D} Texas E} Minnesot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TB ALASCA                   (ON A COMPUTER QUIZ THIS QUESTION WILL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(BE FILL IN THE BLANK, CORRECT ANSWER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A]A[S]E                      ('ALASKA', ALTERNATE SPELLING 'ALASCA'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APPENDIX  A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Continued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Q]What was your previous occupation?         (IF YOU HAVE SEVERAL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(COLUMNS OF ANSWERS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} Retail Sales         F} Police / Fire      (THEY MUST BE LETTERED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} Manufacturing        G} Computers          (ACROSS LIKE THE NEXT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} Education            H} Service            (QUESTION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} Insurance            I} Medical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} Government / Local   J} Government / Fed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A]Z                         (Z MEANS THAT THIS IS A SURVEY QUESTION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Q]How long have you worked at your present job?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}  1 to  3 years   B}  4 to  6 years      (QUESTION READER READS THE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}  7 to  9 years   D} 10 to 12 years      (ANSWERS LEFT TO RIGH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} 13 to 15 years   F} 16 to 18 years      (HOWEVER HARRIS TEST WILL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} 19 to 21 years   H} 22 to 24 years      (PRINT THEM TOP TO BOTTOM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} 25 to 27 years   J} More than 27        (IN MULTIPLE COLUMNS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A]Z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Q]A train leaves the Chicago station at 11:00pm traveling West a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 speed of 48 miles per hour. On board are Inspector Brown and hi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risoner, a burglar named David Green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@As the the train goes across the Mississippi River a tug boat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'Merry Widow', blows its whistle below the bridge carring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rain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@Did the Inspector get his prisoner to Levenworth Prison and if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t, why not?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(NOTICE THAT EVERY PARAGRAPH EXCEP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E]5                             (THE FIRST BEGINS WITH AN @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first day of each season (Summer, Fall, Winter, Spring) usual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egins on what day of the month?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(IF THERE AR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} 1st  B} 14th  C} 21st  D} 25th  E} 30th     (PARENTHESES IN TH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(QUESTION IT MUST USE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(CURVY BRACKETS TO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(MARK THE ANSWER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END]   (THE ABOVE QUESTION IS THE LAST QUESTION THAT WILL BE READ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Spanish Armada was defeated by which country?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) Germany B) France C) England  D) Italy E) Denmark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hich two films where released in the same year?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A) The Maltese Falcon &amp; Shane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B) Gone With the Wind &amp; The Wizard of Oz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C) High Noon &amp; Casablanca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D) Top Hat &amp; 12 O'clock High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E) Doctor No &amp; Breakfast at Tiffany'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6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