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BBStevie in a Waffle BBS program, you need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ommand lines in your /waffle/extern/_editors file.  BBSte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 like a fully priveleged editor when invoked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n restricted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tevie ! x:\user\di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n FOSSIL support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tevie -fpor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use FOSSIL support _and_ restricted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tevie -fport ! x:\user\di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amples from my /waffle/extern/_editor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s are broken for clarity, but must all be on a single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editor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restricted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ie /access=3 /local /screen /command="c:\tools\stevie %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evie /access=3 /local /screen /command="c:\tools\stevie -f%d %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stricted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stevie /access=3 /local /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mand="c:\tools\stevie -f%d ! c:\user\%A %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tevie /access=1 /screen /command="c:\tools\stevie ! C:\user\%A %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4 users can use the above lines as is, since %d says LOC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login, and BBStevie won't activate the fossil if it does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 in the port spe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