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v1.1a PD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utility counts files/lines/bytes of code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sm *.bas *.bi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for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