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v1.1a: Drive lis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utility lists the availab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d:][/abcxyz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 is the specified drive to change to. If d: is not present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ignor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a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ignor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b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list only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only the default drive t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change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list any drives, only changes to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s from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:n  skip drive n (n is A to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listing of drive n: to avoid 'drive not present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efault drive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c: /y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ll available drives except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/a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Drives only outputs drive letters, this utilit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y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