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pc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pc v1.2a: Drive spac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pc lists remaining availab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pc [d:][/abct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 display drive space on d: only. Not specifying d: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nd their remaining drive spac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a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b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display drive space in KB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remaining drive space in kiloby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remaining drive space on defaul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nly remaining drive space without any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drive n: to be listed, avoiding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vailable drive space on all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pc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Drivespc detects Windows or FAT32, it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disk space in byt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rivespc can also accept drive letters through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/a/b/c | Drive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 adds FAT 32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 adds improved control-brea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