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PDISK version 1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95 - added force format data options, format only, and 1.7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.  (Windows 95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c - added force format option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b - fixes for 2.88 formatting, some verbi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a - This release - BETA version adding 2.88 MB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 option, and new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e - Released fixes in disk table corrupted in 1.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d - New features released, including multiple cop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c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b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a - Added DPMI support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1 - Maintenance release - 720 diskettes corrupted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- Bug fixes to version 1.2, added XM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-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DISK is a diskette duplication program that allows you to easi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pies of diskettes with or withou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insert the source diskette ONE TIME and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ly make copies of that first diskette.  Format 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, both on 3 1/2 and 5 1/4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or use of the CPDISK program is a fixed disk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free space as an entirely blank floppy of the type you a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, OR the same amount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DISK [options] &lt;driv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- force track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/f:&lt;tracks&gt;,&lt;sides&gt;,&lt;sectors&gt;,[&lt;bytes&gt;] to forc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- disk buffering only.  Disables use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:&lt;drive&gt;:\&lt;path&gt;" - use specified path for temp file (e.g. a vdis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"CPDISK B: /D:E:\" uses the root of the e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bove option was conceived by Timo Salmi, moderator at garb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- No verify on write.  Risky but fast.  Great for in-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- compar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0 - format only, don't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nnnn - Compare diskettes.  This option has not been tested on al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yet.  Stops after nnnn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   - integrity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ick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- exuptr@exu.ericsson.se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- The Sounding Board (a Wildcat! BBS) 214-596-2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08 La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o, TX 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that the author is difficult to find at som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, suggested good places to look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Wildcat!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.lang.pascal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ok for The Sounding Board on a recent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