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.EXE - Version 4.53                              Release Date: 07/05/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(c) 1989 by John F. Piotrowski - All rights reserv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per Syntax: move [path1\filespec] [path2] [options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�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path and files to move. #���       �   ���# Options to be perform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path. If not specified, #������        Each option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directory is assumed.                      separated by a sp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Option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o      ��# Overwrite existing fil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      ��# Create specified destination directory if not exist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s[+,-] ��# Recurse subdirectories. Directories created on destin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r[+,-] ��# Recurse subdirectories. All files moved to destin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irectories are NOT creat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+] keeps directories on source drive.  { Default for /s &amp; /r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-] removes directories from source driv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      ��# Prompt for additional diskettes when floppy diskette is ful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k      ��# Keep original files intact.  i.e. Copy files instead of mov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