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PAI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AID is a companion program for the popular TSR dBase file editor PopDB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wen Software.  Type: POPAID ? for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registered copy of PopDBF, send $3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en Software             Includ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 O. Box 2134   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 Peoria, IL 61611                Company (if not for perso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9) 699-0950                       City, S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76665,736             Phone Numb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registered copy of PopAID, with all the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15 to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