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ing lines p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                37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H         307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C              321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0.C             802     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.C             677    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10.C            777     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2.C             726     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3.C            1161    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4.C             537     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5.C             281     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6.C             338     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7.C             746     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8.C             302     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9.C             315     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.LOG            378     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$57787.50 at $7.50/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