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hicle Rec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RECEIVED FROM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dd a listing for the vendor similar to the one for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st people are like I am they will do business at few 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tired of keying in the same information time af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ILL PUT THIS INTO THE FLE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add an entry without having to go to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 If at any time after the Fuel Vendor pressing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dd that entry and advance to the next entry.  A)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ENDOR FIELD IF YOU DO NOT SE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addition of the fields a= AMOCO, b=Shell, C=Super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EL would surely save a lot of repetitive typing. A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INTO THE FLE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Would like headings to be in BOLD.  A) NOT POSSIBLE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PPER - IT CAN BE DONE BUT WOULD REQUIRE THE RECORD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TO THE SCREEN WHICH IS DISTRACTING PLUS THE COLOR REVER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COLOR WHEN SCROLL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Cost of gas to be self calculating, (price per gallon X number of gall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uy or gas in bulk and there isn't a price per gallon on pum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gallons.  A) WILL BE PUT INTO THE FLE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Should carry gallons used out to three decimal points (00.000)  A)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1 DECIMAL POINT IS SUFFICIENT FOR THE VRS HOWEVER, I WILL ASK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BOUT THIS AND MAYBE INCREASE THIS IN THE FLE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ecking totals, the only thing that comes up is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was found with zero miles, check date ---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.  A) OK - IMPROVED DOCUMENTATION - THIS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 ENTRIES ARE ENTERED PROPERLY, IE. IF YOU ENTER A 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FIELD (YOU FILLED THE TANK), THEN MPG AND MILES SHOULD BE CALC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BY THE VRS - IF IT IS NOT THEN YOU NEED TO CHECK THE ODOMET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EY 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 could not work out how to get rid of the error mess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ntry showing zero kilometer/miles.  A) OK -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Personally I like the old (form) better.  A) SO DID I - THE NEW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THE ADDITION OF OPTIONAL COMMENTS AND THEREFORE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EACH FU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. Cannot escape in middle of reports  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indow into a memo would be nice  A) ? - THERE IS A MEMO FOR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indow into help   would be nice  A) ? - PRESS 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ust highlight how to enter 1st record  A)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 think it is illegal to alter an odometer (note on replacing od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ue.txt will only double space  A) SET COMMENTS &amp; DOUBLE SPACE TO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PRINT ON 2ND LINE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gallons, if used, not gallon in headings  A) MUST ABBREV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TO FIT AS MUCH AS POSSIBLE ON THE SCREEN WITHOU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/ACCESS/MISC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This section works well, There are no apparent error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ed feature, since everything else is there, how abou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pair order number since, everything done in a shop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number to honour the guarantee of (4,000 or 6 months)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E THE --part-number-- OR --comments--- FIELD 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horten the comments field down a wee bit.  A) IF I SHORT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ILL WANT IT TO BE LONGER - SINCE THE COMMENTS WILL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ANYWAY AND THE SCREEN WILL SCROLL TO THE RIGHT, IT MAD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COMMENTS AS LONG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I would like to see one more to digit column added under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id aircraft owners, who need to be 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irframe items and engine items, or for multi-engin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ngine #1, #2, and etc. A) THE FLEET SYSTEM WILL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CODES -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. customise, i think, not customize in help details  A)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NGLISH &amp; AMERICAN SPELLING - HELP SCREE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R WITH A TEX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ery good no problems n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of &lt;end&gt; in browsing  A) IMPROVED DOCUMENTATION - E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RIGHTMOST COLUMN SHOWING ON THE SCREEN - CTRL-E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RIGHTMOST COLUMN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abour not labor  A) CHANGE MAINTENANCE CODE SPELLING IN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orts do not seem to single space  A) SET COMMENTS &amp;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 - COMMENTS PRINT ON 2ND LINE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In the Maintenance section I began filling ou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iced that many of my records did not have the exa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urchase.  I would have liked the option to enter a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nstead of a three-column date, e.g., 04-88 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01-88.  A) DATE FORMAT MUST INCLUDE A DAY - IF YOU DO NOT KNOW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DAY AND PUT A COMMENT IN THE COMMENTS FIELD - USE TH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AINTENANCE ITEMS AS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There seems to be a small bug in the "Maintenance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 bug may be due to the slow speed of this computer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o the maintenance records, the tax may be typed as 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nter key is struck (&lt;period,4,9,&lt;enter&gt;)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s to the "Paid" column but the cod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the program has already determined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ut the &lt;enter&gt; disrupts it somehow.  A) I WAS NOT ABL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- IF YOU ENTER .49 THEN YOU DO NOT NEED TO PRESS ENT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FIELD AS IT WILL DO SO AUTOMATICALLY - IF YOU ENTER .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EED TO PRESS THE ENTER KEY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)  Is losing the ----- line in the menu between Help and Select.  ** FIX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)  Esc from Add - clear bottom of screen before rewriting Menu bar. ** FIX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I'm not sure why you still have a separate tire screen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not be used. Tires go under airframe maintenance.  A)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FOR CARS, BOAT TRAILERS, ETC AND IS OPTIONAL -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In the "Tires" section, a field for trade-in tires is need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value.  A) CHANGED DOCUMENTATION - THIS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AREA AS A NEGATIVE AMOUNT (ENTER - IN FRONT OF THE AMOUNT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ILL BE SUBTRACTED FROM THE TIRE AND CPM TOTALS -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 EXPLANATION OF THIS CREDIT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When filling out the ID. information on a vehicl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ppreciated a field to enter the mileage when purchas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ever bought a new vehicle and the beginning mile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.  A) PUT IT IN THE COMMENT FIELDS ALONG WITH LICENS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ANY OTHER INFORMATION YOU WANT TO SEE - THE FIRST FU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HOULD ALSO BE THE MILEAGE WHEN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/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. much more obvious as to the workings of the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ice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P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Cost per mile screen is MUCH TOO BUSY. Layout need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ke it SIMPLE. Eyes don't know where to look first.  A)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KNOW HOW TO MAKE IT SIMPLER - MAYBE REMOVING BORDERS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DON'T THINK SO.  IT IS BASICALLY THE SAME AS THE PREVIOUS V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HAD THIS TYPE OF COMMENT BEFORE.  CHANGING COLORS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. you are right about the help being alittle confusing how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it should become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I would certainly find it most helpful to have the travel log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ving the meals and parking costs added into this area.  When I 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for the State, Diaconate (Church) or Business I must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my meals and parking expenses.  Some I am reimbursed fo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claim on my income taxes.  This would really clean things up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DDED TRAVEL EXPEN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eport Printing (printer) I encounter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 error    (heart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 the screen kept flashing "Printing" bu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as completely locked up.  Rebooting shows a complet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yped in.  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When using DZU014 in Report mode, the Travel Code someti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wercase when entered in uppercase.  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Purpose" column is left blank the mileage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escape.  A) FIXED - MILEAGE IS CALCULATED WHEN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VEL CODE IS ENTERED OR WHEN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o use the full stop to separate hours &amp; minutes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version it automatically moved into the correct spa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efer this method.  A) THE : WAS ELIMINATED IN CAS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USE THESE FIELDS FOR SOMETHING ELSE - WHAT I DON'T KNOW -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4 HOUR CLOCK (1:00PM = 1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The other problem was with the Compaq setup in that when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as printed on the second page on the heading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printer hangs requiring the computer to be col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of this.  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. same sort of comments "end key" on browse and forma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cation codes for UK, Ordinance Survey. A) THERE ARE 64 LO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- YOU MIGHT ASSIGN CODES TO THE MOST USED LOCA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ODE FOR 'OTHER' - THE LOCATION CODES WILL BE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T VERSION (UNLIMITED NUMBER PLUS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)  Heading should be miles instead of odometer. 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This program only needs one other item to make it just r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users, and that is a POP-UP reminder to change the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the tires, get that 15,000 or 50,000 service that will up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 warranties etc. This should pop-up at the be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a special screen (not busy), just a statement sort of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ys SERVICE DUE AT X amount of miles -- and what service.  A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M/R CHECK WHEN LOADING FUEL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I still don't like the way the maintenance minder works, if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rrectly. AD Notes for aircraft can come up by hours,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, that part is fine. I would like to see it flag me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ue in the fuel screen, because that's where I do 99% of 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lags me then I know I need to go to the maintenance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fuel screen is where I feel I should get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DDED OPTIONAL M/R CHECK WHEN LOADING FUEL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On this machine the bold-face highlight was difficult to see -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just enough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 noticed when I configured my machine on SF1 selecting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 could not tell where I was on the screen, so I had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ing color monitor even though I have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ERTAIN COMBINATIONS OF DISPLAY ADAPTERS AND MONITORS MA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(COMPOSITE MONITORS FOR EXAMPLE) - TRY USING THE DOS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IT TO MONOCHROME (MODE BW80 OR MODE MONO) -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S TO COLOR AND CHANGE THE COLORS (NORMAL OR INTENSE) OF TH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HOW UP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. ability to print defaults would be nice  A) I ORIGINALLY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UT DECIDED IT WAS UNNECESSARY AND JUST MADE THE PROGRA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A PRTSC IF YOU NEED TO LIS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bility to recover "factory" defaults would be good  A) FA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ABOVE OR NEXT TO YOUR SETTINGS - THE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TO YOUR NEEDS SO THERE SHOULD BE NO REASON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res not tires (could this be set in defaults as other items)  A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CHANG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The programme directory space in the defaults in my mi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if the programme is to be installed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. In my setup I put all programme's used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a directory calle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\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\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-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-FAST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VRS MUST BE IN ITS OWN SUBDIRECTORY DIRECTL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\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\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-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-FAST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\VRS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-EXAMPLE  (VEHICL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-V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-CAR1     (VEHICL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-C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In the " Add/Change Vehicle " screen I attempt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, of course, I found out later had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I expected that I would be able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Since I chose to use sever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s,pickups,tractors and later trucks)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would be a nice feature.  A) ALLOWING YOU TO ACCES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CREATE AND REMOVE DIRECTORIES WOULD MAKE THE PROGRA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QUIRE MORE MEMORY - IMPROVED DOCUMENTATION - USE THE VI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 THE AVAILABLE DIRECTORIES AND VEHIC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In the "Add/Change" Screen there are no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between the fields.  Need instructions?  A)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Creating new vehicle files on this 8088 machine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inutes.  A) AM RECOMMENDING USING A 286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After I had added a new vehicle, I chose it a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.  I then attempted to enter the "Maintenance"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received the error message: PROC. GET_MNT LINE 0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&lt;VEHICLE NAME&gt;.MIN (4) RETRY? (Y/N)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as "hung up" and would not respond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a soft-boot. The error was not found after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information in the "Loan/Leas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 mentioned this so users would be inform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the proper order.  A) HAVE NOT BEEN ABLE TO DUPL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THE .MIN FILE IS THE INDEX FILE FOR THE MAINT/ACCESS/MISC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WAY THE RECORDS ARE SORTED AND DISPLAYED - REINDEX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ATA ERROR MESSAGE SHOULD COME UP - GOIN TO THE LOAN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 THE MAINT/ACCESS/MISC LO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The Help screens are well done, however, my thoughts on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; for quick reference only! I feel that when one is learning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e/she should be using the manual. The manual should go in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(examples, etc.) while the help screens serve as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a refresher if you like.  A) THE HELP SCREENS ARE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100 PAGE MANUAL AND FIELD-SPECIFIC HELP. SOME PEOPLE REA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PEOPLE DO NOT - THE INTENT IS TO MAKE IT EASIER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NOT READ MANUALS - PEOPLE WHO SIMPLY MUST HAVE A MANUAL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S TO A PRINTER AND INCLUDE IT IN THE SHORTER MANUA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HAVE BEEN REORGANIZED SOMEWHAT SINCE THE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noted in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/Etc. Log - Add- line 13 - eliminate "of list"  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n/Lease - last word "category" before MEMOS section.  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"I would be willing to pay $45 for the system. I feel that $4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 to pay considering the people who woul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As for cost....Your price will surely sell this product. It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good. I for one would price it up with the other l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dealing with this subject 69 - 89 dolla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but a few of th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The price as charged seem to be ok even with the dolla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Cost at $45 seem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Price?  Personally I would probably not pay $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I do consider myself quite cheap. As You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seem to think that good software must be expensi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gree, I suggest write a good package and depend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uth and a lower price combined with a larg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How about VRS 320 - where the 3 or 4 etc. is the vers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S Plus - plus what? - encourages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A new name could be something alone the line of "Vechile W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name is sti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)  Display record # for Tires, Insurance, Loan, ID so you know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DDED - 1, 2, 3, ETC WILL SHOW ON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Possibl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ate formats - the date format that I prefer is Jan-01-1990.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ll but eliminates the chance for error or mis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cceptable is 01-Jan-1990.  A) DATE FORMATS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THE LANGUAGE USED TO WRITE THE SYSTEM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 USED BY YOUR COUNTRY AND YOU SHOULD NOT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ports - you have done quite a bit in the way of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screens, it would seem foolish therefo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appearance of the reports. (bad example en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ighlight the top most heading (bol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ighlight the sub-headings (bol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ve left margin in a few spaces (tough one) to allow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ching for placement in 3-ring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ut a small graphic (truck, car) in top corn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ut a border (single line) around everything and print ou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pressed (12 pitch) mode in order to get the extr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VRS IS DESIGNED TO WORK WITH ANY PRINTER AND IN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- DOING MANY OF THE ABOVE WOULD REQUIRE ADDING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FIC PRINTER - SOMETHING I DO NOT FEEL IS NECESSAR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 MAYBE IN A LATER RELEASE? - REPORTS CAN BE PRIN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THEN BE EDITED WITH A WORD PROCESSOR FOR DIFFER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One screen to show all vehicles, at least gas log, maintenance 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ative maintenance. This would speed-up data input.  A)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LEET VERSION - BATCH ENT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utomated back-up, maybe a menu or field labeled BACK-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HAVE INCLUDED BACKUP INSTRUCTIONS IN THE DOCUMENTATION - SIN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ACK UP THEIR SYSTEMS IN DIFFERENT WAYS (TAPE, DISK, ETC)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 MAKE SENSE TO ADD MORE PROGRAM CODE (AND SIZE) F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USED BY EVERYONE AND CAN BE DON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Highlight or underline the FIRST letter in Menu.  A) NOT FEASIB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re catagories in the PAI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uch as to add more oil o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FLEET VERSION WILL BE ALLOW FOR MORE - NO LIMIT - VRS PLU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15 CODES (THE VRS 20 ALLOWS F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ports -- the company name should be centered.  A)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bility to change in the add/change Vehicle screen. Ev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. No Change on report. Would rather have change.  A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- YOU CANNOT DELETE THE SELECTE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s the payment set??? A B C etc.  A)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 had to use the full stop to separate dollars &amp; cents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version it automatically moved into the correc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efer this method. (fuel)  A) ONE OF THE BIGGEST COMPLAI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ON THE OLD VERSION WAS THE USE OF 'TEMPLATES' TO ENT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- ENTERING A . IS THE WAY MOST SOFTWARE PACKAGES WORK.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 TO ENTER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 $ entry. Also it would be useful to have a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one column what was in the column directly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e.g. Date - 01/07/1990, should I move to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under the /07/ a macro to insert 07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under the /1990. pressing a macro to insert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OME LOGS (TIRES, INSURANCE) WILL COPY THE DISPLAYED RECORD TO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CORD (THEN YOU JUST CHANGE THE ITEMS THAT ARE DIFFEREN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EL AND OTHER LOGS YOU NEED TO ENTER THE DATE -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A MACRO IN THE FLEET SYSTEM (WHICH SHOULD BE MUCH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I have found two problems with this programme, the fir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ith both commputer systems that being when the blan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re printed there seems to be an error as shown below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ATE  | ODOM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hat the verticial lines do not extend the who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NEW FORMS ALLOW FOR THE ADDITION OF OPTIONAL COM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ENTRY AND THEREFORE REQUIRE MORE SPACE FOR EACH FU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ATE   | ODOM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5/25/90 | 12345.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** WRITE IN COMMENTS HE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. escaping from reports should be possible as insuranc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eport  A) ADDED ES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Various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PM" screen would be easier to use with som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fo to explain how to use it.  A)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reating reports, it would be ni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appear with the earliest and latest dat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, and the miles in a similar fashion.  A)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MAINT REMINDER DO USE DEFAULT DATES - SO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UN WITH AN ALL RECORDS OPTION (TIRES, INSURANCE, ETC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INDIVIDUAL RECORDS (1 TIRE AT A TIME) AND THE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FOR ALL RECORDS AT THE END - THE DATES ON THIS TOTAL P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(BY THE PROGRAM) TO REFLECT EARLIER OR LATER DAT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RECORD YOU WERE DISPLAYING (CONFUSING?? - READ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TIMES AND THEN TRY IT ON THE EXAMPLE VEHIC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d the report screens - well organized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d the "VIEW" option in the "Add/Change"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t easy to see at a glance what vehic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d the availability of the forms to prin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hicle - almost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END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the vehicle - a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