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85 Assembler Manual V1.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,87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85 is distributed as is, with no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85 assembler vs. the Intel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Bug Reporting Procedure(Registered users ON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85 assembler vs. the Intel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  Below is a brief and incomplete li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 format                     PseudoS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equ &lt;expression&gt;         .equ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set &lt;expression&gt;         .set &lt;identifier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Macro capability                  No Macro capability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in name between the Intel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ssembler directives can be circumvented by the .opde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5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Intel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ne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 or the assembler directives chapter for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  <w:t>** The default options are:  -w132 -h66 +l +s +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l 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85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85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d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updat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5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cipients are to be informed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ncept, and encouraged to support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manufacturers please see the commercial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hat follows to license PseudoSam 18 for bun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based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PseudoSam 85 outside the United States i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distributors, on a royalty basis.  Inter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are invited to contact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institutions are fre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classes and are encouraged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to their students, however in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updates and technical assistanc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 must remit the license fee.  Also a sta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must be assigned to clear all trouble repor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them to Pseu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software, please help support i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take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s $30($100 for complete fam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uggestions, comments,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read the word.  Make copies for friends.  Write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favorite computer magazine.  Astronomical advert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are one big reason that commercial software is so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d.  To continue offering PseudoSam 85 this way, w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elp in letting other people know about PseudoSam 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make the $30 payment to become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ollowing benefits:(order form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ne year of updates including any upgrades. This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new version release even if it takes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 support by mail.  Support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The address for help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ces announcing the release of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85 users, and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.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85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ORDER FORM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users of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family of cross-assemblers. Send me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I understand that registration entitles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f free updates and new releases, or one fre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release, whichever occur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85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doubled sided/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for $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seudoCode pays sales tax for VA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PseudoSam 85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Commercial Distribution Agreement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to the list of registered PseudoSam distribut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 the most recent version. I understand that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to distribute this package freely on an "as is" basis to purcha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y products. I further understand that I may not make a specif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rge for this package. I may however advertis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ree software. I fully understand that the distribu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learly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ort News, VA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is agreement entitles me to one year of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nd free updates for the entire PseudoSam family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note that version 1.2.02 requires DOS 2 (or later) and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odel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          Total Memory: _______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56K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single sided/DOS 2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I enclose a check or money order for $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pping, handling, and Virginia sales tax for VA 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d by Pseudo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e PseudoSam family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_______________________   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form with check or money order payable to PseudoCod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ualified PO's will be bi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: Registration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uedoSam Family consists of the following cross-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Designed for         Available*   V1.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48   ;Intel 8048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51   ;Intel 8051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96   ;Intel 8096 family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   ;Motoro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6800,01,02,03,08.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5  ;Motorola 6805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Sam 69   ;Motorola 6809.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5   ;6502.    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5   ;Intel 8080,8085.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80z  ;Zilog Z80, NSC800.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18   ;RCA 1802.           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32   ;NSC 32000 Family.      Apr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Sam 68k  ;Motorola 68000 family. May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seudoCode reserves the right to change price and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roduct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seudoSam 85 distribution disk contains a number of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will give a brief statement of the purpose of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85.COM         The PseudoSam 85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85.DOC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ASM     Sample sour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TEST.ASM    Mnemnonics te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.ASM         Useful mnemnonics re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CIAL.USE    Commercial distributio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various other sample source files for PseudoSam 85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.  These files will have extension ASM,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corresponding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Bug Repo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each version of PseudoSam 85 is tested extensively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lease, any program is bound to contain a few bug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PseudoCode to correct any genuine probl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have found a bug in PseudoSam 85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it for correction.  Although any report is help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of the problem will be easiest if you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ersion of PseudoSam 85 you are using.  Your problem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py of the problem source file, preferably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cost of floppies is so small($.29)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d become the property of Pseudo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is NOT necessary to send a larg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Please try to isolate the problem area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short sample program that demonstrates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:BUGS             Pseudo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1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port News, VA     23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Using PseudoSam 85 on "Compatibl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Sam 85 was written specifically for the IBM PC, b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ormally on true "compati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udoSam 85 version 1.2.00 is a totally new program,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data is currently available.  If you are us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...) PseudoSam 85 on a non-IBM compute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with your experiences.  Does PseudoSam 85 work cor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?  Are there specific problem areas?  Can they be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ystems are known to run PseudoSam 85 version 1.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rry PC (all mode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DR Microdevices PC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