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xxxx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LINK Relocating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nuary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 R E F A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were  written following the sty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ross assemblers found in the Digital Equipment Corpo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Users  Society  (DECUS)  distribution of the C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  The DECUS code was provided with no documentatio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put  syntax  or the output format.  Study of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aled that the unknown author of the code  had  atte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te  an assembler with attributes similiar to tho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 MACRO assembler (without macro's).  The  incomplet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DECUS C distribution has been largely rewritten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tructure, and C source  file  organization  re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 unchanged.   However, I wish to thank the auth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 contribution to this set of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LINK  program was written as a companion to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, its design and implementation was not  deriv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ther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and the ASLINK relocating link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Public Domain.   Publication  or  distribu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 for non-commercial use is hereby gran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pulation that the  copyright  notice  be  included  with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would  greatly  appreciate  receiving  the  details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, additions, or errors pertaining to these  program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ttempt  to  incorporate  any  fixes  or  generall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in a future update to these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an R.  Baldw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nt State Universit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hysics Departm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nt, Ohio 4424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.S.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ttp://shop-pdp.kent.edu/ashtml/asxxxx.ht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ldwin@shop-pdp.kent.ed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l:  (330) 672 253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ax:  (330) 672 295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O N T R I B U T O 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Marko  Makela  for his contribution of the AS6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o Make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litie 10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480 Vant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: Marko.Makela@Helsinki.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N/BitNet: msmakela@finu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John  Hartman  for his contribution of the AS80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assembler and updates to the ASxxxx and ASLINK intern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 L. Hartm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hartman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ourworld.compuserve.com/homepages/jhartman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G.   Osborn  for his contributions to LKS19.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KIHX.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Osbo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ry@s-4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Ken  Hornstein  for  his  contribution  of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ies contained in LKLIBR.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n Hornst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nh@cmf.nrl.navy.m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to Bill McKinnon for his contributions to the AS8XC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assembler for the DS8XCXXX series of microprocess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l McKinn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_mckinnon@conkn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Roger Ivie for his contribution of the ASGB 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for the GameBo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ger Iv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ie@cc.usu.ed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xxxx Cross Assemblers, Version 3.11, January 200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mitted by Alan R.  Baldwi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nt State University, Kent, Ohi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 System:  MS-DOS, Windows, Linu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other supporting K&amp;R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Langauge:  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strac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s written in the C programming  language.   This  col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cross assemblers for the 6800(6802/6808), 6801(hd6303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,  6805,  68HC08,  6809,  68HC11,  68HC12,   68HC16,   805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(8080),  z80(hd64180),  GameBoy(Z80),  H8/3xx,  DS8xCxx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 series  microprocessors.   Each  assembler  has  a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 section  which includes:  (1) device description,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and file extension information, (2) a table of 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 directives, special directives, assembler mnemonic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operation codes, (3) machine specific code  for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ing  the  device  mnemonics,  addressing  modes, and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s  provide  the following features:  (1) alph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ized, formatted symbol table listings, (2) relocatable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, (3) global symbols for linking object modules, (4)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al assembly directives, (5) reusable  local  symbol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6) include-fil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mpanion program ASLINK is a relocating linker perfor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following functions:  (1) bind multiple  object 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a  single  memory  image,  (2) resolve inter-modul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,  (3)  resolve  undefined  symbols   from 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s of object modules, (4) process absolute, relative,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nated, and overlay attributes in data and program  se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 perform  byte and word program-counter relative (pc or pc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calculations, (6) define absolute  symbol  values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 time, (7) define absolute area base address values at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(8) produce Intel Hex or Motorola S  record  output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)  produce  a  map of the linked memory image, and (10)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xxxx assembler listing files with the absolute linked 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esses and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s  and  linker  have  been  tested using Linu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JGPP,  Cygwin-1.3.x,  Sun   Solaris   (GCC),   Symantec   C/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6.1/V7.2,  and VC6 with MS-DOS/Windows 3.x/9x/NT/2000/XP.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 source code  and  documentation  for  the  assembler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 is  included  with the distribution.  Additionally,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for each assembler and several  microprocessor  monitors  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05  for  the  6805,  MONDEB and ASSIST09 for the 6809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ALO 2.5 for the 6811) are included as  working  exampl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of these assemble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1  THE ASSEMBLER           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     THE ASXXXX ASSEMBLERS    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1     Assembly Pass 1    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2     Assembly Pass 2    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3     Assembly Pass 3    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     SOURCE PROGRAM FORMAT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     Statement Format   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1     Label Field      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2     Operator Field    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3     Operand Field     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4     Comment Field    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     SYMBOLS AND EXPRESSIONS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1     Character Set      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2     User-Defined Symbols                            1-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3     Local Symbols                                   1-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4     Current Location Counter                        1-1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5     Numbers                                         1-1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6     Terms      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7     Expressions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     GENERAL ASSEMBLER DIRECTIVES                      1-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     .module Directive                               1-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2     .title Directive                                1-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3     .sbttl Directive   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4     .page Directive    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5     .error Directive   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6     .byte and .db Directives                        1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7     .word and .dw Directives                        1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8     .3byte Directive                                1-1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9     .4byte or .quad Directive                       1-1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10    .blkb, .blkw, .ds, .blk3, and .blk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ives        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1    .ascii Directive  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2    .ascis Directive  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3    .asciz Directive                                1-2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4    .assume Directive                               1-2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5    .radix Directive                                1-2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6    .even Directive                                 1-2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7    .odd Directive                                  1-2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8    .area Directive                                 1-2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9    .org Directive                                  1-2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20    .globl Directive                                1-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21    .if, .else, and .endif Directives               1-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22    .include Directive                              1-2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23    .setdp Directive                                1-2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24    .16bit, .24bit, and .32bit Directives           1-2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5     INVOKING ASXXXX                                   1-3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6     ERRORS                                            1-3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7     LISTING FILE                                      1-3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8     SYMBOL TABLE FILE                                 1-3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9     OBJECT FILE                                       1-3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2  THE LINKER             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     ASLINK RELOCATING LINKER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     INVOKING ASLINK                                    2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     LIBRARY PATH(S) AND FILE(S)                        2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     ASLINK PROCESSING                                  2-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     LINKER INPUT FORMAT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1     Object Module Format  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2     Header Line           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3     Module Line           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4     Symbol Line           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5     Area Line                                        2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6     T Line                                           2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7     R Line                                           2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8     P Line                                           2-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9     24-Bit and 32-Bit Addressing                     2-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6     LINKER ERROR MESSAGES                             2-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7     INTEL IHX OUTPUT FORMAT (16-BIT)                  2-1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8     INTEL I86 OUTPUT FORMAT (24 OR 32-BIT)            2-1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9     MOTORLA S1-S9 OUTPUT FORMAT (16-BIT)              2-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0    MOTORLA S2-S8 OUTPUT FORMAT (24-BIT)              2-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1    MOTORLA S3-S7 OUTPUT FORMAT (32-BIT)              2-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3  BUILDING ASXXXX AND ASLINK                        3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     BUILDING AN ASSEMBLER                              3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     BUILDING ASLINK                                    3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A  AS6800 ASSEMBLER   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1     6800 REGISTER SET    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     6800 INSTRUCTION SET 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1     Inherent Instructions                            A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2     Branch Instructions                              A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3     Single Operand Instructions                      A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4     Double Operand Instructions                      A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5     Jump and Jump to Subroutine Instructions         A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6     Long Register Instructions                       A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B  AS6801 ASSEMBLER  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1     .hd6303 DIRECTIVE   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2     6801 REGISTER SET   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     6801 INSTRUCTION SET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1     Inherent Instructions    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2     Branch Instructions      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3     Single Operand Instructions                      B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4     Double Operand Instructions                      B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5     Jump and Jump to Subroutine Instructions         B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6     Long Register Instructions                       B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7     6303 Specific Instructions                       B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C  AS6804 ASSEMBLER   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1     6804 REGISTER SET    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     6804 INSTRUCTION SET 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1     Inherent Instructions  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2     Branch Instructions    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3     Single Operand Instructions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4     Jump and Jump to Subroutine Instructions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5     Bit Test Instructions  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6     Load Immediate data Instruction                  C-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7     6804 Derived Instructions                        C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D  AS6805 ASSEMBLER   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1     6805 REGISTER SET    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     6805 INSTRUCTION SET 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1     Control Instructions    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2     Bit Manipulation Instructions                    D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3     Branch Instructions     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4     Read-Modify-Write Instructions                   D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5     Register\Memory Instructions                     D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6     Jump and Jump to Subroutine Instructions         D-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E  AS6808 ASSEMBLER    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1     68HC08 REGISTER SET   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     68HC08 INSTRUCTION SET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1     Control Instructions                             E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2     Bit Manipulation Instructions                    E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3     Branch Instructions                              E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4     Complex Branch Instructions                      E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5     Read-Modify-Write Instructions                   E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6     Register\Memory Instructions                     E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7     Double Operand Move Instruction                  E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8     16-Bit &lt;H:X&gt; Index Register Instructions         E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9     Jump and Jump to Subroutine Instructions         E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F  AS6809 ASSEMBLER   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1     6809 REGISTER SET    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     6809 INSTRUCTION SET 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1     Inherent Instructions                            F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2     Short Branch Instructions                        F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3     Long Branch Instructions                         F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4     Single Operand Instructions                      F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5     Double Operand Instructions                      F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6     D-register Instructions                          F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7     Index/Stack Register Instructions                F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8     Jump and Jump to Subroutine Instructions         F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9     Register - Register Instructions                 F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10    Condition Code Register Instructions             F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11    6800 Compatibility Instructions                  F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G  AS6811 ASSEMBLER    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1     68HC11 REGISTER SET   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     68HC11 INSTRUCTION SET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1     Inherent Instructions                            G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2     Branch Instructions                              G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3     Single Operand Instructions                      G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4     Double Operand Instructions                      G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5     Bit Manupulation Instructions                    G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6     Jump and Jump to Subroutine Instructions         G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7     Long Register Instructions                       G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H  AS6812 ASSEMBLER   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1     68HC12 REGISTER SET  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     68HC12 INSTRUCTION SET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     Inherent Instructions                            H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2     Short Branch Instructions                        H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3     Long Branch Instructions                         H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4     Branch on Decrement, Test, or Increment          H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5     Bit Clear and Set Instructions                   H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6     Branch on Bit Clear or Set                       H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7     Single Operand Instructions                      H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8     Double Operand Instructions                      H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9     Move Instructions                                H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0    D-register Instructions                          H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1    Index/Stack Register Instructions                H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2.12    Jump and Jump/Call to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H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3    Other Special Instructions                       H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4    Register - Register Instructions                 H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5    Condition Code Register Instructions             H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6    M68HC11 Compatibility Mode Instructions          H-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I  AS6816 ASSEMBLER                                 I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1     68HC16 REGISTER SET                                I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     68HC16 INSTRUCTION SET                             I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1     Inherent Instructions                            I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2     Push/Pull Multiple Register Instructions         I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3     Short Branch Instructions                        I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4     Long Branch Instructions                         I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5     Bit Manipulation Instructions                    I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6     Single Operand Instructions                      I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7     Double Operand Instructions                      I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8     Index/Stack Register Instructions                I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9     Jump and Jump to Subroutine Instructions         I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10    Condition Code Register Instructions             I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11    Multiply and Accumulate Instructions             I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J  ASH8 ASSEMBLER                                   J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1     H8/3XX REGISTER SET                                J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     H8/3XX INSTRUCTION SET                             J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1     Inherent Instructions                            J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2     Branch Instructions                              J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3     Single Operand Instructions                      J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4     Double Operand Instructions                      J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5     Mov Instructions                                 J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6     Bit Manipulation Instructions                    J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7     Extended Bit Manipulation Instructions           J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8     Condition Code Instructions                      J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9     Other Instructions                               J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10    Jump and Jump to Subroutine Instructions         J-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K  AS8051 ASSEMBLER                                 K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1     ACKNOWLEDGMENT                                     K-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2     8051 REGISTER SET                                  K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     8051 INSTRUCTION SET                               K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1     Inherent Instructions                            K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2     Move Instructions                                K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3     Single Operand Instructions                      K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4     Two Operand Instructions                         K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5     Call and Return Instructions                     K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6     Jump Instructions                                K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7     Predefined Symbols:  SFR Map                     K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8     Predefined Symbols:  SFR Bit Addresses           K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9     Predefined Symbols:  Control Bits                K-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L  AS8085 ASSEMBLER                                 L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1     8085 REGISTER SET                                  L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     8085 INSTRUCTION SET                               L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1     Inherent Instructions                            L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2     Register/Memory/Immediate Instructions           L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3     Call and Return Instructions                     L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4     Jump Instructions                                L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5     Input/Output/Reset Instructions                  L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6     Move Instructions                                L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7     Other Instructions                               L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M  AS8XCXXX ASSEMBLER                               M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1     ACKNOWLEDGMENTS                                    M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2     DS8XCXXX ASSEMBLER DIRECTIVES                      M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2.1     DS80C390 Addressing Mode Directive               M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     DS8XCXXX REGISTER SET                              M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4     DS8XCXXX INSTRUCTION SET                           M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4.1     Inherent Instructions                            M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4.2     Move Instructions                                M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4.3     Single Operand Instructions                      M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4.4     Two Operand Instructions                         M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4.5     Call and Return Instructions                     M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4.6     Jump Instructions                                M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5     DS8XCXXX SPECIAL FUNCTION REGISTERS                M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5.1     SFR Map                                          M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5.2     Bit Addressable Registers:  Generic              M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5.3     Bit Addressable Registers:  Specific             M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5.4     Optional Symbols:  Control Bits                  M-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6     DS80C310 SPECIAL FUNCTION REGISTERS               M-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6.1     SFR Map                                         M-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6.2     Bit Addressable Registers:  Generic             M-1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6.3     Bit Addressable Registers:  Specific            M-1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6.4     Optional Symbols:  Control Bits                 M-1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7     DS80C320/DS80C323 SPECIAL FUNCTION REGISTERS      M-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7.1     SFR Map                                         M-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7.2     Bit Addressable Registers:  Generic             M-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7.3     Bit Addressable Registers:  Specific            M-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7.4     Optional Symbols:  Control Bits                 M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8     DS80C390 SPECIAL FUNCTION REGISTERS               M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8.1     SFR Map                                         M-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v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8.2     Bit Addressable Registers:  Generic             M-1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8.3     Bit Addressable Registers:  Specific            M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8.4     Optional Symbols:  Control Bits                 M-2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9     DS83C520/DS87C520 SPECIAL FUNCTION REGISTERS      M-2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9.1     SFR Map                                         M-2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9.2     Bit Addressable Registers:  Generic             M-2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9.3     Bit Addressable Registers:  Specific            M-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9.4     Optional Symbols:  Control Bits                 M-2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10    DS83C530/DS87C530 SPECIAL FUNCTION REGISTERS      M-2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10.1    SFR Map                                         M-2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10.2    Bit Addressable Registers:  Generic             M-2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10.3    Bit Addressable Registers:  Specific            M-2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10.4    Optional Symbols:  Control Bits                 M-3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11    DS83C550/DS87C550 SPECIAL FUNCTION REGISTERS      M-3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11.1    SFR Map                                         M-3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11.2    Bit Addressable Registers:  Generic             M-3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11.3    Bit Addressable Registers:  Specific            M-3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11.4    Optional Symbols:  Control Bits                 M-3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N  ASZ80 ASSEMBLER                                  N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1     .hd64 DIRECTIVE                                    N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2     Z80 REGISTER SET AND CONDITIONS                    N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     Z80 INSTRUCTION SET                                N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1     Inherent Instructions                            N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2     Implicit Operand Instructions                    N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3     Load Instruction                                 N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4     Call/Return Instructions                         N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5     Jump and Jump to Subroutine Instructions         N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6     Bit Manipulation Instructions                    N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7     Interrupt Mode and Reset Instructions            N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8     Input and Output Instructions                    N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9     Register Pair Instructions                       N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10    HD64180 Specific Instructions                    N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O  ASGB ASSEMBLER                                   O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1     ACKNOWLEDGEMENT                                    O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2     INTRODUCTION                                       O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3     GAMEBOY REGISTER SET AND CONDITIONS                O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4     GAMEBOY INSTRUCTION SET                            O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4.1     .tile Directive                                  O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4.2     Potentially Controversial Mnemonic Selection     O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4.2.1     Auto-Indexing Loads                            O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4.2.2     Input and Output Operations                    O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4.2.3     The 'stop' Instruction                         O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4.3     Inherent Instructions                            O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4.4     Implicit Operand Instructions                    O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4.5     Load Instructions                                O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4.6     Call/Return Instructions                         O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4.7     Jump Instructions                                O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4.8     Bit Manipulation Instructions                    O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4.9     Input and Output Instructions                    O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4.10    Register Pair Instructions                       O-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v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P  AS6500 ASSEMBLER                                 P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1     ACKNOWLEDGMENT                                     P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2     6500 REGISTER SET                                  P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3     6500 INSTRUCTION SET                               P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3.1     Processor Specific Directives                    P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3.2     65xx Core Inherent Instructions                  P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3.3     65xx Core Branch Instructions                    P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3.4     65xx Core Single Operand Instructions            P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3.5     65xx Core Double Operand Instructions            P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3.6     65xx Core Jump and Jump to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P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3.7     65xx Core Miscellaneous X and Y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P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3.8     65F11 and 65F12 Specific Instructions            P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3.9     65C00/21 and 65C29 Specific Instructions         P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3.10    65C02, 65C102, and 65C112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P-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 THE ASXXXX ASSEMBL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s written in the C programming language.  Each assembl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evice specific section which includ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device  description, byte order, and file extension 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table  of  the assembler general directives,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directives, assembler mnemonics  and 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achine specific code for processing the device mnem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cs, addressing modes, and special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vice specific information is detailed in the appen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semblers provide the following featur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ommand string control of assembly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lphabetized, formatted symbol table lis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locatable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Global symbols for linking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Conditional assembly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XXXX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Program sectioning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assembles one or more source files into a singl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ascii object file.  The output of the ASxxxx  assemb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an ascii relocatable object file(*.rel), an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(*.lst), and a symbol file(*.sy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1  Assembly Pass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1, ASxxxx opens all source files and perform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imenatry assembly of each source statement.  During this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  all symbol tables are built, program sections defin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bytes for each assembled source line is estim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pass 1 all undefined symbols may be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ternal) using the ASxxxx switch -g, otherwise undefined 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s will be flagged as errors during succeeding pa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2  Assembly Pass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2  the ASxxxx assembler resolves forward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s and determines the number  of  bytes  for  each  assem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 The  number  of bytes used by a particular assemble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may depend upon the addressing mode, whether  the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allows multiple forms based upon the relative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ddressed location, or other factors.   Pass  2  reso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cases and determines the address of al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3  Assembly Pass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 3 by the assembler generates the listing file, th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output file, and the symbol tables.  Also during pass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rrors will be re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locatable object file is an ascii file containing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references and definitions, program  area  definition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locatable assembled code, the linker ASLINK will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generate an absolute load file (Motorola or In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 SOURCE PROGRAM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  Statemen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ource program is composed of assembly-language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tatement must be completed on one line.  A line  may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 a maximum of 128 characters, longer lines are trunc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assembler  statement  may  have  as  many as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These fields are identified by their order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and/or  by separating characters between fiel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 format of the ASxxxx statement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label:]  Operator        Operand         [;Comment(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and comment fields are optional.  The opera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fields are interdependent.  The operator field may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directive or an assembly mnemonic.  The operand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optional or required as defined in  the  contex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interprets  and  processes source statements one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Each statement causes a particular operation to  be 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1  Label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is a user-defined symbol which is assigned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urrent location counter and entered into  the  user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  symbol  table.   The  current location counter i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to assign memory addresses to the source  program 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as they are encountered during the assembly proces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bel is a means  of  symbolically  referring  to  a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 program section is absolute, the value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counter is absolute;  its value references an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ddress.   Similarly, when a program section is reloc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, the value of the current location counter is  reloca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location  bias  calculated at link time is added to the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value of the current location counter  to  establish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 absolute  address  at  execution time.  (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force the linker to relocate sections defined as  absol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y be required under special circumstanc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present,  a  label  must  be  the first field in a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and must be terminated by a colon (:).   For 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value  of  the  current  location  counter  is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1F0(H), the 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 the  value  01F0(H) to the label abcd.  If th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 value were relocatable, the final value of abcd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F0(H)+K, where K represents the relocation bias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, as calculated by the linker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than  one label may appear within a single label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abel so specified is assigned the same address valu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if  the  value  of  the  current  location 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FF0(H), the multiple labels in the following statement a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the value 1FF0(H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aq:     $abc: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labels may also appear on successive lines.  For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ple, the stat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q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$abc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wise  cause  the  same value to be assigned to all three 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double  colon  (::)  defines the label as a global symb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the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: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s the label abcd as a global symbol.  The distinguis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ttribute of a global symbol is that it  can  be  refer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within an object module other than the module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is defined.  References to this label  in  other 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esolved when the modules are linked as a composite exec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gal characters for defining labe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through 9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(Perio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 (Dollar sign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 (undersco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 may  be  any  length,  however  only  the  first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significant and, therefore must be  unique 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labels  in  the  source  program  (not  necessarily  am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 compiled modules).  An error code(s) (m or p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in the assembly listing if the first 79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or more labels are the same.  The m code is  caus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eclaration  of  the symbol or its reference by another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.  The p code is generated because the symbols  loc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on each pass through the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 must  not  start with the characters 0-9,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s a local symbol with special attributes describ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 must  not  start  with  the  sequence $$,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s the temporary radix 16 for consta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2  Operator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perator field specifies the action to be performe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sist of an instruction mnemonic (op code) or an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, a machin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is generated and the assembler evaluates the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operands which follow.  When the operator is a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performs certain control actions or processing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assembly of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ing  and  trailing  spaces  or tabs in the operator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significance;  such characters serve  only  to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or field from the preceeding and following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operator is terminated by a space, tab or end of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3  Operand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 (op code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 field  contains  program  variables  that  are  to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d/manipulated by the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s  may  be  expressions  or  symbols,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.  Multiple expressions used in the operand  field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eparated  by a comma.  An operand should be preceeded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field;  if it is not, the statement will give an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  or  o).   All  operands  following instruction mnemonic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eated as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erand field is terminated by a semicolon when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llowed  by  a  comment.   For  example,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bel:    lda     abcd,x          ;Comment fiel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ab  between lda and abcd terminates the operator fie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beginning of the operand field;  a  comma  sepa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nds abcd and x;  and a semicolon terminates the ope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and defines the beginning of the comment field.   When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 field  follows,  the operand field is termin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the sourc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4  Comment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field begins with a semicolon and extend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line.  This field is optional and may conta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-bit ascii character except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 do not affect assembly processing or program exe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 SYMBOLS AND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ction  describes the generic components of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:  the character set, the conventions observed in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ng  symbols,  and  the use of numbers, operators,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 Charac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characters are legal in ASxxxx source 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letters  A  through Z.  Both upper- and lower-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s are acceptable.  The  assemblers,  by  defaul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not  case  sensitive,  i.e.  ABCD and abcd a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symbols.  (The assemblers can be made case  sens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ve by using the -z command line op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digits 0 through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characters . (period), $ (dollar sign), and _ (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rsco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The special characters listed in Tables 1 through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s  1  through  6  describe  the various ASxxxx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erminators, assignment operators, operand separators,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mbly, unary, binary, and radix operat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1         Label Terminators and Assignment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:   Colon               Label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:  Double colon        Label  Terminator;  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label as a global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   Equal sign          Direct assignment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=  Double equal        Direct assignment operator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                defines  the  symbol as a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2         Field Terminators and Operand Sepa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b  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ace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,   Comma               Operand field sepa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Semicolon           Comment field indic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3         Assembler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   Number sign         Immediate expression indic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  Period              Cur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   Left parenthesis    Expression delim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)   Right parenthesis   Expression deli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4         U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  Left bracket        &lt;FEDC   Produces  the low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DC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  Right bracket       &gt;FEDC   Produces  the upp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F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   Plus sign           +A      Positive value of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    -A      Produces   the 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2's complement) of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  Tilde               ~A      Produces the 1's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ment of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Single quote        'D      Produces  the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the character 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  Double quote        "AB     Produces the double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value for A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\   Backslash           '\n     Unix style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\b, \f, \n, \r, \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or '\001   or octal byte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5         Bi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&lt;  Double          0800 &lt;&l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bracket                left-shifted 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800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gt;&gt;  Double          0800 &gt;&g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bracket               right-shifted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008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Plus sign       A + B       Arithmetic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A - B       Arithmetic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sterisk        A * B       Arithmetic   Multipli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tion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Slash           A / B       Arithmetic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amp;   Ampersand       A &amp; B       Logical AND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Bar             A | B       Logical OR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%   Percent sign    A % B       Modulus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^   Up arrow or     A ^ B       EXCLUSIVE OR operator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ircumf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6         Temporary Radix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%,   0b, 0B            Binary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&amp;,   0o, 0O, 0q, 0Q    Oct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#,   0d, 0D            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$,   0h, 0H, 0x, 0X    Hexi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tential  ambiguities arising from the use of 0b and 0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emporary radix  operators  may  be  circumvented 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ing  all non-prefixed hexidecimal numbers with 0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0's are required in any  case  where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idecimal  digit is abcdef as the assembler will tr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etter sequence as a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 User-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-defined  symbols are those symbols that are equa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value through a direct assignment statement  or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labels.  These symbols are added to the User Symbol Ta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encountered during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rules govern the creation of user-defined symbol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ymbols  can  be  composed  of alphanumeric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llar signs ($),  periods  (.),  and  underscores  (_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first  character  of a symbol must not be 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except in the case of local symbol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first 79 characters of a symbol must be unique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 can  be  written  with  more  than   79   leg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,  but the 80th and subsequent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paces and Tabs must not be embedded within a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3  Loc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symbols are specially formatted symbols used as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block of coding that has been delimited as a local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 block.   Local  symbols  are  of  the form n$, where n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integer from 0 to 255,  inclusive.   Examples  of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7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8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44$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 of  a local symbol block consists of those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between two normally constructed  symbolic  labels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 statement of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PHA =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direct assignment statement but does not create a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does not delimit the range of a local symbol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range of a local symbol block may extend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symbols provide a convenient means of generating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ranch instructions and other such references  within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blocks.   Using local symbols reduces the pos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with multiple definitions appearing within a  user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.   In  addition,  the  use  of local symbols different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-point labels from local labels, since local labels 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ferenced from outside their respective local symbol blo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local symbols of the same name can appear in  other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blocks without conflict.  Local symbols require less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 table space than normal symbols.  Their use is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 of the same local symbol within a local symbol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generate one or both of the m or p err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of local symbo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    ldx     #a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      ldx     #b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4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eriod  (.) is the symbol for the current location co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.  When used in the operand  field  of  an  instructi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 represents  the  address  of  the  first  byt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:     ldx     #.      ;The period (.)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address of the ld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used  in  the  operand field of an ASxxxx directiv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s the address of the current byte or wor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K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0xFFFE,.+4,QK   ;The operand .+4 in the .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directive represents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tored in the seco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ree words during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we  assume  the  current  value of the program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0, then during assembly, ASxxxx  reserves  three  word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 starting  at  location 0H0200.  The first value, a h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cimal constant FFFE, will be stored at location 0H0200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value  represented  by  .+4  will  be stor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2, its value will be 0H0206 ( = 0H0202  +  4).   The 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defined  by  the  symbol  QK  will  be plac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H020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eginning of each assembly pass, ASxxxx resets the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 counter.  Normally, consecutive memory locations are 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 to  each  byte  of  object code generated. 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location counter can be changed  through  a 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ment statement of the following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w  location  counter can only be specified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ocation counter.  Neglecting to specify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counter  along with the expression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ignment operator will generate the (.) error.   (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reas may use the .org directive to specify the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of the current program count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ding illustrates the use of the curren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1   (ABS)   ;program area COD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ABSOLU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00           ;set loc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1:   ldx     #.+0H10         ;The label num1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X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+ 0H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30           ;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t to 0H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2:   ldy     #.              ;The label num2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3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Y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value 0H13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2   (REL)   ;program area C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RELOCA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20            ;Set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o relocatable 0H20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program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3:   .word   0               ;The label num3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relocatable 0H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40            ;will reserve 0H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ytes of storage a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0H40            ;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0H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blkw directives are the preferred metho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ing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5 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assumes that all numbers in the source program 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terpreted in decimal radix unless otherwise specifi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adix  directive  may  be used to specify the default as oct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, or hexidecimal.  Individual numbers can  be 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binary, octal, decimal, or hexidecimal through th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x prefixes shown in table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 numbers  must be preceeded by a minus sign; 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s such numbers into two's  complement  form.  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may (but need not) be preceeded by a plus sig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are always considered to be absolute values, there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never reloca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6  Te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term is a component of an expression and may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symbol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A  period (.) specified in an expression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rent location counter to be us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A User-defined symbol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An undefined symbol is assigned a value of zero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ed in the User-Defined symbol table as an u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ined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 single quote followed by a single ascii charact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double quote followed by two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An  expression enclosed in parenthesis.  Any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enclosed is evaluated and reduced to a  single  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 the remainder of the expression in which it ap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ars is evaluated.  Parenthesis, for example,  may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 to  alter the left-to-right evaluation of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s, (as in A*B+C versus A*(B+C)), or to apply a  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y operator to an entire expression (as in -(A+B)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A unary operator followed by a symbol or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7 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  are  combinations  of  terms  joined togeth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operators.  Expressions reduce to a value.   The  evalu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of  an expression includes the determination of its att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es.  A resultant expression value may be one of  three 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 described  later  in this section):  relocatable, absolu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 are evaluate with an operand hierarchy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/       %       multipl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vis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ulus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-               addi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traction seco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     &gt;&gt;              left shi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ght shift th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exclusive or four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                     logical and fif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logical or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that unary operators take precedence over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missing  or  illegal  operator  terminates  the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, causing error codes (o) and/or  (q)  to  be 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upon the context of the expression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ssembly time the value of an external (global)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al to the value of the absolute part of  that 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the expression external+4, where 'external'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symbol, has the value of 4.  This expression,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valuated  at link time takes on the resolved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 'external', plus 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,  when  evaluated  by  ASxxxx,  are 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:  relocatable, absolute, or external.  The following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nctions are importa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n  expression is relocatable if its value is fixed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ive to the base address of the program area in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appears;  it will have an offset value added at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  Terms that contain labels defined in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areas  will  have  a relocatable value;  sim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rly, a period (.)  in  a  relocatable  program  are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resenting  the value of the current program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unter, will also have a relocatabl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n  expression  is  absolute if its value is fixed.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ression whose terms are numbers and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reduce  to  an absolute value.  A relocatab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or term minus a relocatable term,  where 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ements  being  evaluated  belong  to the sam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, is an absolute expression.  This is because eve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  in  a  program area has the same relocation bia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one term is subtracted from the other the  reloc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on bias is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n  expression is external (or global) if it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global reference (plus or minus an absolute 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 value) that is not defined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 Thus, an external  expression  is  only  pa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ally  defined following assembly and must be res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 GENERAL ASSEMBLER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directive  is placed in the operator fiel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line.  Only one directive is  allowed  per  source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directive  may  have  a blank operand field or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nds.  Legal operands differ with each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 .modu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module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module directive causes the string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 output file as an identifier for this particular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ct  module.   The  string  may  be  from 1 to 79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Only one identifier is allowed  per  assembled 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use of this directive is to allow the linker to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dules' use of undefined symbols.  At link time all un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 are  reported  and  the  modules  referencing  them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 .tit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itle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title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secon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 .sbtt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bttl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sbttl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thir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4  .pag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page directive causes a page ejection with a new h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.  The new page occurs after the next li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program is processed, this allows an immediately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.sbttl directive to appear  on  the  new  page.   The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line will not appear in the file listing.  Paging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bled by invoking the -p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5  .error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rror ex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     represents   an  absolute  expression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aluation of the expression results  in  a  n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ro value then an 'e' error is report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ext line is listed in the generated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error  directive  is  useful to report configur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errors during the assembly process.  (The .error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identical in function to the .assume directive, just perh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descriptiv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6  .byte and .db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             ;of the express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ext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truncated to 8-bits of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Each expression will be calcula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the high-order byte will be trunc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yte  or .db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7  .word and .dw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             ;of the express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next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occupy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bytes of data. Each expres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calculated as a 16-bit word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word  or .dw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8  .3byt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3byte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the express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next triple (3 byt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3byte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tri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(3 byt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occupy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bytes of data. Each expres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calculated as a 24-bit word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3byte  directive is used to generate successive tri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inary data in the object module.  (This  directive  is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in assemblers supporting 24-bit addressing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9  .4byte or .quad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4byte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quad   exp             ;of the express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next quad (4 byt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4byte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quad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qu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(4 byt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occupy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bytes of data. Each expres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calculated as a 32-bit word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4byte or .quad directive is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ds of binary data in the object module.  (This  directiv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available in assemblers supporting 32-bit addressing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0  .blkb, .blkw, .ds, .blk3, and .blk4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N       ;reserve N byte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N       ;reserve N word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     N       ;reserve N byte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3   N       ;reserve N triple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4   N       ;reserve N quads of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ds directives reserve byte blocks in the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ct module;  the .blkw directive  reserves  word  blocks;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lk3  reserves  3 byte blocks(available in assembles sup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-bit addressing);  the .blk4 reserves 4 byte blocks (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ssemblers supporting 32-bit address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1  .ascii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i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i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string into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2  .ascis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s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s  directive  places  one binary byte of data for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 string  into  the  object  module.   Th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string will have the high order bit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3  .asciz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z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z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string into the object module.   Following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aracter  data  a  zero  byte is inserted to termin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4  .assum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sume ex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     represents   an  absolute  expression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aluation of the expression results  in  a  n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ro value then an 'e' error is report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ext line is listed in the generated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assume  directive  is useful to check assumption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values.  (The .assume directive is identical in 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to the .error directive, just perhaps more descriptiv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5  .radix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radix 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character  represents  a single character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radix to be used for  succeeding  numbers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 may be any one of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,b    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,o    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,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,d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blank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,h     Hexi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6  .even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v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even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even boundary value by adding 1 if the current lo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is od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7  .odd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odd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odd boundary value by adding one if the current 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s ev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8  .area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rea   name    [(option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name    represents the symbolic name of the program se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.   This  name  may  be  the  same  as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-defined  symbol  as  the area names ar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pendent of all symbols and la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s specify the type of program or data area: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BS     absolute (automatically invokes OVR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L     relocat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VR     over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     concaten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G     paged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area directive provides a means of defining and separ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multiple programming and data sections.   The  name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label used by the assembler and the linker to collec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various separately assembled modules into one se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may be from 1 to 79 characters in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are specified within parenthesis and sepa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s as shown in the following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TEST  (REL,CON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concatenated with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s of this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DATA  (REL,OVR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overlays other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this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SYS   (ABS,OVR)  ;(CON not allowed with AB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section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bsolute. Absolute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 always overlay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ther sec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PAGE  (PAG)      ;This is a paged sec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 must be on a 256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oundary and its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checked by the link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o larger than 256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is useful for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area type is REL|CON;  i.e.  a relocatable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which is concatenated with other sections of code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rea name.  The ABS option indicates an absolute are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R and CON options indicate if program  sections  of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will overlay each other (start at the same location) o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atenated with each other (appended to each oth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 invocations  of  the  .area directive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must specify the same options or leave  the  options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 this  defaults  to  the previously specified op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ASxxxx   assemblers   automatically  provide  two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.  .ABS.'      This dumby section contains all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ymbols and their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_CODE'         This  is  the default program/data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is program area is of type (REL,C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xxxx  assemblers  also automatically generate two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program area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_&lt;area&gt;'      This is the starting address of the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g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l_&lt;area&gt;'      This is the length of the program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area names and options are never case sensi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9  .org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rg    ex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     is  an absolute expression that becomes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directive is valid only in an absolute program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give a (q) error if used in a relocatable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 directive specifi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become the specified absolut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0  .glob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globl  sym1,sym2,...,sym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ym1,           represent legal symbolic names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2,...        When multiple symbols ar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n            they are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.globl directive may also have a label field and/or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globl directive is provided to define (and thus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age to) symbols not  otherwise  defined  as  global 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module.   In  defining  global  symbols the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globl J is similar t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 == expression or J: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object  modules  are linked by global symbols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re vital to a program.  All internal symbols  app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given program must be defined at the end of pass 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considered undefined.  The assembly directive  (-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be  invoked to make all undefined symbols globa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pas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1  .if, .else, and .endif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ex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tru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fals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nditional  assembly directives allow you to includ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blocks of source code during the assembly process,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evaluation of the condition t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of true condition will be processed if th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'expr' is not zero (i.e.  true) and the range of fals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  will  be processed if the expression 'expr' is zero (i.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).  The range of true condition is optional as is the .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 and  the range of false condition.  The following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valid .if/.else/.endif constructions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A-4             ;evaluate A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,2             ;insert bytes if A-4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not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K+3             ;evaluate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3,4             ;insert bytes if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J&amp;3             ;evaluate J masked by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2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                   ;is not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3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if/.else/.endif directives may be nested upto 10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page  directive  is  processed within a false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to allow extended textual information to  be  incorpo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source  program  with  out  the need to use the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miter (;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ext will be bypassed during assem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appear in the listing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2  .includ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include      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tring  represents  a  delimited string that i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pecification of an ASxxxx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include directive is used to insert a source fil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file currently being assembled.  When this 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countered, an implicit .page directive is issued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specified source file is reached, an  implicit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is issued and input continues from the previous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maximum nesting level of source files specified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include directive is fiv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tal  number  of separately specified .include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as each .include file is opened and then closed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ass made by the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directory  path,  if none is specified,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clude file is the directory path of the  current  file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if  the  current  source file, D:\proj\file1.asm,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es  a  file  specified   as   "include1"   then   the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:\proj\include1.asm is ope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3  .setdp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etdp [base [,area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t  direct  page  directive has a common format in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xx assemblers.  The .setdp directive is used to  infor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of  the current direct page region and the offset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 within the selected area.  The normal  invocation 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(PA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,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ll  the  68xx microprocessors (the 6804 has only the p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area).  The commands specify that the direct page is i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and its offset address is 0 (the only valid value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6809 microprocessor).  Be sure to place the DIREC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ddress 0 during linking.  When the base address and area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pecified, then zero and the current area are the  defa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.setdp directive is not issued the assembler defaul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 to the area "_CODE" at offset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 verifies  that  any  local variable u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variable reference is located in this area.  Local  v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and  constant value direct access addresses are chec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within the address range from 0 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direct references are assumed by the assembl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rrect area and have valid  offsets.   The  link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all direct page relocations to verify that they ar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rrect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6809  microprocessor  allows the selection of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o be on any 256 byte boundary by loading  the  appropri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into the dp register.  Typically one would like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ge boundary at link time, one method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(PAG)   ; define the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      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link  time specify the base and global equates to lo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DIRECT = 0x1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DIRECT = 0x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the  area address and offset value must be specified (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ariable names are independent).   The  linker  will 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relocated  direct page accesses are within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ceeding  sequence  could  be repeated for multiple p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, however an alternate method is to define a non-paged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the .setdp directive to specify the offset valu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        ; define non-paged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,DIRECT        ; direct p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      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x100,DIRECT    ; direct p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+0x100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ker  will  verify that subsequent direct page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the specified area and offset address range.  It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responsibility to load the dp register with the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 page segment  corresponding  to  the  .setdp  bas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ose  cases  where a single piece of code must acce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data structure within a direct page and there  are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,  define  a  dumby  direct page linked at address 0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by page is used only to define  the  variable  labels.  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the dp register with the real base address but donot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dp directive.  This method is equivalent to indexed addr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,  where the dp register is the index register and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ing is the off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4  .16bit, .24bit, and .32bit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16bit          ;specify 16-bi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24bit          ;specify 24-bi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32bit          ;specify 32-bi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16bit, .24bit, and .32bit directives are special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s for assembler configuration when default  values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(Currently only the as8xCxxx assembler can use the .16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.24bit directives in special mode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 INVOKING AS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xxxx assemblers are command line oriented.  Most sy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the option(s) and file(s) arguments to follow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nam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6809 [-dqxgalopswzff] file1 [file2 file3 ...  file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ystems  may  request the arguments after the assemb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ed at a system specific promp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680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v:  [-dqxgalopswzff] file1 [file2 file3 ...  file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decimal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octal  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hex     listing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sting radix aff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lst, .rel, and .sym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 undefined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ll user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create list   output file1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create object output file1.r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create symbol output file1.sy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disable listing pag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wide listing format for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     enable case sensitivity for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ocatable reference flagg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by  `   in the list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      by mode in the 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name for the .lst, .rel, and .sym files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specified in the command line.  All output  fil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text  files which may be edited, copied, etc. 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the concatenation of all the input files, if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assembled  independently  invoke  the assembler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rel  file contains a radix directive so that the lin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he proper conversion for this file.  Linked file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different ra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list (l) option is specified without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 option, the symbol table is placed at the end of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assemblers provide limited diagnostic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assembly process, these errors will be not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 and printed on the stderr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assembler reports the errors on the stderr device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ASxxxx-Error-&lt;*&gt; in line nnn of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* is the error code, nnn is the line number, an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source/includ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rror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.)   This  error  is caused by an absolute direct assig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t of the current location cou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expression (incorrect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ther than the corr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 Indicates  a machine specific addressing or addres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g mod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 Indicates a direct page boundary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 Indicates a direct page addressing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e)   Caused by a .error or .assume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)   Caused  by  an  .include file error or an .if/.end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sm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)   Multiple  definitions  of  the  same label,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odule directives, or multiple  conflicting  attr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es in an .area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)   Directive  or  mnemonic error or the use of the .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ive in a relocatable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)   Phase error:  label location changing between p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and 3.  Normally caused by having  more  than  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vel of forward referenc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q)   Questionable syntax:  missing or improper operat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rminators, or delimi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)   Relocation  error:   logic  operation attempted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ocatable term, addition of two relocatable ter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traction  of two relocatable terms no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me programming area or externa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u)   Undefined symbol encountered during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z)   Divide by 0 or Modulus by 0 error:  result is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  LISTING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(-l) option produces an ascii output listing file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of output contains a five line head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ASxxxx program name and pag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ssembler Radix and Address B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Title from a .title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ubtitle from a .sbttl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Blank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succeeding line contains five fiel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Error field (first three characters of lin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Generated code in byt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ource text lin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Sourc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rror field may contain upto 2 error flags indicat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s encountered while assembling this line of sourc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urrent  location  counter  field  displays  the 16-b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-bit, or 32-bit program position.  This field will b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radi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enerated code follows the program location. 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 determines the number of bytes that will be  display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  Hexidecimal listing allows six bytes of data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, decimal and octal allow four bytes within the 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re than one field of data is generated from the assembl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line of source code, then the data field is repea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cessive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text line number is printed in decimal and is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d by the sourc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special  cases  will  disable  the  listing of a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tex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Source line with a .page directive is never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ource  line  with  a  .include  file  directive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ed unless the .include file cannot be ope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data  field  options  are  available to flag those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relocated by the linker.   If  the  -f  op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then  each  byte to be relocated will be precee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`' character.  If the -ff option  is  specified  then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to  be relocated will be preceeded by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*   page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u   low  byte of unsigned word or unsigned by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v   high byte of unsigned w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p   PCR low  byte of word relocation or PCR by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q   PCR high byte of wor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   low  byte relocation or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s   high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mblers  which  use 24-bit or 32-bit addressing use an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nded flagging mod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*   page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u   1st  byte of unsigned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v   2nd  byte of unsigned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U   3rd  byte of unsigned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V   4th  byte of unsigned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p   PCR 1st  byte of relocation value or PCR by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q   PCR 2nd  byte of relocation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P   PCR 3rd  byte of relocation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Q   PCR 4th  byte of relocation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r   1st  byte of relocation value or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s   2nd  byte of relocation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R   3rd  byte of relocation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S   4th  byte of relocation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  SYMBOL TABL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ymbol table has two par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alphabetically sorted list of symbols and/or lab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ined or referenc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list of the program areas defined during assembl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rted list of symbols and/or labels contains the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rogram  area  number (none if absolute value or ext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symbol or lab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Directly assigned symbol is denoted with an (=) sig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 value of a symbol, location of a label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area base address (=0), or a ****  indica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g the symbol or label is un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T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 characters:   G - global, R - relocatable, and X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of program areas provides the correspondenc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rea numbers and the defined program areas,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rogram areas, and the area flags (attribut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9  OBJEC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bject  file is an ascii file containing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by the linker to bind multiple object modules into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  loadable  memory  image.   The object module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[234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 16-Bi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   24-Bi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   32-Bi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the linker for a detailed description of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s and the format of the information contain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 ASLINK RELOCATING LIN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LINK is the companion linker for the ASxxxx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ogram ASLINK is a general relocating linker per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fun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Bind multiple object modules into a single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Resolve inter-module symbol 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Combine  code  belonging to the same area from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bject files into a single contiguous memory reg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Search and import object module libraries for un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lobal variab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erform   byte   and   word  program  counter  rel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pc or pcr) addressing calcul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Define absolute symbol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Define absolute area base address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Produce Intel Hex or Motorola S output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Produce a map of the linked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Produce  an updated listing file with the relocated a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resses and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 INVOK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 sytems require the options to be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link -[options] -[option arg]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 systems  may  request the arguments after the link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rted at a system specific promp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lin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gv:  -[options] -[option arg]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llowed linker command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-c         ASlink &gt;&gt; prompt mod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ASlink &gt;&gt;  prompt  mode reads linker command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d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-f  file   Command file mod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mmand file mode imports linker commands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file (extension must be  .lnk),  imported  -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-f  commands  are ignored.  If the directory pat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file to be linked, is not specified in  the  co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d  file  then  the  path  defaults  to the .lnk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y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-p/-n   enable/disable echoing commands to std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-i/-s   Intel  Hex  (file.i--) or Motorola S (file.s--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-o/-v   Specifies      that      subsequent      lin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/libraries will generate object  output  (defaul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suppress  object  output.   (if option -s or -i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-z      Specifies that symbol names are case sensi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-m      Generate a map file (file.map).  This file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ins a list of the symbols (by area) with absolute a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esses,  sizes  of  linked  areas,  and  other lin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-w      Specifies  that  a  wide listing format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the ma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-xdq    Specifies  the  number  radix  for the ma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Hexidecimal, Decimal, or Oct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-u      Generate  an  updated  listing  file (file.rs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ived from the relocated addresses and data from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file    File(s) to be linked.  Files may be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as the above options or on a separate line(s)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per line or multiple files separated by space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-b  area=expression (one definition per 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an area base address where the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 may contain constants and/or defined symbols 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-g  symbol=expression (one definition per 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the value for the symbol where th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may contain constants and/or  defined  symb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.  -k  library directory pa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ne  definition  per line) This specifies one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to an object library.  More than one path  is  al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5.  -l  library file specific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ne  definition  per  line)  This specifies a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brary file.  More than one file is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6.  -e      or null line, terminates input to the 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 LIBRARY PATH(S) AND FILE(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cess of resolving undefined symbols after sca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object  files  includes  the  scanning  of  object 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.   The  linker will search through all combina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rary path specifications (input by the -k option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file  specifications (input by the -l option) that l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existing library file.  Each library file contains a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e  file  per  line)  of  modules  included in this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Each existing object module is scanned for a matc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defined symbol.  The first module containing the symbo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linked with the previous modules to resolve the symbol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ion.   The  library  object  modules are rescanned until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symbols can be resolved.   The  scanning  algorithm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 of  back references.  No errors are reported for n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ant library files or object modu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brary  file  specification may be formed in one of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s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PATH(S) AND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 the  library  file  contained an absolute path/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 then  this  is   the   object   modul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th/fil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i.e.  C:\...  or C:/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f  the  library  file  contains  a  relative path/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then the concatenation of  the  path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le  specification  becomes  the object modul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th/fil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i.e.  \...  or /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an example, assume there exists a library file termio.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syslib directory specifying the following object modu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6809\io_disk        first object modu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:\special\io_comm   second object modu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following parameters were specified to the link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k c:\iosystem\    the first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k c:\syslib\      the second pa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l termio          the first library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l io              the second library file (no such 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ker  will attempt to use the following object modu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lve any undefined symbo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\syslib\6809\io_disk.rel     (concatenated path/fil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:\special\io_comm.rel         (absolute path/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ther path(s)/file(s) don't exist.  (No errors are re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non existant path(s)/file(s)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 ASLINK PROCES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processes  the  files  in  the  order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.  The first pass through the input files 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 all  program  areas, the section area sizes, and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or referenced.  Undefined symbols will initiate a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specified library file(s) and the importing of th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symbol definition.  After the first pass  the  -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rea  base  address) definitions, if any, are process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s lin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king proceeds by first examining the area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, CON, REL, OVR and PAG.  Absolute areas (ABS) from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modules are always overlayed and have been assembled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address, these are not  normally  relocated  (if  a  -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IN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used on an absolute area the area will be reloca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areas (normally defined as REL|CON) have a bas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0x0000  as read from the object files, the -b command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s the beginning address of the area.  All subsequent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 will  be  concatenated  with  proceeding  relativ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specific ordering is desired, the first linker inpu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have  the area definitions in the desired order.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of the area linking all area  addresses  and  leng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determined.  The areas of type PAG are verifi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256 byte boundary and that the length does not  exceed 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.  Any errors are noted on stderr and in the ma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 the  global symbol definitions (-g option), if any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 The symbol definitions have been delayed until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because the absolute addresses of all internal symbo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n and can be used in the expression calcul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continuing  with the linking process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canned to determine if any symbols have been referenced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fined.  Undefined symbols are listed on the stderr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.module directive was included in the  assembled  fi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 making  the reference to this undefined variab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s  defined  as global in more than one modu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ged as multiple definitions if their values are not  iden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he  preceeding  processes are complete the link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a map file (-m option).  This file provide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Global symbol values and label absolute addres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Defined areas and there length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maining un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ist of modules link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ist of library modules link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List of -b and -g defin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al step of the linking process is performe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ass of the input files.  As the xxx.rel files  are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relocated by substituting the physical address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erenced symbols and areas and may be output in  Inte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 formats.   The  number  of  files  linked  and symb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IN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/referenced is limited by the processor  space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uild  the area/symbol lists.  If the -u option i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listing files (file.lst) associated with the re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(file.rel)  are  scanned  and  used  to create a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.rst) which has all addresses and data relocated  to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-o/-v  options  allow the simple creation of loadab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modules.  Loadable and overlay modules normally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linked  with  a  main module(s) to resolve external symb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o/-v options can be used to enable object  output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able  or overlay module(s) and suppress the object cod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d main module(s).  The -o/-v  options  can  be  a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ly  to specify a single linked file, groups of file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ies for object code inclusion or sup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 LINKER INP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s'  input  object file is an ascii file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needed by the linker  to  bind  multiple 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ules into a complete loadable memory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bject module contains the 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[234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 16-Bi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   24-Bi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   32-Bi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1  Object Modul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first   line   of   an   object   module  contain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DQ][HL][234] format specifier  (i.e.   XH2  indicates  a  h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cimal  file  with  most significant byte first and 16-bit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essing) for the following design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2  Heade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aa areas gg glob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eader  line  specifies  the number of areas(aa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global symbols(gg) defined or referenced in  this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module seg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3  Modul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odule  line  specifies  the module name from whi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segment was assembled.  The module line will  not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.module directive was not us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4  Symbol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D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R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ymbol line defines (Def) or references (Ref) th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tring' with the value nnnn.  The defined value is relati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area base address.  References to constants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nal global symbols will always appear before the  firs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.  References to external symbols will have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5  Area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label size ss flags 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e  defines the area label, the size (ss)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n bytes, and the area flags (ff).  The area flags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S, REL, CON, OVR, and PAG 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R/CON  (0x04/0x00 i.e.  bit position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S/REL  (0x08/0x00 i.e.  bit position 3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G      (0x10 i.e.  bit position 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6  T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nn nn nn nn nn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  line contains the assembled code output by the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 with xx xx being the offset address from the  curren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address and nn being the assembled instructions and dat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7  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 0 0 nn nn n1 n2 xx xx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 line provides the relocation information to the lin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n nn value is the current area index, i.e.  which area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values  were  assembled.  Relocation information is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d in groups of 4 byt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n1  is  the  relocation mode and object format,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hoc extension modes refer to asxxxx.h or aslink.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  bit 0  word(0x00)/byte(0x01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bit 1  relocatable area(0x00)/symbol(0x02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.  bit 2  normal(0x00)/PC relative(0x04) reloc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bit 3  1-byte(0x00)/2-byte(0x08)  object format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t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.  bit 4  signed(0x00)/unsigned(0x10) byt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.  bit 5  normal(0x00)/page '0'(0x20) refere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  bit 6  normal(0x00)/page 'nnn'(0x40) refere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 bit 7  LSB  byte(0x00)/2nd  byte(0x80)  with 2-by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n2  is  a byte index into the corresponding (i.e.  p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eding) T line data (i.e.  a pointer to the data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d  by  the  relocation).   The T line data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-byte or  2-byte  byte  data  format  or  2-byte 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xx xx  is the area/symbol index for the area/symbol b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referenced.  the corresponding area/symbol is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header area/symbol l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s of 4 bytes are repeated for each item requiring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n the preceeding 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8  P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 0 0 nn nn n1 n2 xx 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  line provides the paging information to the link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a .setdp directive.  The format of  the  re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identical to that of the R line.  The correspo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T line has the following informatio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aa aa bb b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aa aa is the area reference number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page area and bb bb is the base address  of  the 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 bb will require relocation processing if the 'n1 n2 xx xx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P line.  The linker will verify that  the 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is on a 256 byte boundary and that the page length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defined with the PAG type is not larger than 256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defaults any direct page references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defined in the input REL file.  All ASxxxx assembler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the _CODE area first, making this the default pag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9  24-Bit and 32-Bit Addres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24-bit  or  32-bit  addressing is specified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line [XDQ][HL][234] then the S and T Lines have 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string Defnnnnnn                      (24-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string Refnnnnnn                      (24-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xx xx xx nn nn nn nn nn ...           (24-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string Defnnnnnnnn                    (32-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string Refnnnnnnnn                    (32-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xx xx xx xx nn nn nn nn nn ...        (32-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ultibyte  formats for byte data replace the 2-byt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16-bit data with 3-byte or 4-byte data for 24-bit or  32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respectively.  The 2nd byte format (also named MSB)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s the second byte of the 2, 3, or 4-byte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6  LINKER ERROR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ker provides detailed error messages allowing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er to quickly find the errant code.   As  the  linker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s  pass 1  over  the  input  file(s)  it  reports  any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undary or page length error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d Area PAGE0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d Area PAGE0 Length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PAGE0 is the paged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two the linker reads the T, R, and P lines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ing the necessary relocations and  outputting  the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.  Various errors may be reported during this pro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 line processing can produce only one possible err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 Definition Boundary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pgarea      pg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ef  t6809l      t6809l      PAGE0      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message specifies the file and module where the 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was issued and indicates  the  page  area  and  the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set value determined after re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 line processing produces various err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Byte PCR relocation error for symbol  bra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9l      t6809l      TEST        00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Unsigned Byte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0l      t6800l      DIRECT      00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0 relocation error for symbol  l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0l      t6800l      DIRECT      00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DIRECT  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 Mode relocation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9l      t6809l      DIRECT      00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 Mode relocatio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           Pagetest    PROGRAM     00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           Pagetest    DIRECT  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2K Page relocatio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           Pagetest    A           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           Pagetest    A           0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512K Page relocatio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           Pagetest    A           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           Pagetest    A           08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error messages specify the file, module, area, and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area of the code  referencing  (Refby)  and 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in) the symbol.  If the symbol is defined in the sam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reference the linker is unable to report the symbol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sembler  listing file(s) should be examined at the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specified area to locate the offending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rror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byte PCR error is caused by exceeding the pc rel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ve byte branch r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Unsigned byte error indicates an indexing valu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gative or larger than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Page0  error is generated if the direct page var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le is not in the page0 range of 0 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page mode error is generated if the direct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not within the current direct page (6809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 2K  Page  relocation  error  is  generated 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 is not within the current  2K  page  (805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S8xCxxx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The  512K  Page  relocation  error  is generated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  is  not  within  the  current  512K  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DS80C390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IHX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7  INTEL IHX OUTPUT FORMAT (16-BI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Mark Field    -  This  field  signifies  the  start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, and consists of an  ascii  col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: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 Field  -  This   field   consists   of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indicate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  bytes   in   this   recor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are the result of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number  of  bytes  in binary to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ii characters, high digit first.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  of  File  record contains two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zeros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ddress Field   -  This  field  consists  of the fou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result from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the  binary value of the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o begin loading this rec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rder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high byte of add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high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low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low byte of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n End of File record this field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sts of either four ascii zeros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 entry  address.   Current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try address option is not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Field    -  This  field  identifies the record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is either 0 for data records or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 an End of File record.  It cons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wo ascii characters, with  the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of the record type first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y the low digit of the record 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          -  This  field consists of the actual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ed to two ascii characters,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first.  There are no data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End of File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Field       -  The  checksum  field is the 8 bit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of the record length field, the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 field,  the  record type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the data field.  This  sum  is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gated  (2's  complement) and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 two  ascii  characters,  high 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ir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I86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8  INTEL I86 OUTPUT FORMAT (24 OR 32-BI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Mark Field    -  This  field  signifies  the  start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, and consists of an  ascii  col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: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 Field  -  This   field   consists   of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indicate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  bytes   in   this   recor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are the result of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number  of  bytes  in binary to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ii characters, high digit first.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  of  File  record contains two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zeros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ddress Field   -  This  field  consists  of the fou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result from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the  binary value of the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o begin loading this rec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rder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high byte of add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high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low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low byte of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n End of File record this field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sts of either four ascii zeros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 entry  address.   Current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try address option is not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Field    -  This  field  identifies the record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is either 0 for  data  records,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 an  End  of File record, or 4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gment  record.   It  consists  of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ii characters, with the high digi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cord type first, follow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ow digit of the record 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          -  This  field consists of the actual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ed to two ascii characters,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first.  There are no data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End of File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Field       -  The  checksum  field is the 8 bit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of the record length field, the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 field,  the  record type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the data field.  This  sum  is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gated  (2's  complement) and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 two  ascii  characters,  high 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ir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S1-S9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9  MOTORLA S1-S9 OUTPUT FORMAT (16-BI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Field    -  This  field  signifies  the  start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 and  identifies  the  the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ype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scii S1 - Data Rec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scii S9 - End of File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 Field  -  This  field  specifies the rec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includes the  address,  data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sum   fields.   The  8  bit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ngth value is converted to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aracters, high digit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ddress Field   -  This  field  consists  of the fou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result from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the  binary value of the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o begin loading this rec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rder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high byte of add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high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low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low byte of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n End of File record this field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sts of either four ascii zeros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 entry  address.   Current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try address option is not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          -  This  field consists of the actual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ed to two ascii characters,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first.  There are no data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End of File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Field       -  The  checksum  field is the 8 bit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of the record length field, the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field, and the data fiel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is then  complemented  (1's 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t)   and   converted   to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aracters, high digit fir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S2-S8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0  MOTORLA S2-S8 OUTPUT FORMAT (24-BI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Field    -  This  field  signifies  the  start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 and  identifies  the  the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ype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scii S2 - Data Rec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scii S8 - End of File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 Field  -  This  field  specifies the rec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includes the  address,  data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sum   fields.   The  8  bit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ngth value is converted to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aracters, high digit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ddress Field   -  This  field  consists  of  the six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result from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the  binary value of the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o begin loading this rec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rder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3rd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3rd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high byte of add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high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low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low byte of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n End of File record this field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sts of either six ascii zeros 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 entry  address.   Current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try address option is not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          -  This  field consists of the actual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ed to two ascii characters,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first.  There are no data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End of File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Field       -  The  checksum  field is the 8 bit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of the record length field, the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field, and the data fiel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is then  complemented  (1's 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t)   and   converted   to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aracters, high digit fir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S3-S7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1  MOTORLA S3-S7 OUTPUT FORMAT (32-BI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Field    -  This  field  signifies  the  start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 and  identifies  the  the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ype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scii S3 - Data Rec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scii S7 - End of File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 Field  -  This  field  specifies the rec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includes the  address,  data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sum   fields.   The  8  bit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ngth value is converted to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aracters, high digit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ddress Field   -  This  field  consists of the eight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result from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the  binary value of the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o begin loading this rec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rder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4th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4th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3rd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3rd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high byte of add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high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low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low byte of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n End of File record this field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sts of either eight ascii zeros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 entry  address.   Current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try address option is not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          -  This  field consists of the actual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ed to two ascii characters,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first.  There are no data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End of File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Field       -  The  checksum  field is the 8 bit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of the record length field, the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field, and the data fiel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is then  complemented  (1's 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t)   and   converted   to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aracters, high digit fir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ILDING ASXXXX AND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and linker have been successfully compiled 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GCC 2.7.2 with Linux, Symantec C/C++ V6.1/V7.2,  DJGPP  (G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.2)  and  VC6  with  MS-DOS  and  Windows 3.x/95/98.  A Lin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file, DJGPP makefile, Symantec project files, and  VC6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ct  files  are  available  to build all the assembler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 BUILDING AN ASSEMB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uilding  of  a typical assembler (6809 for example)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m6809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m09ex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m09mch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m09adr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m09ps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asxxxx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as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aslex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assym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assub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asexp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asdata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as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.  asout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five  files are the 6809 processor 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which contain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m6809.h -  header  file containing the machine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 of constants,  variables,  structures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yp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XXXX AND ASLINK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N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m09ext -  device  description, byte order, and fi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nsion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09pst -  a  table of the assembler general directiv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device directives, and assembler mnemonic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ociated 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m09mch / m09adr -  machine specific code fo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vice mnemonics,  addressing  modes,  and 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maining nine files provide the device in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which handle the  details  of  file  input/output, 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 generation,  program/data areas, expression analysi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 BUILD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uilding of the linker re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slink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lk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lklex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karea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khead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lksym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lkeval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lkdata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lk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lkrloc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lklib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lks19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lkihx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1  6800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0 registers used by 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  680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ables list all 6800/6802/6808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6800 assembler.  The designation []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0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           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        pul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s     label           bc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s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     label           bn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v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s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        a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        l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        l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        ad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        sub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1  .hd6303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30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303 directive enables processing of the HD6303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6801  instruction  set.   HD63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303  directiv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2  680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1 registers us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  680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01/6303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6801 assembler.  The designation []  refers  to  a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d  addressing 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6801/6303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a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             cl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m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        e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        e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            psh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           psh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            pu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           pul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7  6303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m     #data, []       eim     #data,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im     #data, []       tim     #data,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x            s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4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quires the .setdp directive to specify the 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1  6804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4 registers us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  6804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4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4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   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dir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dir, and ext may be expressions.  The labe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ort branchs beq, bne, bcc, and bcs must not be 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4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            ro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        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4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5  Bit Tes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label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label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6  Load Immediate data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[]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7  6804 Derive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m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p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1  680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5 registers us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  680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5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5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5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1  Contro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2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*di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*dir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data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data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3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cc    label           bh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c     label           bm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     label           bih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4  Read-Modify-Wri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5  Register\Memor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              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              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  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8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1  68HC08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list  of  the  68HC08  registers 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68HC0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  &lt;H:X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-       stack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  68HC08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HC08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8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+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 with post incr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8 ASSEMBLER                                        PAGE E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+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igned byte offset with post 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s        stack poin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HC08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1  Contro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             daa             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             nsa             ps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h            pshx            pula            pul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x            rsp             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             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p             tax             tpa             t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             txs        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2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*di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*dir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data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data,*d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8 ASSEMBLER                                        PAGE E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3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cc    label           bh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c     label           bm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     label           bih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4  Complex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eqa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eqx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eq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nza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nzx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nz    []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8 ASSEMBLER                                        PAGE E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5  Read-Modify-Wri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              clr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x     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s  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8 ASSEMBLER                                        PAGE E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6  Register\Memor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              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              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  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7  Double Operand Move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[]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8  16-Bit &lt;H:X&gt; Index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hx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hx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hx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9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9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1  6809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9 registers us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,u     -       stack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-       conditio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      -      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  6809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9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9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,a,b,d,dp,x,y,s,u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-x     ,--x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+     ,x++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 &lt;= offset &lt;= 15    ---  5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-1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          pc addressing ( pc &lt;- pc + ext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r         pc relativ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--x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++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]      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,x]           accumulator offset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]           extend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]        pc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 [pc &lt;- pc + ext]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r]       pc relative 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9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x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x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1            swi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3            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2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3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sr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4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5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ld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or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              st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6  D-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d    []        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7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s    []              cmp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x    []              cmp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ld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    []              lea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x    []              lea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              st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s    r               pshu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s    r               pulu    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8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9  Register -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g     r1,r2           tfr     r1,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10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c   #data           orcc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wai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11  6800 Compatibilit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1  68HC1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HC11 registers used by AS6811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  68HC1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HC11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1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1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HC11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y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y             f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iv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i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             xg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x            ps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x           psh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x            pu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x           pul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5  Bit Manu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7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        cp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ld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2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1  68HC12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HC12 registers used by AS6812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,s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,cc  -       condition cod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  68HC12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HC12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2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12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              memory 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r,a,b,d,x,y,sp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x      x-      register indexed, pr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-x     ,x-     post autodecrement b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,-x    n,x-    register indexed, p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t autodecrement by 1 -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x      x+      register indexed, pr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+x     ,x+     post autoincrement b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,+x    n,x+    register indexed, p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t autoincrement by 1 -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 &lt;= offset &lt;= 15    ---  5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256 &lt;= offset &lt;= -17   ---  9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 &lt;= offset &lt;= 255   ---  9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257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6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]      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,x]           d accumulator offset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HC12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bgnd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ex             d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v            edivs           em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s           fdiv            i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ivs           inx             i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             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            psh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d            pshx            ps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            pu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d            pulx            pu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             revw            rt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             t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wai             w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2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3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4  Branch on Decrement, Test, or Incr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eq    r,label         dbne    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eq    r,label         ibne    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eq    r,label         tbne    r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5  Bit Clear and 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6  Branch on Bit Clear o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7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8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&lt;=&gt;     lda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b    []      &lt;=&gt;     ld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&lt;=&gt;     ora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b    []      &lt;=&gt;     or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&lt;=&gt;     sta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b    []      &lt;=&gt;     st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9  Mov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b    [],[]           movw    []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0  D-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     []      &lt;=&gt;     cmp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std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1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s     []      &lt;=&gt;     cmps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&lt;=&gt;     cmpx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     []      &lt;=&gt;     cmp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x    []              lea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2  Jump and Jump/Call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[],p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3  Other Specia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acs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axd   []              emaxm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nd   []              eminm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bl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a    []              maxm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a    []              minm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l     []              trap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4  Register -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g     r1,r2           sex     r1,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r1,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5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c   #data           orcc 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6  M68HC11 Compatibility Mod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x             aby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             clv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   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tap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sy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s             xgdx            xgd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6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1  68HC16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HC16 registers used by AS6816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-       16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,z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-       address extension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     -       condi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  68HC16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HC16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6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16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o,#yo         local immediate data (mac / rma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r,a,b,d,e,x,y,z,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zero offset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I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 &lt;= offset &lt;= 255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  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6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8       unsigned 8-bit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16      signed 16-bit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k            64K bank number (jmp / j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label, offset, bank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16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             aby             ab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e             aced            ade             a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y             adz             aex             a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ez             bgnd            cba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v            edivs           emul            emu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iv            fmuls           idiv            ldh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stop          mul             nop             ps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b            pshmac          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mac          rtr             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de             sted            swi             s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             tba             tbe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sk            tbxk            tbyk            tbz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de             tdmsk           tdp             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dm            tekb            tem             t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et            tmxed           tpa             t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kb            tsx             tsy             ts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kb            txs             txy             tx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kb            tys             tyx             ty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zkb            tzs             tzx             tz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             xgab            xgde            xg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y            xgdz            xgex            xg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e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I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2  Push/Pull Multipl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m    r,...           pulm    r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3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4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sr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5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I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6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d                    as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              asl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d                    as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              as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d                    cl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              cl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d                    c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              com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              dec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              inc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d                    ls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              lsl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d                    ls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              ls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d                    ne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              neg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d                    r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              rol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d                    r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              ro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              tstw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I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7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d    []              adc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add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d    []              and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     []              cp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d    []              eor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ld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     []              or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d    []              sbc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        st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    []              sube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8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s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     []              cpz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     []              ldz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              st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     []              stz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I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9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bank,[]         jsr     bank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10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p    #data           orp 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11  Multiply and Accumula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     #data           rmac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     #xo,#yo         rmac    #xo,#y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H8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1  H8/3XX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H8 registers used by ASH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  -  r7,sp            16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L -  r7L,spL   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H -  r7H,spH   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L,spH,sp              stack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                     condi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  H8/3XX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H8/3xx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H8 assembler.  The designation [] refers to a required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ing mode argument.  The following list specifies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addressing mode supported by ASH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x:3           immediate data (3  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x:8           immediate data (8  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x:16          immediate data (16 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xFF00 &lt;= dir &lt;= 0xF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n              registers (16 b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0-r7,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nB             registers (8 b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0H-r7H,r0L-r7L,spH,s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             condition code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n             register in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-rn            register indirect (auto pre-decr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n+            register indirect (auto post-incr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[offset,rn]    register indirect, 16-bit dis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@offset        memory indirect, (8-bit addr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 (16-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H8/3xx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epm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        bf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        bhi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s     label        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     label                   blo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s     label        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label                   bn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        bra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n     label                   bt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rnB                     das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rnB                     inc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rnB                     not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xl   rnB                     rotxr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l    rnB                     rotr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l    rnB                     shar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l    rnB                     shlr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rn                      pop     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/ Wor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.b   rnB                     das.b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.b   rnB                     inc.b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.b   rnB                     not.b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xl.b rnB                     rotxr.b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l.b  rnB                     rotr.b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l.b  rnB                     shar.b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l.b  rnB                     shlr.b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.w  rn                      pop.w   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nB,rnB                 add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s    #1,rn                   adds    #2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x    rnB,rnB                 addx  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nB,rnB                 cmp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nB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    #1,rn                   subs    #2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x    rnB,rnB                 subx  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rnB,rnB                 and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rnB,rnB                 or 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r  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rnB,rnB                 xor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or 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/ Wor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.b   rnB,rnB                 add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.w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.b   rnB,rnB                 cmp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.w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.b   rnB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.w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x.b  rnB,rnB                 addx.b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.b   rnB,rnB                 and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.b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.b    rnB,rnB                 or.b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r.b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x.b  rnB,rnB                 subx.b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.b   rnB,rnB                 xor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or.b   #xx:8,cc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5  Mov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rnB                 mov  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xx:8,rnB               mov     #xx:16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n,rnB                 mov     @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[offset,rn],rnB        mov     @[offset,rn]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n+,rnB                mov     @rn+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*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*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label,rnB              mov     @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label,rnB               mov     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rn                 mov     rn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[offset,rn]        mov     rn,@[offset,r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-rn                mov     rn,@-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*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label              mov     rn,@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label               mov     rn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/ Wor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rnB                 mov.w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#xx:8,rnB               mov.w   #xx:16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rn,rnB                 mov.w   @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[offset,rn],rnB        mov.w   @[offset,rn]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rn+,rnB                mov.w   @rn+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*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*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label,rnB              mov.w   @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label,rnB               mov.w   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rn                 mov.w   rn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[offset,rn]        mov.w   rn,@[offset,r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-rn                mov.w   rn,@-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*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label              mov.w   rn,@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label               mov.w   rn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6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d     #xx:3,rnB               bld 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d     #xx:3,@dir              bld 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d     #xx:3,*@dir             bld 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    #xx:3,rnB               bild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    #xx:3,@dir              bild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    #xx:3,*@dir             bild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t     #xx:3,rnB               bst 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t     #xx:3,@dir              bst 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t     #xx:3,*@dir             bst 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t    #xx:3,rnB               bis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t    #xx:3,@dir              bis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t    #xx:3,*@dir             bist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    #xx:3,rnB               band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    #xx:3,@dir              band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    #xx:3,*@dir             band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and   #xx:3,rnB               biand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and   #xx:3,@dir              biand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and   #xx:3,*@dir             biand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     #xx:3,rnB               bor 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     #xx:3,@dir              bor 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     #xx:3,*@dir             bor 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r    #xx:3,rnB               bior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r    #xx:3,@dir              bior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r    #xx:3,*@dir             bior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or    #xx:3,rnB               bxor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or    #xx:3,@dir              bxor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or    #xx:3,*@dir             bxor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xor   #xx:3,rnB               bixor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xor   #xx:3,@dir              bixor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xor   #xx:3,*@dir             bixor   #xx:3,*d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7  Extended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xx:3,rnB               bse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xx:3,@dir              bse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xx:3,*@dir             bset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rnB,rnB                 bset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rnB,@dir                bset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rnB,*@dir               bset    rnB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xx:3,rnB               bclr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xx:3,@dir              bclr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xx:3,*@dir             bclr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rnB,rnB                 bclr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rnB,@dir                bclr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rnB,*@dir               bclr    rnB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#xx:3,rnB               bno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#xx:3,@dir              bno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#xx:3,*@dir             bnot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rnB,rnB                 bnot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rnB,@dir                bnot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rnB,*@dir               bnot    rnB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#xx:3,rnB               bts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#xx:3,@dir              bts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#xx:3,*@dir             btst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rnB,rnB                 btst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rnB,@dir                btst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rnB,*@dir               btst    rnB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8  Condition Cod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    #xx:8,ccr               andc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#xx:8,ccr               and.b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c     #xx:8,ccr               ldc 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c     rnB,ccr                 ldc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c     #xx:8,ccr               orc 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#xx:8,ccr               or.b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c    #xx:8,ccr               xorc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#xx:8,ccr               xor.b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     ccr,rnB                 stc     rn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9  Oth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xu   rnB,rn                  divxu.b rnB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xu   rnB,rn                  mulxu.b rnB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fpe  @label,rnB              movfpe  label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fpe.b  @label,rnB            movfpe.b  label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tpe  @label,rnB              movtpe  label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tpe.b  @label,rnB            movtpe.b  label,r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10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@rn                     jmp     @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@label                  jmp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@rn                     jsr     @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@label                  j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805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1  ACKNOWLEDG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John  Hartman  for his contribution of the AS80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 L. Hartm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hartman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2  805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8051 registers used by AS805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   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,r1,r2,r3     -       8-bit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4,r5,r6,r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tr            -       data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     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  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w             -       status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        -       carry (bit in status wor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K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REGIS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  805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8051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8051 assembler.  The following list specifies  the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addressing mode supported by AS805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 r0,r1,r2,r3,r4,r5,r6, or r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              indirect on register r0 or 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ptr           indirect on data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a+dptr         indirect on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us data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a+pc           indirect on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us program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            direct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ddr         bi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 or jum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addr, bitaddr, and label may all be expres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.  Refer to the 8051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K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2  Mov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,#data         mov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,r             mov     a,@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#data         mov     r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ddr,a          mov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ddr,r          mov     addr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ddr1,addr2     mov     bitaddr,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,#data        mov     @r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,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,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ptr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c    a,@a+dptr       movc    a,@a+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x    a,@dptr         movx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x    @dptr,a         movx    @r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a               clr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     a               cpl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     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b    c               setb    bit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      a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      a               rrc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      a               rlc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a               dec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a               inc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dptr            inc     @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     ab              mul     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addr            push    add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K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4  Two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#data         add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r             add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c    a,#data         addc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c    a,r             addc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b    a,#data         subb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b    a,r             subb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a,#data         orl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a,r             orl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addr,a          orl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c,bitaddr       orl     c,/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a,#data         anl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a,r             anl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addr,a          anl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c,bitaddr       anl     c,/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a,#data         xrl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a,r             xrl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addr,a          xrl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c,bitaddr       xrl     c,/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ch     a,addr          xch     a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ch     a,@r            xchd    a,@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5  Call and 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all   label           lcall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                    re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6  Jump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jmp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jne    a,#data,label   cjne    a,ad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jne    r,#data,label   cjne    @r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jnz    r,label         djnz    ad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c     bita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      bitadr,label    jnb     bita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      label           jn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label           jnz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@a+dp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jmp    label           sjmp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K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7  Predefined Symbols:  SFR 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 4 Byte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B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   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ACC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     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                             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SW                        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[  TL2     TH2                     ]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[  T2CON           RCAP2L  RCAP2H  ]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           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IP                         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3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                          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IE                         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2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   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    SBUF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1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H0     TH1                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TCON    TMOD    TL0     TL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PCON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P0      SP      DPL     DPH       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...] Indicates Resident in 8052, not 80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K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8  Predefined Symbols:  SFR Bit Addres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B.4     B.5     B.6     B.7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B.0     B.1     B.2     B.3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   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ACC.4   ACC.5   ACC.6   ACC.7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ACC.0   ACC.1   ACC.2   ACC.3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     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PSW.4   PSW.5   PSW.6   PSW.7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SW.0   PSW.1   PSW.2   PSW.3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[  T2CON.4 T2CON.5 T2CON.6 T2CON.7 ]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[  T2CON.0 T2CON.1 T2CON.2 T2CON.3 ]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IP.4    IP.5    IP.6    IP.7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IP.0    IP.1    IP.2    IP.3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P3.4    P3.5    P3.6    P3.7 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3.0    P3.1    P3.2    P3.3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IE.4    IE.5    EI.6    IE.7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IE.0    IE.1    IE.2    IE.3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P2.4    P2.5    P2.6    P2.7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2.0    P2.1    P2.2    P2.3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.4  SCON.5  SCON.6  SCON.7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.0  SCON.1  SCON.2  SCON.3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P1.4    P1.5    P1.6    P1.7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1.0    P1.1    P1.2    P1.3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CON.4  TCON.5  TCON.6  TCON.7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TCON.0  TCON.1  TCON.2  TCON.3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P0.4    P0.5    P0.6    P0.7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P0.0    P0.1    P0.2    P0.3      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...] Indicates Resident in 8052, not 80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K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9  Predefined Symbols:  Control B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 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   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   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     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RS1     F0      AC      CY   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               OV      RS0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[  TLCK    RCLK    EXF2    TF2     ]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[  CPRL2   CT2     TR2     EXEN2   ]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PS      PT2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PX0     PT0     PX1     PT1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RXD     TXD     INT0    INT1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ES      ET2             EA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EX0     ET0     EX1     ET1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  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     SM2     SM1     SM0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RI      TI      RB8     TB8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R0     TF0     TR1     TF1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IT0     IE0     IT1     IE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...] Indicates Resident in 8052, not 80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808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1  808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list  of  the 8080/8085 register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,c,d,e,h,l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-       memory through (h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     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w             -       stat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  808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8080/8085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8085  assembler.   The  following  list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 or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w,a,b,c,d,e,h,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,sp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memory address using (h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            direct memory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 or jum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m, addr, and label may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8080/8085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L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a             c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h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pc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l             r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            r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        r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             sp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             xch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t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2  Register/Memory/Immedia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r       adc     m       ac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       add     m       ad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     r       ana     m       an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       cmp     m       cp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r       ora     m       or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b     r       sbb     m       sb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       sub     m       su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a     r       xra     m       xri 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3  Call and 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label           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      label           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c     label           r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z     label           r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label           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e     label           r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o     label           r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z      label           r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4  Jump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z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L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5  Input/Output/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6  Mov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1,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m,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m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7  Oth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r     r               dcr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r     r               inr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d     r               dcx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r               ldax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r               push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x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addr            lhld    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d    addr            sta     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xi     r,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8XCXXX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1  ACKNOWLEDG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to Bill McKinnon for his contributions to the AS8XC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l McKinn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_mckinnon@conkn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assembler  was  derived from the AS8051 cross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ibuted by John Hartm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 L. Hartm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hartman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2  DS8XCXXX ASSEMBLER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8XCXXX  assembler  contains  directives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SFR (Special Function Registers) to be enabled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sembly process.  The following directives are support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8XCXXX               ;80C32 c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80C310               ;Dallas Semicondu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80C320               ;Microprocess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80C3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80C3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83C5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83C5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83C5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87C5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87C5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87C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microprocessor  selector  directive  is  followed  by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 PAGE M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XCXXX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zero argument then the SFR register bit values will als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a microprocessor selector directive is not specifie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FR or SFR register bit values will be  defined.   This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the  SFR  to  be  defined by an external assembly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file DS8XCXXX.SFR contains the SFR and  SFR 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values for all the microprocessor selector directiv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y be modified to create a new SFR for other  micropro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 ty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, if a microprocessor selector directive is not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 following  address  length  assembler  directiv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16bit                  ;16-Bi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24bit                  ;24-Bi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32bit                  ;32-Bi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directives specify the assembler addressing space and e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ct the output format for the .lst, .sym, and .rel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addressing space for defined microprocessor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-Bit except for the DS80C390 microprocessor which is 24-B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2.1  DS80C390 Addressing Mod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S80C390  microprocessor  supports 16-Bit and 24-Bit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ing modes.   The  .amode  assembler  directive  provid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 to  select  the addressing mode used by the ajmp, ac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mp, and lcall instructions.  These four  instructions 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and  24 bit addressing modes selected by bits AM0 and AM1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ON register.  The assembler is 'informed'  about  the 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essing mode selected by using the .amode directiv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mode  2       ;mode 2 is 24-bi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second  argument  is specified and its value is non-zer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three instruction sequence is inserted at the .amode 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loading the mode bits into the ACON regis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mode  2,1     ;mode 2 is 24-bit addressing, load AC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mov    ta,#0x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mov    ta,#0x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mov    acon,#a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 PAGE M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XCXXX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  DS8XCXXX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8XCXXX  cross assembler supports the Dallas Semicondu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XCXXX series of 8051-compatible devices.  These  micropro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s  retain  instruction set and object code compatabilit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051 microprocessor.  The DS8XCXXX family  is  upda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 new  peripherals  while  providing  all  the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s of the 80C32 microproces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is a list of the registers used by AS8XCXXX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   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,r1,r2,r3     -       8-bit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4,r5,r6,r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tr            -       data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     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  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w             -       status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        -       carry (bit in status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4  DS8XCXXX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list all DS8XCXXX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8XCXXX assembler.  The  following  list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8XCXXX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 r0,r1,r2,r3,r4,r5,r6, or r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              indirect on register r0 or 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ptr           indirect on data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a+dptr         indirect on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us data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a+pc           indirect on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us program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            direct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ddr         bi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 or jum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addr, bitaddr, and label may all be expres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.  Refer to  the  DS8XCXXX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 PAGE M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XCX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4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4.2  Mov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,#data         mov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,r             mov     a,@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#data         mov     r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ddr,a          mov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ddr,r          mov     addr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ddr1,addr2     mov     bitaddr,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,#data        mov     @r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,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,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ptr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c    a,@a+dptr       movc    a,@a+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x    a,@dptr         movx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x    @dptr,a         movx    @r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4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a               clr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     a               cpl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     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b    c               setb    bit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      a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      a               rrc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      a               rlc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a               dec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a               inc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dptr            inc     @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     ab              mul     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addr            push    add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 PAGE M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XCX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4.4  Two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#data         add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r             add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c    a,#data         addc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c    a,r             addc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b    a,#data         subb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b    a,r             subb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a,#data         orl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a,r             orl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addr,a          orl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c,bitaddr       orl     c,/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a,#data         anl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a,r             anl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addr,a          anl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c,bitaddr       anl     c,/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a,#data         xrl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a,r             xrl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addr,a          xrl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c,bitaddr       xrl     c,/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ch     a,addr          xch     a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ch     a,@r            xchd    a,@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4.5  Call and 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all   label           lcall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                    re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4.6  Jump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jmp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jne    a,#data,label   cjne    a,ad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jne    r,#data,label   cjne    @r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jnz    r,label         djnz    ad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c     bita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      bitadr,label    jnb     bita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      label           jn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label           jnz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@a+dp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jmp    label           sjmp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 PAGE M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XCX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5  DS8XCXXX SPECIAL FUNCTION REGIS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80C32 core Special Function Registers are select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DS8xCxxx assembler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5.1  SFR 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 4 Byte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SP      DPL     DPH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PCON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TCON    TMOD    TL0     TL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H0     TH1                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1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    SBUF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   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2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IE      SADDR0             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                          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3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IP      SADEN0             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           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STATUS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   T2CON   T2MOD   RCAP2L  RCAP2H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L2     TH2                      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SW                        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                             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     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ACC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   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B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 PAGE M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XCXXX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5.2  Bit Addressable Registers:  Gener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TCON.0  TCON.1  TCON.2  TCON.3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CON.4  TCON.5  TCON.6  TCON.7      8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     90      P1.0    P1.1    P1.2    P1.3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P1.4    P1.5    P1.6    P1.7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SCON.0  SCON.1  SCON.2  SCON.3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.4  SCON.5  SCON.6  SCON.7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     A0      P2.0    P2.1    P2.2    P2.3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P2.4    P2.5    P2.6    P2.7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IE.0    IE.1    IE.2    IE.3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IE.4    IE.5    EI.6    IE.7        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3      B0      P3.0    P3.1    P3.2    P3.3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P3.4    P3.5    P3.6    P3.7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IP.0    IP.1    IP.2    IP.3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IP.4    IP.5    IP.6    IP.7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T2CON.0 T2CON.1 T2CON.2 T2CON.3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2CON.4 T2CON.5 T2CON.6 T2CON.7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SW.0   PSW.1   PSW.2   PSW.3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PSW.4   PSW.5   PSW.6   PSW.7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     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     E0      ACC.0   ACC.1   ACC.2   ACC.3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ACC.4   ACC.5   ACC.6   ACC.7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   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F0      B.0     B.1     B.2     B.3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B.4     B.5     B.6     B.7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 PAGE M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XCXXX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5.3  Bit Addressable Registers:  Specif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IT0     IE0     IT1     IE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R0     TF0     TR1     TF1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RI      TI      RB8     TB8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     SM2     SM1     SMO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  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EX0     ET0     EX1     ET1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ES0     ET2             EA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  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PX0     PT0     PX1     PT1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PS0     PT2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RL2   CT2     TR2     EXEN2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CLK    RCLK    EXF2    TF2    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       FL      OV      RS0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RS1     F0      AC      CY   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     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   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   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 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 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_RL2  C_T2                 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                                    C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 PAGE M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XCXXX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5.4  Optional Symbols:  Control B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80    0x40    0x20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08    0x04    0x02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    SMOD0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GF1     GF0     STOP    IDLE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OD    0x80    T1GATE  T1C_T   T1M1    T1M0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GATE  T0C_T   T0M1    T0M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0x80            HIP     LIP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MOD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T2OE    DCEN        0x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XCXXX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6  DS80C310 SPECIAL FUNCTION REGIS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S80C310  Special  Function Registers are select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DS80C310 assembler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6.1  SFR 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 4 Byte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SP      DPL     DPH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DPL1    DPH1    DPS     PCON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TCON    TMOD    TL0     TL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H0     TH1     CKCON      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1      EXIF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    SBUF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   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2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IE      SADDR0             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                          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3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IP      SADEN0             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           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STATUS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   T2CON   T2MOD   RCAP2L  RCAP2H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L2     TH2                      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SW                        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                             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WDCON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ACC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EIE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B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EIP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1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6.2  Bit Addressable Registers:  Gener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TCON.0  TCON.1  TCON.2  TCON.3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CON.4  TCON.5  TCON.6  TCON.7      8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     90      P1.0    P1.1    P1.2    P1.3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P1.4    P1.5    P1.6    P1.7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SCON.0  SCON.1  SCON.2  SCON.3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.4  SCON.5  SCON.6  SCON.7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     A0      P2.0    P2.1    P2.2    P2.3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P2.4    P2.5    P2.6    P2.7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IE.0    IE.1    IE.2    IE.3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IE.4    IE.5    EI.6    IE.7        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3      B0      P3.0    P3.1    P3.2    P3.3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P3.4    P3.5    P3.6    P3.7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IP.0    IP.1    IP.2    IP.3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IP.4    IP.5    IP.6    IP.7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T2CON.0 T2CON.1 T2CON.2 T2CON.3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2CON.4 T2CON.5 T2CON.6 T2CON.7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SW.0   PSW.1   PSW.2   PSW.3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PSW.4   PSW.5   PSW.6   PSW.7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CON   D8      WDCON.0 WDCON.1 WDCON.2 WDCON.3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WDCON.4 WDCON.5 WDCON.6 WDCON.7    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     E0      ACC.0   ACC.1   ACC.2   ACC.3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ACC.4   ACC.5   ACC.6   ACC.7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IE.0   EIE.1   EIE.2   EIE.3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EIE.4   EIE.5   EIE.6   EIE.7       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F0      B.0     B.1     B.2     B.3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B.4     B.5     B.6     B.7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EIP.0   EIP.1   EIP.2   EIP.3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EIP.4   EIP.5   EIP.6   EIP.7       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1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6.3  Bit Addressable Registers:  Specif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IT0     IE0     IT1     IE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R0     TF0     TR1     TF1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RI      TI      RB8     TB8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     SM2     SM1     SMO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  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EX0     ET0     EX1     ET1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ES0     ET2             EA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  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PX0     PT0     PX1     PT1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PS0     PT2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RL2   CT2     TR2     EXEN2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CLK    RCLK    EXF2    TF2    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       FL      OV      RS0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RS1     F0      AC      CY   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CON   D8           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POR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   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X2     EX3     EX4     EX5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 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PX2     PX3     PX4     PX5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 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_RL2  C_T2                 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                                    C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1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6.4  Optional Symbols:  Control B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80    0x40    0x20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08    0x04    0x02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S  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SEL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    SMOD0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GF1     GF0     STOP    IDLE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OD    0x80    T1GATE  T1C_T   T1M1    T1M0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GATE  T0C_T   T0M1    T0M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CON   0x80                    T2M     T1M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M     MD2     MD1     MD0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F    0x80    IE5     IE4     IE3     IE2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0x80            HIP     LIP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MOD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T2OE    DCEN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_0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1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7  DS80C320/DS80C323 SPECIAL FUNCTION REGIS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S80C320/DS80C323 Special Function Registers ar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.DS80C320 or DS80C323 assembler direc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7.1  SFR 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 4 Byte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SP      DPL     DPH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DPL1    DPH1    DPS     PCON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TCON    TMOD    TL0     TL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H0     TH1     CKCON      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1      EXIF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0   SBUF0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   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2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IE      SADDR0             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                          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3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IP      SADEN0             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           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SCON1   SBUF1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STATUS          TA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   T2CON   T2MOD   RCAP2L  RCAP2H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L2     TH2                      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SW                        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                             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WDCON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ACC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EIE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B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EIP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    SBUF                        9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20/DS80C323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7.2  Bit Addressable Registers:  Gener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TCON.0  TCON.1  TCON.2  TCON.3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CON.4  TCON.5  TCON.6  TCON.7      8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     90      P1.0    P1.1    P1.2    P1.3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P1.4    P1.5    P1.6    P1.7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SCON0.0 SCON0.1 SCON0.2 SCON0.3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0.4 SCON0.5 SCON0.6 SCON0.7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     A0      P2.0    P2.1    P2.2    P2.3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P2.4    P2.5    P2.6    P2.7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IE.0    IE.1    IE.2    IE.3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IE.4    IE.5    EI.6    IE.7        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3      B0      P3.0    P3.1    P3.2    P3.3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P3.4    P3.5    P3.6    P3.7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IP.0    IP.1    IP.2    IP.3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IP.4    IP.5    IP.6    IP.7        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SCON1.0 SCON1.1 SCON1.2 SCON1.3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SCON1.4 SCON1.5 SCON1.6 SCON1.7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T2CON.0 T2CON.1 T2CON.2 T2CON.3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2CON.4 T2CON.5 T2CON.6 T2CON.7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SW.0   PSW.1   PSW.2   PSW.3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PSW.4   PSW.5   PSW.6   PSW.7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CON   D8      WDCON.0 WDCON.1 WDCON.2 WDCON.3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WDCON.4 WDCON.5 WDCON.6 WDCON.7    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     E0      ACC.0   ACC.1   ACC.2   ACC.3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ACC.4   ACC.5   ACC.6   ACC.7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IE.0   EIE.1   EIE.2   EIE.3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EIE.4   EIE.5   EIE.6   EIE.7       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F0      B.0     B.1     B.2     B.3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B.4     B.5     B.6     B.7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EIP.0   EIP.1   EIP.2   EIP.3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EIP.4   EIP.5   EIP.6   EIP.7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SCON.0  SCON.1  SCON.2  SCON.3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.4  SCON.5  SCON.6  SCON.7      9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20/DS80C323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7.3  Bit Addressable Registers:  Specif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IT0     IE0     IT1     IE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R0     TF0     TR1     TF1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RI_0    TI_0    RB8_0   TB8_0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_0   SM2_0   SM1_0   SMO_0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  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EX0     ET0     EX1     ET1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ES0     ET2             EA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  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PX0     PT0     PX1     PT1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PS0     PT2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RI_1    TI_1    RB8_1   TB8_1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REN_1   SM2_1   SM1_1   SMO_1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RL2   CT2     TR2     EXEN2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CLK    RCLK    EXF2    TF2    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       FL      OV      RS0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RS1     F0      AC      CY   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CON   D8      RWT     EWT     WTRF    WDIF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PFI     EPFI    POR     SMOD_1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   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X2     EX3     EX4     EX5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EWDI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 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PX2     PX3     PX4     PX5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PWDI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RI      TI      RB8     TB8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     SM2     SM1     SMO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 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_0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FE_1 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_RL2  C_T2                 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                                    C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20/DS80C323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7.4  Optional Symbols:  Control B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80    0x40    0x20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08    0x04    0x02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S  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SEL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_0  SMOD0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GF1     GF0     STOP    IDLE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OD    0x80    T1GATE  T1C_T   T1M1    T1M0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GATE  T0C_T   T0M1    T0M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CON   0x80    WD1     WD0     T2M     T1M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M     MD2     MD1     MD0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F    0x80    IE5     IE4     IE3     IE2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RGMD    RGSL    BGS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0x80    PIP     HIP     LIP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MOD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T2OE    DCEN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20/DS80C323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8  DS80C390 SPECIAL FUNCTION REGIS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S80C390  Special  Function Registers are select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DS80C390 assembler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8.1  SFR 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 4 Byte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P4      SP      DPL     DPH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DPL1    DPH1    DPS     PCON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TCON    TMOD    TL0     TL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H0     TH1     CKCON      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1      EXIF    P4CNT   DPX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DPX1    C0RMS0  C0RMS1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0   SBUF0           ESP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AP      ACON    C0TMA0  C0TMA1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2      P5      P5CNT   C0C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C0S     C0IR    C0TE    C0RE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IE      SADDR0  SADDR1  C0M1C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C0M2C   C0M3C   C0M4C   C0M5C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3                      C0M6C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C0M7C   C0M8C   C0M9C   C0M10C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IP      SADEN0  SADEN1  C0M11C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C0M12C  C0M13C  C0M14C  C0M15C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SCON1   SBUF1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PMR     STATUS  MCON    TA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   T2CON   T2MOD   RCAP2L  RCAP2H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L2     TH2     COR              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SW     MCNT0   MCNT1   MA 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MB      MC      C1RMS0  C1RMS1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WDCON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C1TMA0  C1TMA1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ACC                     C1C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C1S     C1IR    C1TE    C1RE 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EIE             MXAX    C1M1C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C1M2C   C1M3C   C1M4C   C1M5C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B                       C1M6C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C1M7C   C1M8C   C1M9C   C1M10C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EIP                     C1M11C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C1M12C  C1M13C  C1M14C  C1M15C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    SBUF                        9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9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8.2  Bit Addressable Registers:  Gener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4      80      P4.0    P4.1    P4.2    P4.3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P4.4    P4.5    P4.6    P4.7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TCON.0  TCON.1  TCON.2  TCON.3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CON.4  TCON.5  TCON.6  TCON.7      8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     90      P1.0    P1.1    P1.2    P1.3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P1.4    P1.5    P1.6    P1.7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SCON0.0 SCON0.1 SCON0.2 SCON0.3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0.4 SCON0.5 SCON0.6 SCON0.7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     A0      P2.0    P2.1    P2.2    P2.3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P2.4    P2.5    P2.6    P2.7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IE.0    IE.1    IE.2    IE.3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IE.4    IE.5    EI.6    IE.7        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3      B0      P3.0    P3.1    P3.2    P3.3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P3.4    P3.5    P3.6    P3.7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IP.0    IP.1    IP.2    IP.3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IP.4    IP.5    IP.6    IP.7        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SCON1.0 SCON1.1 SCON1.2 SCON1.3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SCON1.4 SCON1.5 SCON1.6 SCON1.7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T2CON.0 T2CON.1 T2CON.2 T2CON.3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2CON.4 T2CON.5 T2CON.6 T2CON.7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SW.0   PSW.1   PSW.2   PSW.3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PSW.4   PSW.5   PSW.6   PSW.7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CON   D8      WDCON.0 WDCON.1 WDCON.2 WDCON.3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WDCON.4 WDCON.5 WDCON.6 WDCON.7    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     E0      ACC.0   ACC.1   ACC.2   ACC.3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ACC.4   ACC.5   ACC.6   ACC.7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IE.0   EIE.1   EIE.2   EIE.3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EIE.4   EIE.5   EIE.6   EIE.7       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F0      B.0     B.1     B.2     B.3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B.4     B.5     B.6     B.7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EIP.0   EIP.1   EIP.2   EIP.3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EIP.4   EIP.5   EIP.6   EIP.7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SCON.0  SCON.1  SCON.2  SCON.3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.4  SCON.5  SCON.6  SCON.7      9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9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8.3  Bit Addressable Registers:  Specif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IT0     IE0     IT1     IE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R0     TF0     TR1     TF1         8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     90      T2      T2EX    RXD1    TXD1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INT2    INT3    INT4    INT5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RI_0    TI_0    RB8_0   TB8_0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_0   SM2_0   SM1_0   SMO_0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  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EX0     ET0     EX1     ET1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ES0     ET2     ES1     EA          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3      B0      RXD0    TXD0    INT0    INT1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T0      T1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PX0     PT0     PX1     PT1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PS0     PT2     PS1                 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RI_1    TI_1    RB8_1   TB8_1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REN_1   SM2_1   SM1_1   SMO_1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RL2   CT2     TR2     EXEN2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CLK    RCLK    EXF2    TF2    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       FL      OV      RS0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RS1     F0      AC      CY   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CON   D8      RWT     EWT     WTRF    WDIF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PFI     EPFI    POR     SMOD_1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   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X2     EX3     EX4     EX5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EWDI    C1IE    C0IE    CANBIE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 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PX2     PX3     PX4     PX5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PWDI    C1IP    C0IP    CANBIP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RI      TI      RB8     TB8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     SM2     SM1     SMO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 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_0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FE_1 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_RL2  C_T2                 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                                    C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9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8.4  Optional Symbols:  Control B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80    0x40    0x20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08    0x04    0x02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S     0x80    ID1     ID0     TSL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SEL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_0  SMOD0   OFDF    OFDE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GF1     GF0     STOP    IDLE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OD    0x80    T1GATE  T1C_T   T1M1    T1M0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GATE  T0C_T   T0M1    T0M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CON   0x80    WD1     WD0     T2M     T1M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M     MD2     MD1     MD0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F    0x80    IE5     IE4     IE3     IE2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CKRY    RGMD    RGSL    BGS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4CNT   0x80            SBCAN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  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ESP.1   ESP.0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N 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SA      AM1     AM0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5      0x80    P5.7    P5.6    P5.5    P5.4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P5.3    P5.2    P5.1    P5.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5CNT   0x80    CAN1BA  CAN0BA  SP1EC   C1_IO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C0_IO   P5CNT.2 P5CNT.1 P5CNT.0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C     0x80    ERIE    STIE    PDE     SIESTA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CRST    AUTOB   ERCS    SWINT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S     0x80    BSS   EC96_128  WKS     RXS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XS     ER2     ER1     ER0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IR    0x80    INTIN7  INTIN6  INTIN5  INTIN4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INTIN3  INTIN2  INTIN1  INTIN0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CxxC  0x80    MSRDY   ET1     ER1     INTRQ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EXTRQ   MTRQ    ROW_TIH DTUP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R     0x80    CD1     CD0     SWB     CTM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4X_2X   ALEOFF             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0x80    PIP     HIP     LIP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SPTA1   SPRA1   SPTA0   SPRA0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ON    0x80    IDM1    IDM0    CMA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PDCE3   PDCE2   PDCE1   PDCE0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MOD   0x80                            D13T1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D13T2           T2OE    DCEN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     0x80    IRDACK  C1BPR7  C1BPR6  C0BPR7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C0BPR6  COD1    COD0    CLKOE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NT0   0x80    _LSHIFT CSE     SCB     MAS4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MAS3    MAS2    MAS1    MAS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NT1   0x80    MST     MOF             CLM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9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9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9  DS83C520/DS87C520 SPECIAL FUNCTION REGIS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S83C520/DS87C520 Special Function Registers ar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.DS83C520 or DS87C520 assembler direc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9.1  SFR 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 4 Byte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P0      SP      DPL     DPH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DPL1    DPH1    DPS     PCON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TCON    TMOD    TL0     TL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H0     TH1     CKCON      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ORT1   EXIF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0   SBUF0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   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2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IE      SADDR0  SADDR1     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                          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3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IP      SADEN0  SADEN1     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           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SCON1   SBUF1   ROMSIZE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PMR     STATUS          TA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   T2CON   T2MOD   RCAP2L  RCAP2H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L2     TH2                      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SW                        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                             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WDCON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ACC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EIE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B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EIP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    SBUF                        9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20/DS87C52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9.2  Bit Addressable Registers:  Gener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0      80      P0.7    P0.6    P0.5    P0.4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P0.3    P0.2    P0.1    P0.0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TCON.0  TCON.1  TCON.2  TCON.3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CON.4  TCON.5  TCON.6  TCON.7      8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1   90      P1.0    P1.1    P1.2    P1.3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P1.4    P1.5    P1.6    P1.7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SCON0.0 SCON0.1 SCON0.2 SCON0.3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0.4 SCON0.5 SCON0.6 SCON0.7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     A0      P2.0    P2.1    P2.2    P2.3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P2.4    P2.5    P2.6    P2.7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IE.0    IE.1    IE.2    IE.3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IE.4    IE.5    EI.6    IE.7        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3      B0      P3.0    P3.1    P3.2    P3.3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P3.4    P3.5    P3.6    P3.7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IP.0    IP.1    IP.2    IP.3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IP.4    IP.5    IP.6    IP.7        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SCON1.0 SCON1.1 SCON1.2 SCON1.3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SCON1.4 SCON1.5 SCON1.6 SCON1.7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T2CON.0 T2CON.1 T2CON.2 T2CON.3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2CON.4 T2CON.5 T2CON.6 T2CON.7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SW.0   PSW.1   PSW.2   PSW.3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PSW.4   PSW.5   PSW.6   PSW.7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CON   D8      WDCON.0 WDCON.1 WDCON.2 WDCON.3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WDCON.4 WDCON.5 WDCON.6 WDCON.7    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     E0      ACC.0   ACC.1   ACC.2   ACC.3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ACC.4   ACC.5   ACC.6   ACC.7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IE.0   EIE.1   EIE.2   EIE.3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EIE.4   EIE.5   EIE.6   EIE.7       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F0      B.0     B.1     B.2     B.3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B.4     B.5     B.6     B.7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EIP.0   EIP.1   EIP.2   EIP.3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EIP.4   EIP.5   EIP.6   EIP.7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1   90      PORT1.0 PORT1.1 PORT1.2 PORT1.3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PORT1.4 PORT1.5 PORT1.6 PORT1.7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SCON.0  SCON.1  SCON.2  SCON.3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.4  SCON.5  SCON.6  SCON.7      9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20/DS87C52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9.3  Bit Addressable Registers:  Specif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IT0     IE0     IT1     IE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R0     TF0     TR1     TF1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RI_0    TI_0    RB8_0   TB8_0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_0   SM2_0   SM1_0   SMO_0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  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EX0     ET0     EX1     ET1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ES0     ET2     ES1     EA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  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PX0     PT0     PX1     PT1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PS0     PT2     PS1                 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RI_1    TI_1    RB8_1   TB8_1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REN_1   SM2_1   SM1_1   SMO_1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RL2   CT2     TR2     EXEN2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CLK    RCLK    EXF2    TF2    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       FL      OV      RS0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RS1     F0      AC      CY   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CON   D8      RWT     EWT     WTRF    WDIF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PFI     EPFI    POR     SMOD_1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   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X2     EX3     EX4     EX5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EWDI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 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PX2     PX3     PX4     PX5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PWDI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RI      TI      RB8     TB8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     SM2     SM1     SMO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 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_0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FE_1 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_RL2  C_T2                 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                                    C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20/DS87C52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9.4  Optional Symbols:  Control B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80    0x40    0x20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08    0x04    0x02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S  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SEL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_0  SMOD0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GF1     GF0     STOP    IDLE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OD    0x80    T1GATE  T1C_T   T1M1    T1M0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GATE  T0C_T   T0M1    T0M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CON   0x80    WD1     WD0     T2M     T1M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M     MD2     MD1     MD0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F    0x80    IE5     IE4     IE3     IE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XT_RG   RGMD    RGSL    BGS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UF1   0x80    SB7     SB6     SB5     SB4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SB3     SB2     SB1     SB0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SIZE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RMS2    RMS1    RMS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R     0x80    CD1     CD0     SWB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XTOFF   ALEOFF  DME1    DME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0x80    PIP     HIP     LIP     XTUP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SPTA1   SPRA1   SPTA0   SPRA0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MOD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T2OE    DCEN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20/DS87C52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10  DS83C530/DS87C530 SPECIAL FUNCTION REGIS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S83C530/DS87C530 Special Function Registers ar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.DS83C530 or DS87C530 assembler direc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10.1  SFR 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 4 Byte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P0      SP      DPL     DPH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DPL1    DPH1    DPS     PCON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TCON    TMOD    TL0     TL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H0     TH1     CKCON      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1      EXIF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TRIM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0   SBUF0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   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2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IE      SADDR0  SADDR1     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                          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3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IP      SADEN0  SADEN1     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           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SCON1   SBUF1   ROMSIZE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PMR     STATUS          TA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   T2CON   T2MOD   RCAP2L  RCAP2H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L2     TH2                      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SW                        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                             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WDCON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ACC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EIE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B               RTASS   RTAS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RTAM    RTAH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EIP     RTCC    RTCSS   RTCS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RTCM    RTCH    RTCD0   RTCD1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    SBUF                        9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30/DS87C53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10.2  Bit Addressable Registers:  Gener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0      80      P0.7    P0.6    P0.5    P0.4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P0.3    P0.2    P0.1    P0.0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TCON.0  TCON.1  TCON.2  TCON.3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CON.4  TCON.5  TCON.6  TCON.7      8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     90      P1.0    P1.1    P1.2    P1.3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P1.4    P1.5    P1.6    P1.7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SCON0.0 SCON0.1 SCON0.2 SCON0.3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0.4 SCON0.5 SCON0.6 SCON0.7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     A0      P2.0    P2.1    P2.2    P2.3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P2.4    P2.5    P2.6    P2.7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IE.0    IE.1    IE.2    IE.3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IE.4    IE.5    EI.6    IE.7        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3      B0      P3.0    P3.1    P3.2    P3.3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P3.4    P3.5    P3.6    P3.7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IP.0    IP.1    IP.2    IP.3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IP.4    IP.5    IP.6    IP.7        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SCON1.0 SCON1.1 SCON1.2 SCON1.3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SCON1.4 SCON1.5 SCON1.6 SCON1.7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T2CON.0 T2CON.1 T2CON.2 T2CON.3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2CON.4 T2CON.5 T2CON.6 T2CON.7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SW.0   PSW.1   PSW.2   PSW.3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PSW.4   PSW.5   PSW.6   PSW.7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CON   D8      WDCON.0 WDCON.1 WDCON.2 WDCON.3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WDCON.4 WDCON.5 WDCON.6 WDCON.7    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     E0      ACC.0   ACC.1   ACC.2   ACC.3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ACC.4   ACC.5   ACC.6   ACC.7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IE.0   EIE.1   EIE.2   EIE.3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EIE.4   EIE.5   EIE.6   EIE.7       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F0      B.0     B.1     B.2     B.3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B.4     B.5     B.6     B.7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EIP.0   EIP.1   EIP.2   EIP.3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EIP.4   EIP.5   EIP.6   EIP.7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SCON.0  SCON.1  SCON.2  SCON.3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.4  SCON.5  SCON.6  SCON.7      9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30/DS87C53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10.3  Bit Addressable Registers:  Specif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IT0     IE0     IT1     IE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R0     TF0     TR1     TF1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RI_0    TI_0    RB8_0   TB8_0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_0   SM2_0   SM1_0   SMO_0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  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EX0     ET0     EX1     ET1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ES0     ET2     ES1     EA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  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PX0     PT0     PX1     PT1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PS0     PT2     PS1                 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RI_1    TI_1    RB8_1   TB8_1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REN_1   SM2_1   SM1_1   SMO_1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RL2   CT2     TR2     EXEN2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CLK    RCLK    EXF2    TF2    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       FL      OV      RS0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RS1     F0      AC      CY   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CON   D8      RWT     EWT     WTRF    WDIF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PFI     EPFI    POR     SMOD_1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   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X2     EX3     EX4     EX5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EWDI    ERTCI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 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PX2     PX3     PX4     PX5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PWDI    PRTCI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RI      TI      RB8     TB8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     SM2     SM1     SMO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 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_0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FE_1 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_RL2  C_T2                 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                                    C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30/DS87C53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10.4  Optional Symbols:  Control B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80    0x40    0x20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08    0x04    0x02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S  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SEL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_0  SMOD0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GF1     GF0     STOP    IDLE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OD    0x80    T1GATE  T1C_T   T1M1    T1M0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GATE  T0C_T   T0M1    T0M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CON   0x80    WD1     WD0     T2M     T1M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M     MD2     MD1     MD0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F    0x80    IE5     IE4     IE3     IE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XT_RG   RGMD    RGSL    BGS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   0x80    E4K     X12_6   TRM2    _TRM2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RM1    _TRM1   TRM0    _TRM0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UF1   0x80    SB7     SB6     SB5     SB4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SB3     SB2     SB1     SB0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SIZE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RMS2    RMS1    RMS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R     0x80    CD1     CD0     SWB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XTOFF   ALEOFF  DME1    DME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0x80    PIP     HIP     LIP     XTUP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SPTA1   SPRA1   SPTA0   SPRA0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MOD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T2OE    DCEN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CC    0x80    SSCE    SCE     MCE     HCE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RTCRE   RTCWE   RTCIF   RTCE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30/DS87C53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11  DS83C550/DS87C550 SPECIAL FUNCTION REGIS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S83C550/DS87C550 Special Function Registers ar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.DS83C550 or DS87C550 assembler direc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11.1  SFR 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 4 Byte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PORT0   SP      DPL     DPH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DPL1    DPH1    DPS     PCON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TCON    TMOD    TL0     TL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H0     TH1     CKCON      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ORT1   RCON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0   SBUF0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PMR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ORT2   SADDR0  SADDR1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IE      CMPL0   CMPL1   CMPL2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CPTL0   CPTL1   CPTL2   CPTL3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ORT3           ADCON1  ADCON2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ADMSB   ADLSD   WINHI   WINLO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IP      SADEN0  SADEN1     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                T2CON   T2MOD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PORT4           ROMSIZE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PORT5   STATUS          TA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   T2IR    CMPH0   CMPH1   CMPH2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CPTH0   CPTH1   CPTH2   CPTH3    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SW             PW0FG   PW1FG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PW2FG   PW3FG   PWMADR       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SCON1   SBUF1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PWM0    PWM1    PWM2    PWM3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ACC     PW01CS  PW23CS  PW01CON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PW23CON         RLOADL  RLOADH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EIE             T2SEL   CTCON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TL2     TH2     SETR    RSTR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B       PORT6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EIP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WDCON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P0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1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    SBUF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2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3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P4                                  C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50/DS87C55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P5            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        PORT6                       F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50/DS87C55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11.2  Bit Addressable Registers:  Gener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0   80      P0.7    P0.6    P0.5    P0.4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P0.3    P0.2    P0.1    P0.0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TCON.0  TCON.1  TCON.2  TCON.3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CON.4  TCON.5  TCON.6  TCON.7      8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1   90      P1.0    P1.1    P1.2    P1.3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P1.4    P1.5    P1.6    P1.7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SCON0.0 SCON0.1 SCON0.2 SCON0.3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0.4 SCON0.5 SCON0.6 SCON0.7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2   A0      P2.0    P2.1    P2.2    P2.3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P2.4    P2.5    P2.6    P2.7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IE.0    IE.1    IE.2    IE.3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IE.4    IE.5    EI.6    IE.7        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3   B0      P3.0    P3.1    P3.2    P3.3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P3.4    P3.5    P3.6    P3.7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IP.0    IP.1    IP.2    IP.3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IP.4    IP.5    IP.6    IP.7        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4   C0      P4.0    P4.1    P4.2    P4.3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P4.4    P4.5    P4.6    P4.7 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IR    C8      T2IR.0  T2IR.1  T2IR.2  T2IR.3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2IR.4  T2IR.5  T2IR.6  T2IR.7 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SW.0   PSW.1   PSW.2   PSW.3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PSW.4   PSW.5   PSW.6   PSW.7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D8      SCON1.0 SCON1.1 SCON1.2 SCON1.3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SCON1.4 SCON1.5 SCON1.6 SCON1.7    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     E0      ACC.0   ACC.1   ACC.2   ACC.3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ACC.4   ACC.5   ACC.6   ACC.7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IE.0   EIE.1   EIE.2   EIE.3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EIE.4   EIE.5   EIE.6   EIE.7       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F0      B.0     B.1     B.2     B.3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B.4     B.5     B.6     B.7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EIP.0   EIP.1   EIP.2   EIP.3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EIP.4   EIP.5   EIP.6   EIP.7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0   80      PORT0.7 PORT0.6 PORT0.5 PORT0.4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PORT0.3 PORT0.2 PORT0.1 PORT0.0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1   90      PORT1.0 PORT1.1 PORT1.2 PORT1.3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PORT1.4 PORT1.5 PORT1.6 PORT1.7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SCON.0  SCON.1  SCON.2  SCON.3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.4  SCON.5  SCON.6  SCON.7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2   A0      PORT2.0 PORT2.1 PORT2.2 PORT2.3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PORT2.4 PORT2.5 PORT2.6 PORT2.7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3   B0      PORT3.0 PORT3.1 PORT3.2 PORT3.3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PORT3.4 PORT3.5 PORT3.6 PORT3.7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4   C0      PORT4.0 PORT4.1 PORT4.2 PORT4.3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PORT4.4 PORT4.5 PORT4.6 PORT4.7     C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50/DS87C55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11.3  Bit Addressable Registers:  Specif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IT0     IE0     IT1     IE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R0     TF0     TR1     TF1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RI_0    TI_0    RB8_0   TB8_0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_0   SM2_0   SM1_0   SMO_0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  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EX0     ET0     EX1     ET1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ES0     ET2     ES1     EA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  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PX0     PT0     PX1     PT1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PS0     PS1     PAD                 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4   C0      CMSR0   CMSR1   CMSR2   CMSR3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CMSR4   CMSR5   CMT0    CMT1 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IR    C8      CF0     CF1     CF2     CF3  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CM0F    CM1F    CM2F           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       FL      OV      RS0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RS1     F0      AC      CY   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D8      RI_1    TI_1    RB8_1   TB8_1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REN_1   SM2_1   SM1_1   SMO_1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   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X2     EX3     EX4     EX5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ECM0    ECM1    ECM2    ET2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 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PX2     PX3     PX4     PX5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PCM0    PCM1    PCM2    PT2  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RI      TI      RB8     TB8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     SM2     SM1     SMO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 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_0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IR    C8      IE2     IE3     IE4     IE5  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                               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D8           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FE_1       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C0     EC1     EC2     EC3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PC0     PC1     PC2     PC3         F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50/DS87C55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50/DS87C55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11.4  Optional Symbols:  Control B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80    0x40    0x20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08    0x04    0x02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S     0x80    ID1     ID0     TSL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SEL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_0  SMOD0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GF1     GF0     STOP    IDLE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OD    0x80    T1GATE  T1C_T   T1M1    T1M0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GATE  T0C_T   T0M1    T0M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CON   0x80    WD1     WD0     T2M     T1M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M     MD2     MD1     MD0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ON 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CKRDY   RGMD    RGSL    BGS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R     0x80    CD1     CD0     SWB     CTM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4X_2X   ALEOFF  DEM1    DEM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CON1  0x80   STRT_BSY EOC     CONT_SS ADEX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WCQ     WCM     ADON    WCIO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CON2  0x80    OUTCF   MUX2    MUX1    MUX0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APS3    APS2    APS1    APS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0x80    TF2     EXF2    RCLK    TCLK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EXEN2   TR2     CT2     CPRL2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MOD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T2OE    DCEN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5   0x80    ADC7    ADC6    ADC5    ADC4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ADC3    ADC2    ADC1    ADC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SIZE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RMS2    RMS1    RMS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0x80    PIP     HIP     LIP     XTUP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SPTA1   SPRA1   SPTA0   SPRA0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MADR  0x80    ADRS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PWE1    PWE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01CS  0x80    PW0S2   PW0S1   PW0S0   PW0EN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PW1S2   PW1S1   PW1S0   PW1EN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23CS  0x80    PW2S2   PW2S1   PW2S0   PW2EN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PW3S2   PW3S1   PW3S0   PW3EN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01CON 0x80    PW0F    PW0DC   PW0OE   PW0T_C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PW1F    PW1DC   PW1OE   PW1T_C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23CON 0x80    PW2F    PW2DC   PW2OE   PW2T_C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PW3F    PW3DC   PW3OE   PW3T_C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SEL   0x80    TF2S    TF2BS           TF2B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T2P1    T2P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CON   0x80    _CT3    CT3     _CT2    CT2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_CT1    CT1     _CT0    CT0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R    0x80    TGFF1   TGFF0   CMS5    CMS4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CMS3    CMS2    CMS1    CMS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R    0x80    CMTE1   CMTE0   CMR5    CMR4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CMR3    CMR2    CMR1    CMR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6   0x80    STADC           PWMC1   PWMC0       0x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50/DS87C55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PWMO3   PWMO2   PWMO1   PWMO0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CON   0x80    SMOD_1  POR     EPF1    PF1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WDIF    WTRF    EWT     RWT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C_T2    _RL2        0x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Z8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1  .hd64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4  directive enables processing of the HD64180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Z80  instruction  set.   HD64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4  directiv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2  Z80 REGISTER SET AND COND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a complete list of register design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 mnemonic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registers  -       a,b,c,d,e,h,l,i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pairs  -       af,af',bc,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registers  -       pc,sp,ix,i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     carry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-     sign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 -    carry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Z -    zero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     sign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 -    parity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-    parity o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-     zero 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N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  Z8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Z80/HD64180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Z80 assembler.  The designation [] 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Z8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byt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g              a byte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,b,c,d,e,h,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              a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l)            implied address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abel)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(ix)      indexed address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/jmp/jr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 dir,  offset, and ext may all be expre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dir and offset are not allowed to be  external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the Z80/HD64180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f             c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r            c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ir            cp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e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            n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e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n            r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a            r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a             rr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d             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2  Implicit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a,[]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[]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a,[]            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a,[]            cp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a,[]            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a,[]            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a,[]            o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      a,[]            rl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     a,[]            rl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      a,[]            r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a,[]            rr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a,[]            sb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     a,[]            sl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a     a,[]            s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l     a,[]            sr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a,[]            sub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a,[]            xo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N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3  Load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rg,[]           ld      []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bc),a          ld      a,(b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de),a          ld      a,(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a       ld      a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rp      ld      rp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i,a             ld      r,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a,i             ld      a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hl           ld      sp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iy           ld      rp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                l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i                     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4  Call/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C,label         ret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M,label         ret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C,label        ret     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Z,label        ret     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,label         ret    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E,label        ret     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O,label        ret     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Z,label         ret    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          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C,label         jp      M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NC,label        jp      N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,label         jp      PE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O,label        jp      Z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hl)            jp      (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iy)            jp 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jnz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C,label         jr      NC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NZ,label        jr      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N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6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   n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7  Interrupt Mode and 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8  Input and Outpu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a,(n)           in      rg,(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                     in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                     in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(n),a           out     (c)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d                    ot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i                    ot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9  Register Pai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hl,rp           add     ix,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iy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hl,rp           sbc     hl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hl         ex      (sp)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i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af,af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rp              pop     r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N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10  HD64180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0     rg,(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0    (n),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dm                    otdm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im                    otim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bc              mlt    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hl              mlt     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io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GB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1  ACKNOWLEDG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Roger Ivie for his contribution of the ASGB 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ger Iv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ie@cc.us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2  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Gameboy uses an 8-bit processor which is closely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8080.  It is usually described as a modified Z80, bu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ore closely understood as an enhanced 8080;  it has the 80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set and many, but not all, enhanced  Z80  instru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even  this is not accurate, for the Gameboy also la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asic 8080 instructions (most annoyingly  SHLD  and  LHL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GB is based on ASZ80 and therefore uses the Z80 mnemonic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3  GAMEBOY REGISTER SET AND COND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a complete list of register design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 mnemonic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registers - a,b,c,d,e,h,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pairs - af, bc, de, 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registers - pc, 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- carry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 - carry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Z - zero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- zero bit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GB ASSEMBLER                                          PAGE O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BOY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4  GAMEBOY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ables list all Gameboy mnemno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GB assembler.  The designation [] refers to a required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ing mode argument.  The following list specifies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addressing mode supported by ASGB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byt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g              a byte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,b,c,d,e,h,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              a register pair or 16-bit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l)            implied address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abel)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/jmp/jr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rms data, dir, and ext may all be expression.  The 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 is not allowed to be an external re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.  Although official information is not, as  far  as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, publically available for the Gameboy processor, many uno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cial sources are available on the inter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4.1  .ti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.tile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tring  is  a  string of ascii characters take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' ', '.', '+', '*', '0', '1', '2', and  '3'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 string   must   be  a  multiple  of 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racters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 represent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 not match, the .t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GB ASSEMBLER                                          PAGE O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BOY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ameboy displays information on the screen using a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able character set (referred to as  "tiles"  among  Gameb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rs).   The ASGB cross assembler has a processor-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directive  to  aid  in  the  creation  of  the  gam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character is created from an 8x8 grid of pixels,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 of which is composed of two bits.  The .tile directive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pts  a single string argument which is processed to cre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values  corresponding  to  the  lines  of  pixel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 The  string  argument  must  be  some multiple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long, and be one of these charac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' or '0' - for the pixel value 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.' or '1' - for the pixel value 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+' or '2' - for the pixel value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*' or '3' - for the pixel valu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tile directive processes each 8-character group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argument to create the two-byte  value  correspond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line of pixels.  The example in the popular extant lit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e could be done using ASGB like th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0 7C 7C                 1         .tile " *****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2 00 C6                 2         .tile "++   ++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4 C6 00                 3         .tile "..   ..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6 00 FE                 4         .tile "+++++++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8 C6 C6                 5         .tile "**   **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A 00 C6                 6         .tile "++   ++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C C6 00                 7         .tile "..   ..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E 00 00                 8         .tile "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, using the synonym character set, 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10 7C 7C                10         .tile "0333330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12 00 C6                11         .tile "2200022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14 C6 00                12         .tile "1100011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16 00 FE                13         .tile "2222222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18 C6 C6                14         .tile "3300033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1A 00 C6                15         .tile "2200022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1C C6 00                16         .tile "1100011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1E 00 00                17         .tile "000000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.tile is perfectly willing to assemble multipl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character at once (as long as it is given complete row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xels), it could even be done 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le " *****  ++   ++ ..   .. +++++++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le "**   ** ++   ++ ..   ..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GB ASSEMBLER                                          PAGE O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BOY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4.2  Potentially Controversial Mnemonic Sel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the Gameboy processor is based on the Z80,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some features which are not present in the Z80.  The Z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  set  is  not  sufficient  to describe thes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;  mnemonics must be created for the  new  ope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nemonics ASGB uses are not the same as those used b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cally-available Gameboy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4.2.1  Auto-Indexing Loads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Gameboy provides instructions to load or store the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mulator indirectly via HL and then subsequently  incremen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ment HL.  ASGB uses the mnemonic 'ldd' for th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ecrement HL and 'ldi' for the instructions  which  inc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 HL.   Because the Gameboy lacks the Z80's block mov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nemonics are not otherwise needed by ASG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a,(hl)      ldd (hl),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i a,(hl)      ldi (hl)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4.2.2  Input and Output Operations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Gameboy  replaces the Z80's separate address spac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with a mechanism similar to the zero page addressing of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ors  such  as  the  6800  or 6502.  All I/O registe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boy reside in the address range between 0xff00  and  0xff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ameboy adds special instructions to load and store the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mulator from and into this page of memory.   The 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nalogous to the Z80's in and out instructions and ASGB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ins the 'in' and 'out' mnemonics for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,(n)        out (n),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,(c)        out (c)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ASGB's  perspective,  the  RAM  available from 0xff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0xffff is composed of unused I/O locations  rath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-page 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GB ASSEMBLER                                          PAGE O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BOY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4.2.3  The 'stop' Instruction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ublically-available  documentation  for  the  Gameb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the 'stop' instruction as the two-byte instruction 10  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other freely-available Gameboy assemblers assemble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nner.  As far as I can tell, the only rationale for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at  the  corresponding Z80 instruction ('djnz label')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-byte instruction.  ASGB assembles 'stop' as the one-byt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 1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4.3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f             cp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            r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a            r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a            s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i            s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4.4  Implicit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,[]        adc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,[]        add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,[]        and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a,[]         cp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,[]        dec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,[]        inc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,[]         or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 a,[]         rl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 a,[]        rlc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 a,[]         rr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a,[]        rrc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,[]        sbc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 a,[]        sla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a a,[]        sra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l a,[]        srl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,[]        sub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a,[]        xor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GB ASSEMBLER                                          PAGE O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BOY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4.5  Loa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rg,[]        ld []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(bc),a       ld a,(b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(de),a       ld a,(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(label),a    ld a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(label),sp   ld rp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sp,hl        ld hl,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a,(hl)      ldd (hl),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i a,(hl)      ldi (hl)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4.6  Call/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,label    ret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NC,label   ret 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Z,label    ret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NZ,label   ret 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label      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4.7  Jump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C,label      jp NC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Z,label      jp NZ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(hl)         jp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C,label      jr NC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Z,label      jr N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4.8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n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GB ASSEMBLER                                          PAGE O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BOY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4.9  Input and Outpu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,(n)        in a,(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(n),a       out (c)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4.10  Register Pai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hl,rp       add hl,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sp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rp         pop r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50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1  ACKNOWLEDG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s  to  Marko Makela for his contribution of the AS6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o Make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litie 10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480 Vant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: Marko.Makela@Helsinki.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N/BitNet: msmakela@finu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 additions  and modifications were made to hi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upport the following families of 6500 process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    650X and 651X processor fam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    65F11 and 65F12 processor fam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    65C00/21 and 65C29 processor fam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)     65C02, 65C102, and 65C112 processor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ruction syntax of this cross assembler contain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culiarities:  (1) the addressing indirection is deno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 brackets  []  and (2) the `bbrx' and `bbsx'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written `bbr0 memory,label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P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REGIS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2  6500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500 registers used by AS65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3  650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tables list all 6500 family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6500 assembler.  The designation []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5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y       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= (offset + (x or y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pre-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= contents of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offset + (x or y)) mod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],y      post-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= contents of location at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lus the value of the y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ddress]      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,label   direct page memory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ranch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brx and bbsx instruction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dir, offset, address, ext, and label may 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5xx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P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3.1  Processor Specific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S6500 cross assembler has four (4) processor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directives which  define  the  target  65xx 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mil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00          Core 650X and 651X family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f11         Core plus 65F11 and 65F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c00         Core plus 65C00/21 and 65C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c02         Core plus 65C02, 65C102, and 65C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3.2  65xx Core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k        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d        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y                     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y        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                     ph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                     p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        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        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                     t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        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3.3  65xx Core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3.4  65xx Core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P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3.5  65xx Core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3.6  65xx Core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3.7  65xx Core Miscellaneous X and Y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P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3.8  65F11 and 65F12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0    [],label                bbr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2    [],label                bbr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4    [],label                bbr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6    [],label                bbr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0    [],label                bbs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2    [],label                bbs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4    [],label                bbs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6    [],label                bbs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0    []                      r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2    []                      r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4    []                      r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6    []                      r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0    []                      s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2    []                      s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4    []                      s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6    []                      smb7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3.9  65C00/21 and 65C29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0    [],label                bbr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2    [],label                bbr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4    [],label                bbr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6    [],label                bbr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0    [],label                bbs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2    [],label                bbs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4    [],label                bbs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6    [],label                bbs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x                             p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x                             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0    []                      r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2    []                      r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4    []                      r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6    []                      r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0    []                      s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2    []                      s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4    []                      s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6    []                      smb7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P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3.10  65C02, 65C102, and 65C112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0    [],label                bbr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2    [],label                bbr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4    [],label                bbr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6    [],label                bbr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0    [],label                bbs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2    [],label                bbs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4    [],label                bbs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6    [],label                bbs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x                             p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x                             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0    []                      r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2    []                      r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4    []                      r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6    []                      r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0    []                      s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2    []                      s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4    []                      s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6    []                      s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z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b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b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addressing modes for the following core instr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are also available with the 65C02, 65C102, and 65C112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ss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[]                      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                      eo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        o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[]                      jmp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                        in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