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LICK's onboard GIF viewer is fairly straight forwar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0 to begin a GIF session. The following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Graphic Modes    |     By  default, the adapter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640 pixels across (X axis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 320x 200x256      |     by 400 pixels down (Y axis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 640x 400x256      |     However, if your GIF image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 =  640x 480x256      |     appears too small or goe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 800x 600x256      |     try adjusting the mode down or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1024x 768x256      |     required. This menu only appea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1280x1024x256      |     per session. If you want to re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hit escape while in the EZ P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r &lt;Esc/Cr&gt; -&gt;    |     then Ctrl-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any files with the .GIF extension will appea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 in the default (download) directory.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is directory you can use the EZ Pic functi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directory your GIF files are located in. Then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using the up and down arrow keys to highligh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desire to display, then press Enter to activat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hat easy. EXPECT several seconds to pass af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for the graphic hardware to initialize and begin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After the GIF file is completely painted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ll beep indicating the conversion and pain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 A high tone beep indicates the GIF file was ok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some possible minor errors. ONLY after you hear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any key to disolve the picture and return to the 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may then either select another GIF to view or 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mall sample GIF file called CAR.GIF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o you may immediately test the graphic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incorporates Michael Day's fabulous BGI256 color drive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vga graphics display driver. Version 6.5 of SLICK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VGA or VGA monitor and comparable graphic adapter car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capability. Registered users may obtain a fu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version of 6.5 that allows display on CGA, MCGA, E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systems. Please request it if you want it. The exe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k larger when it contains internal drivers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