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ELEMATE WITH EXTERNA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TELEMATE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rovided HS-D.BAT and HS-U.BAT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 into your TELEMATE directory, or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HS-D.BAT and HS-U.BAT to include options on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ut most folks won't need to change any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periment, there are a number of optional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ad about in HSLINK.DOC and HSLINK.NEW. 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do is add a -Udrive:\path statement to di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to your download directory, instead of having them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install the HS/LINK protocol into the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TELEMATE and press ALT-O to get into the OPTIONS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 to the PROTOCOLS selection and press ENT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you tab down to the EXTERNAL PROTOCO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TELEMATE configuration defines all avail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so you will need to replace one of them with HS/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st efficient protocol is KERMIT, so this is a good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with HS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down to the "Protocol Name" which was originally "KERM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to "HS/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to "Key" and change it to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to "Upload Batch" and change it to "HS-U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to "Download Batch" and change it to "HS-D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to "Prompt download filenames" and change it to "bla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to "Auto Download Sequence" and change it to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^, B and R (it should look like: ^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NTER to get out of this screen and cursor dow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press ENTER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with HS/LINK, first you tell the BBS you'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you want to download, and that you want to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/LINK protocol.  On the Tool Shop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filename file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TOOLSHOP.EX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the BBS into downloading mode, HS/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loaded and the download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so upload to the BBS while download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PGUP key, select HS/LINK from the menu, and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filenames you want to hav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damages resulting from these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it always helps to read the DOC files that come with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SLINK.  If all else fails, call up the tool sho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in board.  Either I will help you, or somebody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