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toCAD 3D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Vendor &amp; Ot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4-96, TRIUS, Inc. 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provides information for the distribution of shareware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toCAD 3D.  Please note that this policy is for ANYONE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copies of ProtoCAD 3D for direct or indirect profit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rt of commercial consid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we give you permission (in writing) to distribute ProtoCAD 3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require that yo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 Send us a copy of your standard written materials (catalogs, fl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s, etc.) which clearly ex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the sharewar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requirement for users to register sharewar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fact that the price for your disks, is a copying f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difference between Shareware 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t is not sufficient to tell us that you expla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s to customers in person, it must be clearly refle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ritten materials you sent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)  Send us a complete, final draft of the packaging that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ProtoCAD 3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find it necessary to insist on meeting these conditions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y for shareware distribution of ProtoCAD 3D.  Wide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usion about shareware and the occasionally troublesome practi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vendors unfortunately force us to do so.   We look forw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ing with you in the future.  Please feel free to contact u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any questions on our product or our poli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us at any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Serve ....  71333,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on PCVENF Forum, Section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........  1:324/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.......  71333.1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NLY ...  800-GO T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.........  (508) 794-9377, 8:00-5:00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...........  (508) 688-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...........  (508) 794-0762 (14.4,N,8,1) 24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Mail ....... 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. Andover,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