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Registration                        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ncludes Version 8 Progra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, Sample Files,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ping and Handling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First Class Mail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UPS Ground  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UPS Blue    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Canada/Mexico destination - AIR MAIL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Foreign destination - AIR MAIL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Only: ADD Sales Tax     $5.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....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ay be by Check or Money Order in U.S. Dollars p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.S. Bank.  Make Check or Money Order payable to: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  VISA and MASTERCARD is accepted. Sorry no C.O.D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must be accompani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Disk Size: (Circle)       5 1/4      or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(if applicable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ment is by VISA or MASTERCARD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 ___________________________________ Exp.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it appears on card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Telephon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st Company   3117 W. Holland Ave.  Fresno, CA 93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