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Choice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for direct or indirect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DRAFT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RAF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DRAFT Choic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71333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