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0511560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6166124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9602352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8053186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3794277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75914783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1681944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11891523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7861597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00916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075939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64882405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9785290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7657835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