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1287371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414907612"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944905389"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092335075"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445157777"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798445452"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71531013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93626718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730793649"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531594581"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326580141"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391089630"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2097963033"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4760293"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