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/REXX v2.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-Nov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1996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Using Bullet/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/REXX is an interface to the database engine called Bullet.  I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compiler-version of Bullet in programming so any Bullet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 and using Bullet/REXX in just a few minutes -- as long as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file.  New Bullet programmers will have to learn Bullet fir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makes this as easy as possible.  If you need a database engine,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eck out this product.  One thing Bullet is more than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.  There's nothing faster!  For example, the compiled version of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700 times faster than MS's Access DBMS on inserts, and even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reindex files at the rate of 1 million records/minut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desktop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/REXX is a two-DL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REXXI2.DLL is the interface between REX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engine BREXX2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REXX2.DLL is the database engine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-version Bullet made exclusively for Bullet/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se two DLLs in a directory located in the LIBPATH=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ce used, these DLLs stay loaded until the window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Using Bullet/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are several sample REXX script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01init.cmd   - minimal example to get you familar with the Bull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02crd.cmd    - shows how to creat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03cri.cmd    - shows how to creat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04midd.cmd   - shows how to use mid-level data 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05midm.cmd   - shows how to use mid-level memo 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06midk.cmd   - shows how to use mid-level key 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07hll.cmd    - shows how to use the HLL, transaction-bas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08cp.cmd     - shows the CP-level calls supported by Bullet/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use a pre-defined data record layout, as defin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ipts.  Bullet/REXX may also be used to read and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nerated by other sources (blt_GetDescriptor() is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).  For an example of this in C, see the main Bulle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mple scripts serve only to illustrate calling Bullet/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database engine in Bullet/REXX are very similar to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.  The documentation in BULLET2.INF is generally language-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standard compiler can use the compiler version of Bullet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as a reference.  This section describe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ompiler Bullet and the REXX Bullet.  See BULLET2.IN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referenc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Pointers - Bullet/REXX does not use pointers.  Any place where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er in Bullet, in Bullet/REXX you either pass a REXX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ass nothing at all.  For example, instead of passing AP.key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ing to a key buffer to be filled, Bullet/REXX create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lt_AP.keyData and places the key in this for you to inte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all returns.  Or, if you are passing data to Bull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key in the named variable for Bullet/REXX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e scripts exercise all Bullet/REXX calls, so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rn Bullet/REXX from them b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The transaction routines:  blt_Insert(), blt_Update(), blt_Reinde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t_Lock(), blt_Unlock(), and blt_Relock() use slightly diffe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structure packs.  Bullet/REXX uses blt_TAP.nnn. as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action-based packs (TLP for locks), with the T ad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 pack .1. to .256.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nage the linked-list format of Bullet, Bullet/REXX creates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blt_TAP.1.stat up to blt_TAP.256.stat (where .st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named, the same as in compiled Bullet).  The sam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is much better than can be explained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he compiler Bullet has redundant shutdowns so that in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of hardware crashes the Bullet data file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.  If Bullet/REXX is run from the command line,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XX syntax error or other error can cause the interpreter 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cessing of the script, leaving files possibly open an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ruption (headers not being written).  A simple way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prefix all REXX scripts with a call to blt_Exit().  This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ny still-running Bullet/REXX process.  Another way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exit DLL routine, BulletRexxExit(), which i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RegisterExitDll() during Bullet/REXX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Bullet/REXX has an added pack member in EP:  blt_EP.rxAllocsLef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lways return 0 (the net sum of memory allocations and f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interface requirements, Bullet/REXX makes a substant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nal OS calls for memory allocation (REXX string copyin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ded var is used to verify that no memory leak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Bullet/REXX is limited to a maxiumn of 5 currently open files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urrently running Bullet/REXX processes.  The compiler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are covered in BULLET2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Bullet/REXX is copyrighted by Cornel Huth, but is available fo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y person, FREE of charge.  The license terms are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piler Bullet, covered in BULLET2.INF. 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license to use Bullet/REXX if and only if you agree to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restrictions listed in the LICENSE AGREEMENT in BULLET2.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istribute the two DLLs listed in the Installation se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redistribute any other file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the DLLs to a path on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01ini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redirect output of the sample scripts to a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see what would otherwise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errors and cannot resolve them, contact info@40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imited support.  Registered Bullet users only may contact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 support at support@40th.com.  For current versions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th Floor BBS at 1-210-684-8065 or visit http://www.40th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