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550095156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590433253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2068278050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99526692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