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2170330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3661809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892475204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