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53770815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08131309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736557830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